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7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"/>
        <w:widowControl w:val="false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. Projete um contador de módulo 7 que conte em ordem decrescente. Use “flip-flops” tipo D equivalentes, em termos de entradas e saídas, ao TTL7474. O contador deve poder ser inicializado com o valor de contagem máximo, ou seja, 6, de forma assíncrona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2. Considere uma auto-estrada movimentada, interseccionada por uma pequena estrada de uso rural. Ainda não foi possível construir um viaduto para permitir o cruzamento das duas em níveis diferentes, portanto é necessário instalar um semáforo para controlar o acesso ao cruzamento. Claro que a não se pode utilizar um semáforo convencional, que fique metade do tempo aberto para um lado e fechado para outro, e metade do tempo na situação oposta, pois isto causaria um riscos de enormes engarrafamentos na auto-estrada, mesmo que ninguém estivesse querendo passar o cruzamento a partir da estrada rural. A idéia é instalar um sensor digital que detecte a presença de veículos na estrada rural e acione o mecanismo do sinal. Assuma que o sinal normalmente está verde para a auto-estrada e vermelho para a estrada rural. Uma vez detectada presença de veículo, no máximo 30 segundos e no mínimo 15 segundos após, o sinal troca de cor em ambas estradas e fica assim por exatamente 45 segundos. Após, o sinal volta ao estado normal, por pelo menos 60 segundos. Implemente um circuito digital seqüencial síncrono capaz de controlar este semáforo. Parta do princípio que você tem à disposição um sinal periódico digital com freqüência igual a exatamente 1/15 Hertz. Use portas lógicas e flip-flops à vontade. Quais são as entradas e saídas e quantos estados tem o circuito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rPr>
          <w:lang w:val="pt-BR"/>
        </w:rPr>
      </w:pPr>
      <w:r>
        <w:rPr>
          <w:lang w:val="pt-BR"/>
        </w:rPr>
        <w:t>3. Imagine uma linha de comunicação serial entre dois computadores. Imagine que você deseje “auscultar” os dados que passam nesta linha mediante grampeamento da linha e monitoração do sinal. Em particular você esta interessado em sinalizar cada vez que o caracter ASCII “z” passa por esta linha. Elabore um circuito seqüencial síncrono capaz de detectar este caracter e que gere um pulso em “1” cada vez que o dito caracter for encontrado no fluxo de bits da linha. Assuma que você possui acesso ao mesmo sinal de relógio que envia os caracteres, e ignore problemas de inicialização. Nota: O código ASCII representa todos os caracteres em 7 bits. Em particular, a letra “z” é codificada como o string de 7 bits “1111010”. Assuma que os bits são enviados a partir do menos significativo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4. Implemente um circuito seqüencial síncrono que reproduza o comportamento da seguinte tabela de transição de estados (STT), na forma mais minimizada possível. Perceba que entradas e estados não estão codificados em binário, e resolva o problema através de convenções a sua escolha. Desenhe o STG associado. Trata-se de uma máquina de Mealy ou de Moore? O que acontece se ao invés das convenções escolhidas por você outras fossem utilizadas? Faça um segundo exemplo mudando suas convenções e compare os resultados. Qual das convenções deu melhores resultado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stado Atual/Entrad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x=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x=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x=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x=3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1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A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D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D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G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D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D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H,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D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A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H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B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C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,1</w:t>
            </w:r>
          </w:p>
        </w:tc>
      </w:tr>
    </w:tbl>
    <w:p>
      <w:pPr>
        <w:pStyle w:val="Figure"/>
        <w:spacing w:before="120" w:after="120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en-US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b w:val="false"/>
      <w:caps/>
    </w:rPr>
  </w:style>
  <w:style w:type="paragraph" w:styleId="Titre2">
    <w:name w:val="titre2"/>
    <w:basedOn w:val="Paragraph"/>
    <w:qFormat/>
    <w:pPr/>
    <w:rPr>
      <w:b w:val="false"/>
    </w:rPr>
  </w:style>
  <w:style w:type="paragraph" w:styleId="Separador">
    <w:name w:val="separador"/>
    <w:basedOn w:val="Titre1"/>
    <w:qFormat/>
    <w:pPr/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/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widowControl w:val="false"/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4:38:00Z</dcterms:created>
  <dc:creator>Instituto de Informatica</dc:creator>
  <dc:description/>
  <dc:language>en-US</dc:language>
  <cp:lastModifiedBy>calazans</cp:lastModifiedBy>
  <cp:lastPrinted>1997-06-03T15:34:00Z</cp:lastPrinted>
  <dcterms:modified xsi:type="dcterms:W3CDTF">1999-08-15T23:45:00Z</dcterms:modified>
  <cp:revision>3</cp:revision>
  <dc:subject/>
  <dc:title>exercicio1</dc:title>
</cp:coreProperties>
</file>