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800000"/>
        </w:rPr>
      </w:pPr>
      <w:r>
        <w:rPr>
          <w:color w:val="800000"/>
        </w:rPr>
        <w:t>Última alteração: 05/outubro/1999 por Ney Calazan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quitetura para o trabalho prático </w:t>
        <w:br/>
        <w:t>Organização de computadores – R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ulo"/>
        <w:rPr/>
      </w:pPr>
      <w: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35pt;margin-top:20.75pt;width:111.7pt;height:52.45pt;mso-wrap-distance-left:17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2466931" r:id="rId2"/>
        </w:object>
      </w:r>
      <w:r>
        <w:rPr/>
        <w:t>Regras do jog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trabalho de implementação pode ser realizado por até 3 alunos (</w:t>
      </w:r>
      <w:r>
        <w:rPr>
          <w:i/>
        </w:rPr>
        <w:t>grupo</w:t>
      </w:r>
      <w:r>
        <w:rPr/>
        <w:t>). Mais do que 3 alunos no grupo implicará automaticamente na não avaliação do trabalh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apresentação será oral, teórico-prática, frente ao computador, onde o </w:t>
      </w:r>
      <w:r>
        <w:rPr>
          <w:i/>
        </w:rPr>
        <w:t>grupo</w:t>
      </w:r>
      <w:r>
        <w:rPr/>
        <w:t xml:space="preserve"> deverá explicar ao professor o projeto, a simulação e a implementação. A avaliação de cada membro do grupo será individual, baseada no desempenho durante a apresentação. Questões individuais serão colocadas aos membros do grupo. Após a apresentação, entregar ao professor um disquete com o projeto e um relatório resumido (10 páginas no máximo, excluindo a listagem do código fonte), com a descrição deste, detalhando a implementação e a estratégia de simulação. No relatório deve constar a integralidade dos fontes VHDL desenvolvidos. A qualidade, concisão e completude do relatório terão influência na avaliação do grup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ada </w:t>
      </w:r>
      <w:r>
        <w:rPr>
          <w:i/>
        </w:rPr>
        <w:t xml:space="preserve">grupo </w:t>
      </w:r>
      <w:r>
        <w:rPr/>
        <w:t>deve desenvolver uma aplicação (no mínimo 40 instruções em linguagem de montagem) para o processador implementado, com utilização de pelo menos uma subrotina. Esta aplicação deve estar em um arquivo externo, cujo formato é detalhado ao final deste tex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projeto deve ser composto de apenas 2 arquivos: um para o processador e outro para o test_bench. Mais que 2 arquivos entregues implica automaticamente a não avaliação do proje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apresentações ocorrerão entre 23-26 de novembro de 1999 (2 aulas para cada turma). </w:t>
      </w:r>
      <w:r>
        <w:rPr>
          <w:u w:val="single"/>
        </w:rPr>
        <w:t>Sistemática</w:t>
      </w:r>
      <w:r>
        <w:rPr/>
        <w:t>: metade dos grupos no primeiro dia, metade no segundo. Para marcar dia contactar o professor, desde que o projeto esteja avançado (cerca de 50% implementado e simulado). Ao professor caberá julgar se o trabalho está adiantado o suficiente para permitir a marcação da data de apresentação. As demais apresentações serão marcadas pelo professor no máximo 15 dias antes da primeira apresen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o"/>
        <w:rPr/>
      </w:pPr>
      <w:r>
        <w:rPr/>
        <w:t>Detalhes gerai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arquitetura proposta para implementação difere da arquitetura Cleópatra em vários aspectos. As principais diferenças são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dados e endereços são de 16 bits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existem 14 registradores de uso geral (identificados por $1 a $14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os qualificadores são o mesmos da Cleópatra: Z, N, C e V.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todas as instruções são exatamente do mesmo tamanho, 16 bits (1 palavra de memória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a instrução contém o código da operação e o(s) operando(s), caso exista(m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 xml:space="preserve">arquitetura é load-store: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lógico/aritméticas são entre registradores, e </w:t>
      </w:r>
      <w:r>
        <w:rPr>
          <w:rFonts w:cs="Arial" w:ascii="Arial" w:hAnsi="Arial"/>
          <w:b/>
          <w:u w:val="single"/>
        </w:rPr>
        <w:t>todas</w:t>
      </w:r>
      <w:r>
        <w:rPr/>
        <w:t xml:space="preserve"> as operações de acesso à memória só fazem leitura (load) ou escrita (store);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>
          <w:rFonts w:cs="Arial" w:ascii="Arial" w:hAnsi="Arial"/>
          <w:b/>
          <w:u w:val="single"/>
        </w:rPr>
        <w:t>todas</w:t>
      </w:r>
      <w:r>
        <w:rPr/>
        <w:t xml:space="preserve"> as instruções são executadas em exatamente 2 ciclos de relógio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ssim, este processador é praticamente uma máquina RISC, faltando contudo algumas características que existem em qualquer máquina RISC, tal como </w:t>
      </w:r>
      <w:r>
        <w:rPr>
          <w:i/>
        </w:rPr>
        <w:t>pipelines</w:t>
      </w:r>
      <w:r>
        <w:rPr/>
        <w:t>, assunto que será visto ao final da disciplina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dados</w:t>
      </w:r>
      <w:r>
        <w:rPr/>
        <w:t xml:space="preserve"> deve ser </w:t>
      </w:r>
      <w:r>
        <w:rPr>
          <w:rFonts w:cs="Arial" w:ascii="Arial" w:hAnsi="Arial"/>
          <w:b/>
          <w:u w:val="single"/>
        </w:rPr>
        <w:t>estrutural</w:t>
      </w:r>
      <w:r>
        <w:rPr/>
        <w:t>, utilizando-se componentes e atribuição para os registradores, multiplexadores, decodificadores, ULA, etc ...</w:t>
      </w:r>
    </w:p>
    <w:p>
      <w:pPr>
        <w:pStyle w:val="Item2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A implementação do </w:t>
      </w:r>
      <w:r>
        <w:rPr>
          <w:b/>
          <w:color w:val="800000"/>
          <w:u w:val="single"/>
        </w:rPr>
        <w:t>bloco de controle</w:t>
      </w:r>
      <w:r>
        <w:rPr>
          <w:b/>
        </w:rPr>
        <w:t xml:space="preserve"> </w:t>
      </w:r>
      <w:r>
        <w:rPr/>
        <w:t xml:space="preserve">deve ser </w:t>
      </w:r>
      <w:r>
        <w:rPr>
          <w:rFonts w:cs="Arial" w:ascii="Arial" w:hAnsi="Arial"/>
          <w:b/>
          <w:u w:val="single"/>
        </w:rPr>
        <w:t>comportamental</w:t>
      </w:r>
      <w:r>
        <w:rPr/>
        <w:t>, utilizando-se processos para a definição dos microcomando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Estrutura do Bloco de Dados da arquitetura R4 </w:t>
      </w:r>
    </w:p>
    <w:p>
      <w:pPr>
        <w:pStyle w:val="Item2"/>
        <w:numPr>
          <w:ilvl w:val="0"/>
          <w:numId w:val="0"/>
        </w:numPr>
        <w:ind w:left="360" w:hanging="360"/>
        <w:jc w:val="center"/>
        <w:rPr>
          <w:b/>
          <w:b/>
          <w:lang w:val="en-US"/>
        </w:rPr>
      </w:pPr>
      <w:bookmarkStart w:id="0" w:name="_999937135"/>
      <w:bookmarkStart w:id="1" w:name="_999937092"/>
      <w:bookmarkStart w:id="2" w:name="_999937059"/>
      <w:bookmarkStart w:id="3" w:name="_999937041"/>
      <w:bookmarkStart w:id="4" w:name="_999936899"/>
      <w:bookmarkStart w:id="5" w:name="_999936806"/>
      <w:bookmarkStart w:id="6" w:name="_999936791"/>
      <w:bookmarkStart w:id="7" w:name="_999936752"/>
      <w:bookmarkStart w:id="8" w:name="_999936683"/>
      <w:bookmarkStart w:id="9" w:name="_999936573"/>
      <w:bookmarkStart w:id="10" w:name="_999886569"/>
      <w:bookmarkStart w:id="11" w:name="_999886552"/>
      <w:bookmarkStart w:id="12" w:name="_999863772"/>
      <w:bookmarkStart w:id="13" w:name="_999859970"/>
      <w:bookmarkStart w:id="14" w:name="_999859092"/>
      <w:bookmarkStart w:id="15" w:name="_986935066"/>
      <w:bookmarkStart w:id="16" w:name="_986933562"/>
      <w:bookmarkStart w:id="17" w:name="_986795042"/>
      <w:bookmarkStart w:id="18" w:name="_986794820"/>
      <w:bookmarkStart w:id="19" w:name="_986794721"/>
      <w:bookmarkStart w:id="20" w:name="_986751448"/>
      <w:bookmarkStart w:id="21" w:name="_986745019"/>
      <w:bookmarkStart w:id="22" w:name="_986744716"/>
      <w:bookmarkStart w:id="23" w:name="_9867446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b/>
          <w:lang w:val="en-US"/>
        </w:rPr>
        <w:object w:dxaOrig="9090" w:dyaOrig="4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pt;height:238.5pt" filled="f" o:ole="">
            <v:imagedata r:id="rId5" o:title=""/>
          </v:shape>
          <o:OLEObject Type="Embed" ProgID="" ShapeID="ole_rId4" DrawAspect="Content" ObjectID="_1892560830" r:id="rId4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itulo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Hardware do banco de registradores (16x16)</w:t>
            </w:r>
          </w:p>
        </w:tc>
        <w:tc>
          <w:tcPr>
            <w:tcW w:w="4927" w:type="dxa"/>
            <w:tcBorders/>
          </w:tcPr>
          <w:p>
            <w:pPr>
              <w:pStyle w:val="Titulo"/>
              <w:spacing w:before="80" w:after="80"/>
              <w:rPr/>
            </w:pPr>
            <w:r>
              <w:rPr>
                <w:u w:val="none"/>
                <w:lang w:val="en-US"/>
              </w:rPr>
              <w:t xml:space="preserve">                   </w:t>
            </w:r>
            <w:r>
              <w:rPr>
                <w:lang w:val="en-US"/>
              </w:rPr>
              <w:t>Hardware do registrador  SP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bookmarkStart w:id="24" w:name="_1000658425"/>
      <w:bookmarkStart w:id="25" w:name="_1000658252"/>
      <w:bookmarkStart w:id="26" w:name="_1000658225"/>
      <w:bookmarkStart w:id="27" w:name="_1000658085"/>
      <w:bookmarkStart w:id="28" w:name="_1000657708"/>
      <w:bookmarkStart w:id="29" w:name="_1000657658"/>
      <w:bookmarkStart w:id="30" w:name="_999937279"/>
      <w:bookmarkStart w:id="31" w:name="_999937265"/>
      <w:bookmarkStart w:id="32" w:name="_999937216"/>
      <w:bookmarkStart w:id="33" w:name="_999879103"/>
      <w:bookmarkStart w:id="34" w:name="_999878980"/>
      <w:bookmarkStart w:id="35" w:name="_999878920"/>
      <w:bookmarkStart w:id="36" w:name="_999878338"/>
      <w:bookmarkStart w:id="37" w:name="_999878188"/>
      <w:bookmarkStart w:id="38" w:name="_999878171"/>
      <w:bookmarkStart w:id="39" w:name="_999877928"/>
      <w:bookmarkStart w:id="40" w:name="_999863773"/>
      <w:bookmarkStart w:id="41" w:name="_999861464"/>
      <w:bookmarkStart w:id="42" w:name="_999861446"/>
      <w:bookmarkStart w:id="43" w:name="_999861415"/>
      <w:bookmarkStart w:id="44" w:name="_999861400"/>
      <w:bookmarkStart w:id="45" w:name="_999861389"/>
      <w:bookmarkStart w:id="46" w:name="_999861342"/>
      <w:bookmarkStart w:id="47" w:name="_999860193"/>
      <w:bookmarkStart w:id="48" w:name="_999859002"/>
      <w:bookmarkStart w:id="49" w:name="_999848108"/>
      <w:bookmarkStart w:id="50" w:name="_999847796"/>
      <w:bookmarkStart w:id="51" w:name="_986934118"/>
      <w:bookmarkStart w:id="52" w:name="_986933841"/>
      <w:bookmarkStart w:id="53" w:name="_986794651"/>
      <w:bookmarkStart w:id="54" w:name="_986752800"/>
      <w:bookmarkStart w:id="55" w:name="_986752770"/>
      <w:bookmarkStart w:id="56" w:name="_986752684"/>
      <w:bookmarkStart w:id="57" w:name="_986751618"/>
      <w:bookmarkStart w:id="58" w:name="_986751480"/>
      <w:bookmarkStart w:id="59" w:name="_98674822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0</wp:posOffset>
                </wp:positionH>
                <wp:positionV relativeFrom="paragraph">
                  <wp:posOffset>182181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3.45pt" to="399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5305</wp:posOffset>
                </wp:positionH>
                <wp:positionV relativeFrom="paragraph">
                  <wp:posOffset>82867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65.25pt" to="342.1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0</wp:posOffset>
                </wp:positionH>
                <wp:positionV relativeFrom="paragraph">
                  <wp:posOffset>920115</wp:posOffset>
                </wp:positionV>
                <wp:extent cx="1828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l0,0l0,864e" stroked="t" o:allowincell="f" style="position:absolute;margin-left:363pt;margin-top:72.4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7690</wp:posOffset>
                </wp:positionH>
                <wp:positionV relativeFrom="paragraph">
                  <wp:posOffset>793750</wp:posOffset>
                </wp:positionV>
                <wp:extent cx="323850" cy="0"/>
                <wp:effectExtent l="2540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62.5pt" to="370.15pt,62.5pt" stroked="t" o:allowincell="f" style="position:absolute">
                <v:stroke color="blue" weight="19080" startarrow="oval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6865</wp:posOffset>
                </wp:positionH>
                <wp:positionV relativeFrom="paragraph">
                  <wp:posOffset>781050</wp:posOffset>
                </wp:positionV>
                <wp:extent cx="60769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61.5pt" to="472.75pt,6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4660</wp:posOffset>
                </wp:positionH>
                <wp:positionV relativeFrom="paragraph">
                  <wp:posOffset>673100</wp:posOffset>
                </wp:positionV>
                <wp:extent cx="158115" cy="240665"/>
                <wp:effectExtent l="317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53pt;width:12.4pt;height:18.95pt" coordorigin="6716,1060" coordsize="248,379">
                <v:rect id="shape_0" fillcolor="white" stroked="t" o:allowincell="f" style="position:absolute;left:6727;top:1060;width:237;height:3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16,1068" to="696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7,1246" to="6964,1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0</wp:posOffset>
                </wp:positionH>
                <wp:positionV relativeFrom="paragraph">
                  <wp:posOffset>730885</wp:posOffset>
                </wp:positionV>
                <wp:extent cx="570230" cy="0"/>
                <wp:effectExtent l="635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57.55pt" to="335.85pt,57.55pt" stroked="t" o:allowincell="f" style="position:absolute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2670</wp:posOffset>
                </wp:positionH>
                <wp:positionV relativeFrom="paragraph">
                  <wp:posOffset>920115</wp:posOffset>
                </wp:positionV>
                <wp:extent cx="91440" cy="9144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288"/>
                              </a:moveTo>
                              <a:lnTo>
                                <a:pt x="144" y="144"/>
                              </a:lnTo>
                              <a:lnTo>
                                <a:pt x="0" y="0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288l144,144l0,0l0,288xe" fillcolor="white" stroked="t" o:allowincell="f" style="position:absolute;margin-left:382.1pt;margin-top:72.45pt;width:7.15pt;height:7.15pt;mso-wrap-style:none;v-text-anchor:middle;rotation:270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839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79.65pt" to="385.7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8740</wp:posOffset>
                </wp:positionH>
                <wp:positionV relativeFrom="paragraph">
                  <wp:posOffset>101155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79.65pt" to="406.2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6395</wp:posOffset>
                </wp:positionH>
                <wp:positionV relativeFrom="paragraph">
                  <wp:posOffset>781050</wp:posOffset>
                </wp:positionV>
                <wp:extent cx="548640" cy="1005840"/>
                <wp:effectExtent l="0" t="9525" r="10160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864" y="0"/>
                              </a:moveTo>
                              <a:lnTo>
                                <a:pt x="864" y="1584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864,0l864,1584l0,1584e" stroked="t" o:allowincell="f" style="position:absolute;margin-left:428.85pt;margin-top:61.5pt;width:43.15pt;height:79.1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9070</wp:posOffset>
                </wp:positionH>
                <wp:positionV relativeFrom="paragraph">
                  <wp:posOffset>874395</wp:posOffset>
                </wp:positionV>
                <wp:extent cx="822960" cy="914400"/>
                <wp:effectExtent l="10160" t="4445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1296" y="1440"/>
                              </a:move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1296,1440l0,1440l0,0l432,0e" stroked="t" o:allowincell="f" style="position:absolute;margin-left:314.1pt;margin-top:68.85pt;width:64.75pt;height:71.95pt;mso-wrap-style:none;v-text-anchor:middle">
                <v:fill o:detectmouseclick="t" on="false"/>
                <v:stroke color="blue" weight="190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3415</wp:posOffset>
                </wp:positionH>
                <wp:positionV relativeFrom="paragraph">
                  <wp:posOffset>2225675</wp:posOffset>
                </wp:positionV>
                <wp:extent cx="0" cy="18288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175.25pt" to="351.45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2295</wp:posOffset>
                </wp:positionH>
                <wp:positionV relativeFrom="paragraph">
                  <wp:posOffset>2070100</wp:posOffset>
                </wp:positionV>
                <wp:extent cx="158115" cy="240665"/>
                <wp:effectExtent l="5080" t="571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" cy="240840"/>
                          <a:chOff x="0" y="0"/>
                          <a:chExt cx="158040" cy="240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4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5pt;margin-top:163pt;width:12.4pt;height:18.95pt" coordorigin="6917,3260" coordsize="248,379">
                <v:rect id="shape_0" fillcolor="white" stroked="t" o:allowincell="f" style="position:absolute;left:6917;top:3260;width:237;height:378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17,3268" to="7165,3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7,3446" to="7154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0">
                <wp:simplePos x="0" y="0"/>
                <wp:positionH relativeFrom="column">
                  <wp:posOffset>4556760</wp:posOffset>
                </wp:positionH>
                <wp:positionV relativeFrom="paragraph">
                  <wp:posOffset>1794510</wp:posOffset>
                </wp:positionV>
                <wp:extent cx="150495" cy="316230"/>
                <wp:effectExtent l="635" t="9525" r="9525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58.8pt;margin-top:141.3pt;width:11.8pt;height:24.85pt;flip:x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0" distR="114300" simplePos="0" locked="0" layoutInCell="0" allowOverlap="1" relativeHeight="31">
                <wp:simplePos x="0" y="0"/>
                <wp:positionH relativeFrom="column">
                  <wp:posOffset>4554855</wp:posOffset>
                </wp:positionH>
                <wp:positionV relativeFrom="paragraph">
                  <wp:posOffset>1797685</wp:posOffset>
                </wp:positionV>
                <wp:extent cx="1306830" cy="470535"/>
                <wp:effectExtent l="635" t="10160" r="952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80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513">
                              <a:moveTo>
                                <a:pt x="342" y="513"/>
                              </a:moveTo>
                              <a:lnTo>
                                <a:pt x="0" y="5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513" path="m342,513l0,513l0,0e" stroked="t" o:allowincell="f" style="position:absolute;margin-left:358.65pt;margin-top:141.55pt;width:102.85pt;height:37pt;flip:x;mso-wrap-style:none;v-text-anchor:middle">
                <v:fill o:detectmouseclick="t" on="false"/>
                <v:stroke color="blue" weight="1908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7505</wp:posOffset>
                </wp:positionH>
                <wp:positionV relativeFrom="paragraph">
                  <wp:posOffset>2195830</wp:posOffset>
                </wp:positionV>
                <wp:extent cx="22479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172.9pt" to="345.8pt,172.9pt" stroked="t" o:allowincell="f" style="position:absolute;flip:x">
                <v:stroke color="blue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5460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207pt" filled="f" o:ole="">
            <v:imagedata r:id="rId7" o:title=""/>
          </v:shape>
          <o:OLEObject Type="Embed" ProgID="" ShapeID="ole_rId6" DrawAspect="Content" ObjectID="_131328546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4260</wp:posOffset>
                </wp:positionH>
                <wp:positionV relativeFrom="paragraph">
                  <wp:posOffset>608330</wp:posOffset>
                </wp:positionV>
                <wp:extent cx="526415" cy="3022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do</w:t>
                              <w:br/>
                              <w:t>ex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3.8pt;mso-wrap-distance-left:9.05pt;mso-wrap-distance-right:9.05pt;mso-wrap-distance-top:0pt;mso-wrap-distance-bottom:0pt;margin-top:47.9pt;mso-position-vertical-relative:text;margin-left:2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ado</w:t>
                        <w:br/>
                        <w:t>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7095</wp:posOffset>
                </wp:positionH>
                <wp:positionV relativeFrom="paragraph">
                  <wp:posOffset>641350</wp:posOffset>
                </wp:positionV>
                <wp:extent cx="1042035" cy="374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egistrador</w:t>
                              <w:br/>
                              <w:t>16 bits (S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5pt;mso-wrap-distance-left:9.05pt;mso-wrap-distance-right:9.05pt;mso-wrap-distance-top:0pt;mso-wrap-distance-bottom:0pt;margin-top:50.5pt;mso-position-vertical-relative:text;margin-left:369.85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egistrador</w:t>
                        <w:br/>
                        <w:t>16 bits (SP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pt-PT"/>
                        </w:rPr>
                      </w:pPr>
                      <w:r>
                        <w:rPr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2980</wp:posOffset>
                </wp:positionH>
                <wp:positionV relativeFrom="paragraph">
                  <wp:posOffset>1194435</wp:posOffset>
                </wp:positionV>
                <wp:extent cx="548640" cy="1828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Clock   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94.05pt;mso-position-vertical-relative:text;margin-left:3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Clock   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3390</wp:posOffset>
                </wp:positionH>
                <wp:positionV relativeFrom="paragraph">
                  <wp:posOffset>554355</wp:posOffset>
                </wp:positionV>
                <wp:extent cx="255270" cy="1435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43.65pt;mso-position-vertical-relative:text;margin-left:3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8660</wp:posOffset>
                </wp:positionH>
                <wp:positionV relativeFrom="paragraph">
                  <wp:posOffset>1285875</wp:posOffset>
                </wp:positionV>
                <wp:extent cx="274320" cy="91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w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.2pt;mso-wrap-distance-left:9.05pt;mso-wrap-distance-right:9.05pt;mso-wrap-distance-top:0pt;mso-wrap-distance-bottom:0pt;margin-top:101.25pt;mso-position-vertical-relative:text;margin-left:3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w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5765</wp:posOffset>
                </wp:positionH>
                <wp:positionV relativeFrom="paragraph">
                  <wp:posOffset>1002665</wp:posOffset>
                </wp:positionV>
                <wp:extent cx="274320" cy="1193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lang w:val="pt-PT"/>
                              </w:rPr>
                              <w:t>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78.95pt;mso-position-vertical-relative:text;margin-left:3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  <w:lang w:val="pt-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lang w:val="pt-PT"/>
                        </w:rPr>
                        <w:t>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0770</wp:posOffset>
                </wp:positionH>
                <wp:positionV relativeFrom="paragraph">
                  <wp:posOffset>1978025</wp:posOffset>
                </wp:positionV>
                <wp:extent cx="365760" cy="1155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inc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9.1pt;mso-wrap-distance-left:9.05pt;mso-wrap-distance-right:9.05pt;mso-wrap-distance-top:0pt;mso-wrap-distance-bottom:0pt;margin-top:155.75pt;mso-position-vertical-relative:text;margin-left:3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in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6195</wp:posOffset>
                </wp:positionH>
                <wp:positionV relativeFrom="paragraph">
                  <wp:posOffset>2032000</wp:posOffset>
                </wp:positionV>
                <wp:extent cx="548640" cy="1828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a mux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60pt;mso-position-vertical-relative:text;margin-left:3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ra mu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2450</wp:posOffset>
                </wp:positionH>
                <wp:positionV relativeFrom="paragraph">
                  <wp:posOffset>1951355</wp:posOffset>
                </wp:positionV>
                <wp:extent cx="255270" cy="14351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3pt;mso-wrap-distance-left:9.05pt;mso-wrap-distance-right:9.05pt;mso-wrap-distance-top:0pt;mso-wrap-distance-bottom:0pt;margin-top:153.65pt;mso-position-vertical-relative:text;margin-left:3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2399665</wp:posOffset>
                </wp:positionV>
                <wp:extent cx="274320" cy="1193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SP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.4pt;mso-wrap-distance-left:9.05pt;mso-wrap-distance-right:9.05pt;mso-wrap-distance-top:0pt;mso-wrap-distance-bottom:0pt;margin-top:188.95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SP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1710</wp:posOffset>
                </wp:positionH>
                <wp:positionV relativeFrom="paragraph">
                  <wp:posOffset>1689735</wp:posOffset>
                </wp:positionV>
                <wp:extent cx="648970" cy="199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c/dec</w:t>
                            </w:r>
                          </w:p>
                        </w:txbxContent>
                      </wps:txbx>
                      <wps:bodyPr anchor="t" lIns="91440" tIns="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7pt;mso-wrap-distance-left:9.05pt;mso-wrap-distance-right:9.05pt;mso-wrap-distance-top:0pt;mso-wrap-distance-bottom:0pt;margin-top:133.05pt;mso-position-vertical-relative:text;margin-left:377.3pt;mso-position-horizontal-relative:text">
                <v:textbox inset="0.1in,0in,0.1in,0.0395833333333333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c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Comandos que devem ser gerados pelo BC para o banco de registradores: </w:t>
      </w:r>
      <w:r>
        <w:rPr>
          <w:b/>
        </w:rPr>
        <w:t>wreg</w:t>
      </w:r>
      <w:r>
        <w:rPr/>
        <w:t xml:space="preserve">, </w:t>
      </w:r>
      <w:r>
        <w:rPr>
          <w:b/>
        </w:rPr>
        <w:t>rregB</w:t>
      </w:r>
      <w:r>
        <w:rPr/>
        <w:t xml:space="preserve"> e </w:t>
      </w:r>
      <w:r>
        <w:rPr>
          <w:b/>
        </w:rPr>
        <w:t>ldlhjd</w:t>
      </w:r>
      <w:r>
        <w:rPr/>
        <w:t xml:space="preserve">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Seleção de registrador a ser lido/escrito é feita normalmente pelo registrador reservado </w:t>
      </w:r>
      <w:r>
        <w:rPr>
          <w:b/>
        </w:rPr>
        <w:t>$15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 registrador selecionado em </w:t>
      </w:r>
      <w:r>
        <w:rPr>
          <w:b/>
        </w:rPr>
        <w:t>fonte1</w:t>
      </w:r>
      <w:r>
        <w:rPr/>
        <w:t xml:space="preserve"> está sempre disponível no </w:t>
      </w:r>
      <w:r>
        <w:rPr>
          <w:b/>
        </w:rPr>
        <w:t>BUS_A</w:t>
      </w:r>
      <w:r>
        <w:rPr/>
        <w:t>, ou seja, não há controle tristate neste.</w:t>
      </w:r>
    </w:p>
    <w:p>
      <w:pPr>
        <w:pStyle w:val="Item2"/>
        <w:numPr>
          <w:ilvl w:val="0"/>
          <w:numId w:val="0"/>
        </w:numPr>
        <w:ind w:left="360" w:hanging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220</wp:posOffset>
                </wp:positionH>
                <wp:positionV relativeFrom="paragraph">
                  <wp:posOffset>511175</wp:posOffset>
                </wp:positionV>
                <wp:extent cx="3390265" cy="1515745"/>
                <wp:effectExtent l="0" t="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515600"/>
                          <a:chOff x="0" y="0"/>
                          <a:chExt cx="33901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246240"/>
                            <a:ext cx="526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exte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02920"/>
                            <a:ext cx="822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440">
                                <a:moveTo>
                                  <a:pt x="1296" y="1440"/>
                                </a:move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54864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09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2228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09680"/>
                            <a:ext cx="8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01680"/>
                            <a:ext cx="1512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6720"/>
                            <a:ext cx="15804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419760"/>
                            <a:ext cx="1512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033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Registr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PT"/>
                                </w:rPr>
                                <w:t>16 bits (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337400"/>
                            <a:ext cx="9144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pt-BR"/>
                                </w:rPr>
                                <w:t>incrementador</w:t>
                              </w:r>
                            </w:p>
                          </w:txbxContent>
                        </wps:txbx>
                        <wps:bodyPr wrap="square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359280"/>
                            <a:ext cx="57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255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52480" y="346680"/>
                            <a:ext cx="125640" cy="125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8229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ock     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2880"/>
                            <a:ext cx="2552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49200" y="548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88">
                                <a:moveTo>
                                  <a:pt x="0" y="288"/>
                                </a:moveTo>
                                <a:lnTo>
                                  <a:pt x="144" y="144"/>
                                </a:lnTo>
                                <a:lnTo>
                                  <a:pt x="0" y="0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82296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w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411480"/>
                            <a:ext cx="54864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864" y="0"/>
                                </a:moveTo>
                                <a:lnTo>
                                  <a:pt x="864" y="1584"/>
                                </a:lnTo>
                                <a:lnTo>
                                  <a:pt x="0" y="15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sm" type="oval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640080"/>
                            <a:ext cx="2743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nc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508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mu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617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pt-BR"/>
                                </w:rPr>
                                <w:t>Para B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40.25pt;width:266.9pt;height:119.35pt" coordorigin="2172,805" coordsize="5338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2;top:1193;width:82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Da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exte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96,1440" path="m1296,1440l0,1440l0,0l432,0e" stroked="t" o:allowincell="f" style="position:absolute;left:2779;top:1597;width:1295;height:1439;mso-wrap-style:none;v-text-anchor:middle">
                  <v:fill o:detectmouseclick="t" on="false"/>
                  <v:stroke color="blue" weight="19080" endarrow="open" endarrowwidth="narrow" endarrowlength="short" joinstyle="round" endcap="flat"/>
                  <w10:wrap type="topAndBottom"/>
                </v:shape>
                <v:line id="shape_0" from="3325,1525" to="3325,18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864" path="m288,0l0,0l0,864e" stroked="t" o:allowincell="f" style="position:absolute;left:3757;top:1669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493,1450" to="6924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3391,1470" to="3900,1470" stroked="t" o:allowincell="f" style="position:absolute">
                  <v:stroke color="blue" weight="19080" startarrow="oval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053,1450" to="6318,1450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224;top:1280;width:23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213,1288" to="3461,1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4,1466" to="3461,16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0;top:1237;width:162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Registr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PT"/>
                          </w:rPr>
                          <w:t>16 bits (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3;top:2911;width:143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pt-BR"/>
                          </w:rPr>
                          <w:t>incrementa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17,1371" to="3214,1371" stroked="t" o:allowincell="f" style="position:absolute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444,1475" to="6444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49;top:1351;width:197;height:197;flip:x;mso-wrap-style:none;v-text-anchor:middle;rotation:27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045;top:2101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ock    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1;top:1093;width:40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4,288" path="m0,288l144,144l0,0l0,288xe" fillcolor="white" stroked="t" o:allowincell="f" style="position:absolute;left:4139;top:1669;width:143;height:143;mso-wrap-style:none;v-text-anchor:middle;rotation:270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4211,1813" to="421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21,1813" to="4621,2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05;top:2101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13;top:2245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w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1584" path="m864,0l864,1584l0,1584e" stroked="t" o:allowincell="f" style="position:absolute;left:5080;top:1453;width:863;height:1583;mso-wrap-style:none;v-text-anchor:middle">
                  <v:fill o:detectmouseclick="t" on="false"/>
                  <v:stroke color="blue" weight="19080" startarrow="oval" endarrow="open" startarrowwidth="narrow" startarrowlength="short" endarrowwidth="narrow" endarrowlength="short" joinstyle="round" endcap="flat"/>
                  <w10:wrap type="topAndBottom"/>
                </v:shape>
                <v:shape id="shape_0" stroked="f" o:allowincell="f" style="position:absolute;left:3181;top:1813;width:431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nc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4,805" to="5944,1524" stroked="t" o:allowincell="f" style="position:absolute;flip:y">
                  <v:stroke color="blue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6061;top:80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7;top:121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pt-BR"/>
                          </w:rPr>
                          <w:t>Para B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itulo"/>
        <w:rPr>
          <w:lang w:val="en-US"/>
        </w:rPr>
      </w:pPr>
      <w:r>
        <w:rPr>
          <w:lang w:val="en-US"/>
        </w:rPr>
        <w:t>Hardware do registrador PC</w:t>
      </w:r>
    </w:p>
    <w:p>
      <w:pPr>
        <w:pStyle w:val="Titulo"/>
        <w:rPr/>
      </w:pPr>
      <w:r>
        <w:rPr/>
        <w:t>Registradores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Existem 14 registradores de uso geral ($1 a $14). Os banco de registradores tem </w:t>
      </w:r>
      <w:r>
        <w:rPr>
          <w:u w:val="single"/>
        </w:rPr>
        <w:t>uma</w:t>
      </w:r>
      <w:r>
        <w:rPr/>
        <w:t xml:space="preserve"> porta de escrita e </w:t>
      </w:r>
      <w:r>
        <w:rPr>
          <w:u w:val="single"/>
        </w:rPr>
        <w:t>três</w:t>
      </w:r>
      <w:r>
        <w:rPr/>
        <w:t xml:space="preserve"> de leitura. Isto significa que é possível escrever em apenas um registrador por vez, porém é possível fazer até três leituras simultâneas, conectando um registrador no </w:t>
      </w:r>
      <w:r>
        <w:rPr>
          <w:b/>
        </w:rPr>
        <w:t>BUS_A</w:t>
      </w:r>
      <w:r>
        <w:rPr/>
        <w:t xml:space="preserve">, outro registrador (ou o mesmo) no </w:t>
      </w:r>
      <w:r>
        <w:rPr>
          <w:b/>
        </w:rPr>
        <w:t>BUS_B</w:t>
      </w:r>
      <w:r>
        <w:rPr/>
        <w:t>, e um terceiro registrador indo para a memória.</w:t>
      </w:r>
    </w:p>
    <w:p>
      <w:pPr>
        <w:pStyle w:val="Item2"/>
        <w:numPr>
          <w:ilvl w:val="0"/>
          <w:numId w:val="4"/>
        </w:numPr>
        <w:rPr/>
      </w:pPr>
      <w:r>
        <w:rPr/>
        <w:t>$0: é o símbolo que representa a constante zero (0). Pode ser usado como o registrador fonte $0. Se usado como destino, deve ser um erro de sintaxe apontado por programas montadores.</w:t>
      </w:r>
    </w:p>
    <w:p>
      <w:pPr>
        <w:pStyle w:val="Item2"/>
        <w:numPr>
          <w:ilvl w:val="0"/>
          <w:numId w:val="4"/>
        </w:numPr>
        <w:rPr/>
      </w:pPr>
      <w:r>
        <w:rPr/>
        <w:t>$15: registrador da instrução corrente (IR), armazena o código de operação (opcode) da instrução atual e o(s) operando(s) desta.</w:t>
      </w:r>
    </w:p>
    <w:p>
      <w:pPr>
        <w:pStyle w:val="Item2"/>
        <w:numPr>
          <w:ilvl w:val="0"/>
          <w:numId w:val="4"/>
        </w:numPr>
        <w:rPr/>
      </w:pPr>
      <w:r>
        <w:rPr/>
        <w:t>PC (program counter ou contador de programa): contador de programa (16 bits), com capacidade de “auto-incremento” (ou seja, pode ser incrementado sem passar pela ULA).</w:t>
      </w:r>
    </w:p>
    <w:p>
      <w:pPr>
        <w:pStyle w:val="Item2"/>
        <w:numPr>
          <w:ilvl w:val="0"/>
          <w:numId w:val="4"/>
        </w:numPr>
        <w:rPr/>
      </w:pPr>
      <w:r>
        <w:rPr/>
        <w:t xml:space="preserve">SP (stack pointer ou apontador de pilha): endereço do topo da pilha, controla as subrotinas. </w:t>
      </w:r>
      <w:r>
        <w:rPr>
          <w:b/>
          <w:u w:val="single"/>
        </w:rPr>
        <w:t>Deve</w:t>
      </w:r>
      <w:r>
        <w:rPr/>
        <w:t xml:space="preserve"> ser inicializado a cada programa com a instrução </w:t>
      </w:r>
      <w:r>
        <w:rPr>
          <w:b/>
        </w:rPr>
        <w:t>LDSP</w:t>
      </w:r>
      <w:r>
        <w:rPr/>
        <w:t xml:space="preserve"> (carrega endereço do topo da pilha). Ele é “auto-incrementável” e “auto-decrementável”.</w:t>
      </w:r>
    </w:p>
    <w:p>
      <w:pPr>
        <w:pStyle w:val="Item2"/>
        <w:numPr>
          <w:ilvl w:val="0"/>
          <w:numId w:val="4"/>
        </w:numPr>
        <w:rPr/>
      </w:pPr>
      <w:r>
        <w:rPr/>
        <w:t>Status: 4 biestáveis para armazenar os qualificadores Z, N, C e V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Instruções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perações aritméticas e lógicas binárias: soma, subtração, E, OU, OU exclusiv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perações aritméticas e lógicas unárias: </w:t>
      </w:r>
      <w:r>
        <w:rPr>
          <w:b/>
        </w:rPr>
        <w:t>INC</w:t>
      </w:r>
      <w:r>
        <w:rPr/>
        <w:t xml:space="preserve">, </w:t>
      </w:r>
      <w:r>
        <w:rPr>
          <w:b/>
        </w:rPr>
        <w:t>DEC</w:t>
      </w:r>
      <w:r>
        <w:rPr/>
        <w:t>, complemento de 2 (</w:t>
      </w:r>
      <w:r>
        <w:rPr>
          <w:b/>
        </w:rPr>
        <w:t>NEG</w:t>
      </w:r>
      <w:r>
        <w:rPr/>
        <w:t xml:space="preserve">), e </w:t>
      </w:r>
      <w:r>
        <w:rPr>
          <w:b/>
        </w:rPr>
        <w:t>NOT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Transferência de dados entres qualquer par de registradores (Usam </w:t>
      </w:r>
      <w:r>
        <w:rPr>
          <w:b/>
        </w:rPr>
        <w:t>ADD</w:t>
      </w:r>
      <w:r>
        <w:rPr/>
        <w:t xml:space="preserve"> com 1 dos fontes $0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Deslocamentos com inserção de 0, e de 1, à direita e à esquerda, e deslocamentos aritmético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Inicialização do apontador de pilha (</w:t>
      </w:r>
      <w:r>
        <w:rPr>
          <w:b/>
        </w:rPr>
        <w:t>LDSP</w:t>
      </w:r>
      <w:r>
        <w:rPr/>
        <w:t>) e retorno de subrotina (</w:t>
      </w:r>
      <w:r>
        <w:rPr>
          <w:b/>
        </w:rPr>
        <w:t>RTS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NOP</w:t>
      </w:r>
      <w:r>
        <w:rPr/>
        <w:t xml:space="preserve"> (no operation): operação vazia (útil para laços de espera e reserva para código futur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b/>
        </w:rPr>
        <w:t>HALT</w:t>
      </w:r>
      <w:r>
        <w:rPr/>
        <w:t>: suspende a execução posterior de instruçõe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condicionais e incondicional e chamada de subrotina relativos a registrador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Saltos condicionais e incondicional e chamada de subrotina relativos com deslocamento curto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Carga de metade de um registrador com uma constante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Leitura de posição de memória (</w:t>
      </w:r>
      <w:r>
        <w:rPr>
          <w:b/>
        </w:rPr>
        <w:t>LD</w:t>
      </w:r>
      <w:r>
        <w:rPr/>
        <w:t>) e armazenamento de valor na memória (</w:t>
      </w:r>
      <w:r>
        <w:rPr>
          <w:b/>
        </w:rPr>
        <w:t>ST</w:t>
      </w:r>
      <w:r>
        <w:rPr/>
        <w:t>), indexados.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itulo"/>
        <w:rPr/>
      </w:pPr>
      <w:r>
        <w:rPr/>
        <w:t>Modos de endereçamento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gistrador</w:t>
      </w:r>
      <w:r>
        <w:rPr/>
        <w:t xml:space="preserve">: operando é conteúdo do registrador indicado na instrução. Todas as operações lógicas e aritméticas, deslocamentos, </w:t>
      </w:r>
      <w:r>
        <w:rPr>
          <w:b/>
        </w:rPr>
        <w:t>MOV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mplícito</w:t>
      </w:r>
      <w:r>
        <w:rPr/>
        <w:t xml:space="preserve">: operando está implícito. </w:t>
      </w:r>
      <w:r>
        <w:rPr>
          <w:b/>
        </w:rPr>
        <w:t>RTS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a Registrador</w:t>
      </w:r>
      <w:r>
        <w:rPr/>
        <w:t>: valor do registrador somado ao PC dá endereço (Desvios de fluxo)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Relativo Imediato</w:t>
      </w:r>
      <w:r>
        <w:rPr/>
        <w:t>: operando é constante imediata em complemento de 2 a ser somada aos conteúdos do PC para assim gerar o endereço do operando (Desvios de fluxo)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mediato</w:t>
      </w:r>
      <w:r>
        <w:rPr/>
        <w:t xml:space="preserve">: operando é o próprio dado. Somente existe para 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.</w:t>
      </w:r>
    </w:p>
    <w:p>
      <w:pPr>
        <w:pStyle w:val="Item2"/>
        <w:numPr>
          <w:ilvl w:val="0"/>
          <w:numId w:val="5"/>
        </w:numPr>
        <w:rPr/>
      </w:pPr>
      <w:r>
        <w:rPr>
          <w:b/>
        </w:rPr>
        <w:t>Indexado a Registrador</w:t>
      </w:r>
      <w:r>
        <w:rPr/>
        <w:t xml:space="preserve">: dois registradores são somados para gerar o endereço do dado, um registrador base ($b) e um registrador de índice ($i). Somente para as instruções </w:t>
      </w:r>
      <w:r>
        <w:rPr>
          <w:b/>
        </w:rPr>
        <w:t>LD</w:t>
      </w:r>
      <w:r>
        <w:rPr/>
        <w:t xml:space="preserve"> e </w:t>
      </w:r>
      <w:r>
        <w:rPr>
          <w:b/>
        </w:rPr>
        <w:t>ST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>
          <w:u w:val="single"/>
        </w:rPr>
      </w:pPr>
      <w:r>
        <w:rPr>
          <w:b/>
        </w:rPr>
        <w:t>Observações</w:t>
      </w:r>
      <w:r>
        <w:rPr/>
        <w:t>: 1) Não há modo direto de endereçamento. 2) A pilha funciona com pós-incremento para empilhar e pré-decremento para desempilhar, ou seja, o SP aponta sempre para uma posição livre no topo da pilha.</w:t>
      </w:r>
    </w:p>
    <w:p>
      <w:pPr>
        <w:pStyle w:val="Titulo"/>
        <w:rPr/>
      </w:pPr>
      <w:r>
        <w:rPr/>
        <w:t>Ciclo de busca (1 períod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Deve ser realizado em </w:t>
      </w:r>
      <w:r>
        <w:rPr>
          <w:b/>
          <w:u w:val="single"/>
        </w:rPr>
        <w:t>um</w:t>
      </w:r>
      <w:r>
        <w:rPr/>
        <w:t xml:space="preserve"> ciclo: </w:t>
      </w:r>
      <w:r>
        <w:rPr>
          <w:rFonts w:cs="Arial" w:ascii="Arial" w:hAnsi="Arial"/>
        </w:rPr>
        <w:t xml:space="preserve">t0:   $15 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Arial" w:ascii="Arial" w:hAnsi="Arial"/>
        </w:rPr>
        <w:t xml:space="preserve"> PMEM(PC);   PC++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isto, deve-se respeitar 2 restrições no hardware: o acesso aos endereços da memória é feito pela saída da ULA e o contador de programa (PC) deve ser auto-incrementável.</w:t>
      </w:r>
    </w:p>
    <w:p>
      <w:pPr>
        <w:pStyle w:val="Titulo"/>
        <w:rPr/>
      </w:pPr>
      <w:r>
        <w:rPr/>
        <w:t>Ciclo de execução (1 período de relógio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todas instruções têm o ciclo de execução realizado em </w:t>
      </w:r>
      <w:r>
        <w:rPr>
          <w:b/>
          <w:u w:val="single"/>
        </w:rPr>
        <w:t>um</w:t>
      </w:r>
      <w:r>
        <w:rPr/>
        <w:t xml:space="preserve"> período de relógio.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bservar que para carregar uma </w:t>
      </w:r>
      <w:r>
        <w:rPr>
          <w:b/>
          <w:u w:val="single"/>
        </w:rPr>
        <w:t>constante</w:t>
      </w:r>
      <w:r>
        <w:rPr/>
        <w:t xml:space="preserve"> igual ao tamanho da palavra (16 bits), são necessárias 2 instruções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Para ler/escrever um dado especificado com endereço de 16 bits são necessárias 3 instruções em linguagem de montagem: as duas primeiras carregam em um registrador a parte alta e baixa de um endereço (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) e a terceira instrução realiza a leitura/escrita (</w:t>
      </w:r>
      <w:r>
        <w:rPr>
          <w:b/>
        </w:rPr>
        <w:t>LD</w:t>
      </w:r>
      <w:r>
        <w:rPr/>
        <w:t xml:space="preserve"> ou </w:t>
      </w:r>
      <w:r>
        <w:rPr>
          <w:b/>
        </w:rPr>
        <w:t>ST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A tabela abaixo exemplifica o ciclo de execução para a algumas das instruções. Os campos </w:t>
      </w:r>
      <w:r>
        <w:rPr>
          <w:b/>
        </w:rPr>
        <w:t>$d</w:t>
      </w:r>
      <w:r>
        <w:rPr/>
        <w:t xml:space="preserve">, </w:t>
      </w:r>
      <w:r>
        <w:rPr>
          <w:b/>
        </w:rPr>
        <w:t>$f1</w:t>
      </w:r>
      <w:r>
        <w:rPr/>
        <w:t xml:space="preserve">, </w:t>
      </w:r>
      <w:r>
        <w:rPr>
          <w:b/>
        </w:rPr>
        <w:t>$f2</w:t>
      </w:r>
      <w:r>
        <w:rPr/>
        <w:t xml:space="preserve"> e </w:t>
      </w:r>
      <w:r>
        <w:rPr>
          <w:b/>
        </w:rPr>
        <w:t>#cte</w:t>
      </w:r>
      <w:r>
        <w:rPr/>
        <w:t xml:space="preserve"> são extraídos dos campos do registrador </w:t>
      </w:r>
      <w:r>
        <w:rPr>
          <w:b/>
        </w:rPr>
        <w:t>$</w:t>
      </w:r>
      <w:r>
        <w:rPr>
          <w:rFonts w:cs="Arial" w:ascii="Arial" w:hAnsi="Arial"/>
          <w:b/>
        </w:rPr>
        <w:t>15</w:t>
      </w:r>
      <w:r>
        <w:rPr/>
        <w:t>, carregado no ciclo de busc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>Operações lógicas e aritméticas modo registrador: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1 op [$f2]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357" w:hanging="357"/>
              <w:rPr>
                <w:b/>
                <w:b/>
                <w:u w:val="single"/>
              </w:rPr>
            </w:pPr>
            <w:r>
              <w:rPr/>
              <w:t xml:space="preserve">Transf. entre registradores: </w:t>
            </w:r>
            <w:r>
              <w:rPr>
                <w:rFonts w:cs="Arial" w:ascii="Arial" w:hAnsi="Arial"/>
                <w:i/>
                <w:color w:val="0000FF"/>
              </w:rPr>
              <w:t>ADD $d, $f1, $0</w:t>
            </w:r>
          </w:p>
        </w:tc>
        <w:tc>
          <w:tcPr>
            <w:tcW w:w="4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1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LOAD</w:t>
            </w:r>
            <w:r>
              <w:rPr>
                <w:sz w:val="24"/>
              </w:rPr>
              <w:t>: carregar dados da memória no registrador destino $d. Possui duas formas:</w:t>
            </w:r>
          </w:p>
        </w:tc>
      </w:tr>
      <w:tr>
        <w:trPr>
          <w:trHeight w:val="720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/>
            </w:pPr>
            <w:r>
              <w:rPr/>
              <w:tab/>
              <w:t xml:space="preserve">imediato: </w:t>
            </w:r>
            <w:r>
              <w:rPr>
                <w:rFonts w:cs="Arial" w:ascii="Arial" w:hAnsi="Arial"/>
                <w:i/>
                <w:color w:val="0000FF"/>
              </w:rPr>
              <w:t>LDL $d, #cte</w:t>
            </w:r>
            <w:r>
              <w:rPr/>
              <w:t xml:space="preserve"> e </w:t>
            </w:r>
            <w:r>
              <w:rPr>
                <w:rFonts w:cs="Arial" w:ascii="Arial" w:hAnsi="Arial"/>
                <w:i/>
                <w:color w:val="0000FF"/>
              </w:rPr>
              <w:t>LDH $d, #cte</w:t>
            </w:r>
          </w:p>
          <w:p>
            <w:pPr>
              <w:pStyle w:val="Item2"/>
              <w:numPr>
                <w:ilvl w:val="0"/>
                <w:numId w:val="3"/>
              </w:numPr>
              <w:spacing w:before="80" w:after="0"/>
              <w:ind w:left="0" w:hanging="360"/>
              <w:rPr>
                <w:b/>
                <w:b/>
                <w:u w:val="single"/>
              </w:rPr>
            </w:pPr>
            <w:r>
              <w:rPr/>
              <w:tab/>
              <w:t xml:space="preserve">indexado a registrador: </w:t>
            </w:r>
            <w:r>
              <w:rPr>
                <w:rFonts w:cs="Arial" w:ascii="Arial" w:hAnsi="Arial"/>
                <w:i/>
                <w:color w:val="0000FF"/>
              </w:rPr>
              <w:t xml:space="preserve">LD $d, $b, $i </w:t>
            </w:r>
            <w:r>
              <w:rPr/>
              <w:tab/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$d</w:t>
            </w:r>
            <w:r>
              <w:rPr>
                <w:sz w:val="24"/>
                <w:vertAlign w:val="subscript"/>
              </w:rPr>
              <w:t xml:space="preserve"> high/low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constante </w:t>
            </w:r>
            <w:r>
              <w:rPr>
                <w:sz w:val="24"/>
                <w:vertAlign w:val="subscript"/>
              </w:rPr>
              <w:t xml:space="preserve">high/low </w:t>
            </w:r>
          </w:p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$d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PMEM($b+$i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STORE</w:t>
            </w:r>
            <w:r>
              <w:rPr>
                <w:sz w:val="24"/>
              </w:rPr>
              <w:t>: gravar conteúdo de um registrador $f em um endereço de memória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tem2"/>
              <w:numPr>
                <w:ilvl w:val="0"/>
                <w:numId w:val="0"/>
              </w:numPr>
              <w:spacing w:before="8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 xml:space="preserve">indexado a registrador: </w:t>
            </w:r>
            <w:r>
              <w:rPr>
                <w:rFonts w:cs="Arial" w:ascii="Arial" w:hAnsi="Arial"/>
                <w:i/>
                <w:color w:val="0000FF"/>
              </w:rPr>
              <w:t>ST $f, $b, $i</w:t>
            </w:r>
            <w:r>
              <w:rPr/>
              <w:tab/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PMEM($b+$i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</w:t>
            </w:r>
            <w:r>
              <w:rPr>
                <w:sz w:val="24"/>
              </w:rPr>
              <w:t xml:space="preserve"> $f</w:t>
            </w:r>
          </w:p>
        </w:tc>
      </w:tr>
    </w:tbl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o"/>
        <w:rPr/>
      </w:pPr>
      <w:r>
        <w:rPr/>
        <w:t>Formato de instrução (registrador reservado $15)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s 4 bits mais significativos de todos os formatos contêm a primeira parte do código da operação (OPCODE1, bits 15-12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código de operação pode ser de 4, 8, 12 ou 16 bits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tabela abaixo resume os formatos de instrução, todos ocupando exatamente 16 bits.</w:t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o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5 - 1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11 - 8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7 - 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s 3 - 0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1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f1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2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3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4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5103" w:type="dxa"/>
            <w:gridSpan w:val="3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deslocamento (12 bits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</w:t>
            </w:r>
          </w:p>
        </w:tc>
        <w:tc>
          <w:tcPr>
            <w:tcW w:w="3402" w:type="dxa"/>
            <w:gridSpan w:val="2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constante low/high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CODE1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d/$f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b</w:t>
            </w:r>
          </w:p>
        </w:tc>
        <w:tc>
          <w:tcPr>
            <w:tcW w:w="170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pacing w:before="40" w:after="40"/>
              <w:ind w:left="-37" w:right="-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i</w:t>
            </w:r>
          </w:p>
        </w:tc>
      </w:tr>
    </w:tbl>
    <w:p>
      <w:pPr>
        <w:pStyle w:val="Item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ulo"/>
        <w:rPr/>
      </w:pPr>
      <w:r>
        <w:rPr/>
        <w:t>Formato do arquivo de programa em código objeto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>
          <w:i/>
        </w:rPr>
        <w:t>n</w:t>
      </w:r>
      <w:r>
        <w:rPr/>
        <w:t xml:space="preserve"> linhas, contendo cada uma 9 caracteres no formato “xxxx yyyy”, onde xxxx é o endereço com 16 bits (4 dígitos hexadecimais) e yyyy é a instrução com 16 bits (4 dígitos hexadecimais)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este arquivo deve ser carregado na memória quando o reset é ativado, no início da simulação.</w:t>
      </w:r>
    </w:p>
    <w:p>
      <w:pPr>
        <w:pStyle w:val="Item2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/>
        <w:t>isto possibilitará o teste da arquitetura com programas de outros colegas. O professor irá testar a arquitetura a partir de seus exemplos.</w:t>
      </w:r>
    </w:p>
    <w:p>
      <w:pPr>
        <w:pStyle w:val="Titulo"/>
        <w:rPr/>
      </w:pPr>
      <w:r>
        <w:rPr/>
        <w:t>Instruções:</w:t>
      </w:r>
      <w:r>
        <w:rPr>
          <w:u w:val="none"/>
        </w:rPr>
        <w:t xml:space="preserve"> </w:t>
      </w:r>
      <w:r>
        <w:rPr>
          <w:b w:val="false"/>
          <w:color w:val="000000"/>
          <w:u w:val="none"/>
        </w:rPr>
        <w:t>A tabela abaixo especifica a codificação de todas as instruções da arquitetura R3, onde:</w:t>
      </w:r>
    </w:p>
    <w:p>
      <w:pPr>
        <w:pStyle w:val="Item3"/>
        <w:numPr>
          <w:ilvl w:val="0"/>
          <w:numId w:val="2"/>
        </w:numPr>
        <w:ind w:left="1069" w:hanging="357"/>
        <w:rPr/>
      </w:pPr>
      <w:r>
        <w:rPr/>
        <w:t>$d = reg destino,  $f1 = reg fonte1, $f2 =  reg fonte2,  $b = reg base, $i = reg índice.</w:t>
      </w:r>
      <w:r>
        <w:br w:type="page"/>
      </w:r>
    </w:p>
    <w:p>
      <w:pPr>
        <w:pStyle w:val="Item2"/>
        <w:numPr>
          <w:ilvl w:val="0"/>
          <w:numId w:val="0"/>
        </w:numPr>
        <w:ind w:left="0" w:hanging="0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0"/>
        <w:gridCol w:w="1277"/>
        <w:gridCol w:w="1136"/>
        <w:gridCol w:w="1136"/>
        <w:gridCol w:w="351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ã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FORMATO DA INSTRUÇÃO – Registrador $15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 - 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 - 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2" w:right="-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 -  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D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ADD $f2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SUB $f2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D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AND $f2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OR $f2  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ind w:right="-24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OR</w:t>
              <w:tab/>
              <w:t>$d,$f1,$f2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 XOR $f2                    </w:t>
            </w:r>
            <w:r>
              <w:rPr>
                <w:rFonts w:cs="Arial" w:ascii="Arial" w:hAnsi="Arial"/>
                <w:i/>
                <w:sz w:val="16"/>
              </w:rPr>
              <w:t>(setar 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+ 1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C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–1           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G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$f1) + 1         </w:t>
            </w:r>
            <w:r>
              <w:rPr>
                <w:rFonts w:cs="Arial" w:ascii="Arial" w:hAnsi="Arial"/>
                <w:i/>
                <w:sz w:val="16"/>
              </w:rPr>
              <w:t>(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not ($f1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i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0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[14:0]&amp;‘0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0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0’&amp;$f1 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0)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1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f1[14:0]&amp;‘1’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15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1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‘1’ &amp; $f1[15:1]; C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$d(0)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LA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desloc arit l de $f1(</w:t>
            </w:r>
            <w:r>
              <w:rPr>
                <w:rFonts w:cs="Arial" w:ascii="Arial" w:hAnsi="Arial"/>
                <w:i/>
                <w:sz w:val="16"/>
              </w:rPr>
              <w:t>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A</w:t>
              <w:tab/>
              <w:t>$d, 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desloc arit r de $f1(</w:t>
            </w:r>
            <w:r>
              <w:rPr>
                <w:rFonts w:cs="Arial" w:ascii="Arial" w:hAnsi="Arial"/>
                <w:i/>
                <w:sz w:val="16"/>
              </w:rPr>
              <w:t>setar todos os flags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SP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1 (inicializa o apontador de pilh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TS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MEM(SP-1) 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-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P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huma 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pende ciclos de busca e execu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N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Z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C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V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0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$f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$f1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MEM(SP)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PC ;  PC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+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1; SP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>SP+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N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N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Z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Z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C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C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V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if (V=1) 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MP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SR</w:t>
              <w:tab/>
              <w:t>#desloc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3549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ocamento (12 bits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PC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PC +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ext_sinal &amp;</w:t>
            </w:r>
            <w:r>
              <w:rPr>
                <w:rFonts w:cs="Arial" w:ascii="Arial" w:hAnsi="Arial"/>
                <w:sz w:val="16"/>
              </w:rPr>
              <w:t xml:space="preserve"> deslo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L</w:t>
              <w:tab/>
              <w:t>$d,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1277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7-0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$dL 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low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H</w:t>
              <w:tab/>
              <w:t>$d, #cte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227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ante(15-8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H</w:t>
            </w:r>
            <w:r>
              <w:rPr>
                <w:rFonts w:eastAsia="Wingdings" w:cs="Wingdings" w:ascii="Wingdings" w:hAnsi="Wingdings"/>
                <w:sz w:val="16"/>
              </w:rPr>
              <w:t></w:t>
            </w:r>
            <w:r>
              <w:rPr>
                <w:rFonts w:cs="Arial" w:ascii="Arial" w:hAnsi="Arial"/>
                <w:sz w:val="16"/>
              </w:rPr>
              <w:t xml:space="preserve"> constante_high       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D</w:t>
              <w:tab/>
              <w:t>$d, $f2, $i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d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$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$d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MEM ($b+$i)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(setar Z e N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4419" w:type="dxa"/>
            <w:gridSpan w:val="4"/>
            <w:tcBorders>
              <w:top w:val="single" w:sz="12" w:space="0" w:color="FF0000"/>
              <w:bottom w:val="single" w:sz="12" w:space="0" w:color="FF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</w:t>
              <w:tab/>
              <w:t>$f, $f2,$i</w:t>
            </w:r>
          </w:p>
        </w:tc>
        <w:tc>
          <w:tcPr>
            <w:tcW w:w="87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  <w:tc>
          <w:tcPr>
            <w:tcW w:w="127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f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$b</w:t>
            </w:r>
          </w:p>
        </w:tc>
        <w:tc>
          <w:tcPr>
            <w:tcW w:w="113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MEM ($b+$i) </w:t>
            </w:r>
            <w:r>
              <w:rPr>
                <w:rFonts w:eastAsia="Wingdings" w:cs="Wingdings" w:ascii="Wingdings" w:hAnsi="Wingdings"/>
                <w:color w:val="000000"/>
                <w:sz w:val="16"/>
              </w:rPr>
              <w:t>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$f</w:t>
            </w:r>
          </w:p>
        </w:tc>
      </w:tr>
    </w:tbl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215900" distR="114935" simplePos="0" locked="0" layoutInCell="0" allowOverlap="1" relativeHeight="34">
                <wp:simplePos x="0" y="0"/>
                <wp:positionH relativeFrom="column">
                  <wp:posOffset>1583055</wp:posOffset>
                </wp:positionH>
                <wp:positionV relativeFrom="paragraph">
                  <wp:posOffset>371475</wp:posOffset>
                </wp:positionV>
                <wp:extent cx="34385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9.25pt" to="395.35pt,2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Obs: Deve-se notar que estão sobrando muitos códigos (Ex: 5EA0 não é instrução definida) para expansões futuras.</w:t>
      </w:r>
      <w:r>
        <w:br w:type="page"/>
      </w:r>
    </w:p>
    <w:p>
      <w:pPr>
        <w:pStyle w:val="Titulo"/>
        <w:rPr>
          <w:lang w:val="en-US"/>
        </w:rPr>
      </w:pPr>
      <w:r>
        <w:rPr>
          <w:lang w:val="en-US"/>
        </w:rPr>
        <w:t xml:space="preserve">Observações e Dicas: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Desvios são uma denominação geral de instruções de desvio de fluxo de execução: saltos incondicionais, condicionais, saltos e retornos para e de subrotinas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Instruções inexistentes na prática, tais como </w:t>
      </w:r>
      <w:r>
        <w:rPr>
          <w:b/>
        </w:rPr>
        <w:t>MOV</w:t>
      </w:r>
      <w:r>
        <w:rPr/>
        <w:t xml:space="preserve"> (movimento entre registradores) podem ser aceitas por um programa montador que as transforma em uma ou mais instruções que a implementam. Por exemplo </w:t>
      </w:r>
      <w:r>
        <w:rPr>
          <w:b/>
        </w:rPr>
        <w:t>MOV $12,$13</w:t>
      </w:r>
      <w:r>
        <w:rPr/>
        <w:t xml:space="preserve"> ($12 </w:t>
      </w:r>
      <w:r>
        <w:rPr>
          <w:rFonts w:eastAsia="Wingdings" w:cs="Wingdings" w:ascii="Wingdings" w:hAnsi="Wingdings"/>
          <w:lang w:val="en-US"/>
        </w:rPr>
        <w:t></w:t>
      </w:r>
      <w:r>
        <w:rPr>
          <w:lang w:val="en-US"/>
        </w:rPr>
        <w:t xml:space="preserve"> </w:t>
      </w:r>
      <w:r>
        <w:rPr/>
        <w:t xml:space="preserve">$13) corresponde a </w:t>
      </w:r>
      <w:r>
        <w:rPr>
          <w:b/>
        </w:rPr>
        <w:t>ADD $12, $13, $0</w:t>
      </w:r>
      <w:r>
        <w:rPr/>
        <w:t xml:space="preserve">. Estas instruções inexistentes mas executáveis denominam-se </w:t>
      </w:r>
      <w:r>
        <w:rPr>
          <w:u w:val="single"/>
        </w:rPr>
        <w:t>pseudo-instruções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instruções de deslocamento aritmético atuam sobre valores em complemento de dois multiplicando-os por 2 (SLA) ou dividindo-os por 2 (SRA), </w:t>
      </w:r>
      <w:r>
        <w:rPr>
          <w:u w:val="single"/>
        </w:rPr>
        <w:t>preservando o sinal original do número</w:t>
      </w:r>
      <w:r>
        <w:rPr/>
        <w:t xml:space="preserve">, ou, caso não seja possível, indicando transbordo (V=1). Cabe aos alunos definir a estrutura específica do funcionamento desta operação. Como dica, qualquer bom livro-texto de arquitetura de computadores detalha estas operações; 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A partir da estrutura geral do Bloco de Dados pode-se concluir que: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toda informação vinda da memória pode ir diretamente para um dos registradores $1 a $15 ou para o PC (retorno de subrotina), ou , via a ULA, para o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toda informação que vai para a memória é proveniente de um dos registradores $0 a $15 ou do PC (este último no caso de chamada de subrotina)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>endereços de memória podem provir diretamente do SP, ou da saída da ULA, ou seja, de qualquer operação que esta realize com um ou um par de registradores entre PC e $0 a $15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Banco de Registradores é uma estrutura complexa que para a maioria das instruções usa os bits 11-8, 7-4 e 3-0 de $15 para identificar o destino e o(s) fonte(s) da operação. Exceções são: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ão </w:t>
      </w:r>
      <w:r>
        <w:rPr>
          <w:b/>
        </w:rPr>
        <w:t>LDSP</w:t>
      </w:r>
      <w:r>
        <w:rPr/>
        <w:t xml:space="preserve"> - o destino implícito é o registrador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ão </w:t>
      </w:r>
      <w:r>
        <w:rPr>
          <w:b/>
        </w:rPr>
        <w:t>RTS</w:t>
      </w:r>
      <w:r>
        <w:rPr/>
        <w:t xml:space="preserve"> - o destinos são implicitamente os registradores PC e SP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ões de desvio relativo imediato – 12 bits menos significativos de $15 contêm valor a ser somado ao PC, justificando o MUX que escolhe o sinal de controle para comandar o dado a ser colocado no </w:t>
      </w:r>
      <w:r>
        <w:rPr>
          <w:b/>
        </w:rPr>
        <w:t>BUS_A</w:t>
      </w:r>
      <w:r>
        <w:rPr/>
        <w:t>;</w:t>
      </w:r>
    </w:p>
    <w:p>
      <w:pPr>
        <w:pStyle w:val="Item2"/>
        <w:numPr>
          <w:ilvl w:val="0"/>
          <w:numId w:val="3"/>
        </w:numPr>
        <w:tabs>
          <w:tab w:val="clear" w:pos="709"/>
          <w:tab w:val="left" w:pos="717" w:leader="none"/>
        </w:tabs>
        <w:ind w:left="714" w:hanging="360"/>
        <w:rPr/>
      </w:pPr>
      <w:r>
        <w:rPr/>
        <w:t xml:space="preserve">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 xml:space="preserve"> -  para executá-las, uma das metades do registrador destino deve ser preservada, logo este deve ser lido para o barramento </w:t>
      </w:r>
      <w:r>
        <w:rPr>
          <w:b/>
        </w:rPr>
        <w:t>BUS-B</w:t>
      </w:r>
      <w:r>
        <w:rPr/>
        <w:t xml:space="preserve">, enquanto que a constante vem de $15 pelo </w:t>
      </w:r>
      <w:r>
        <w:rPr>
          <w:b/>
        </w:rPr>
        <w:t>BUS_A</w:t>
      </w:r>
      <w:r>
        <w:rPr/>
        <w:t>. A operação da ULA deve se encarregas então de montar o resultado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>O MUX mais à esquerda do Hardware do Banco de Registradores existe apenas devido à instrução ST, que usa BUS_A e BUS_B para computar o endereço de memória onde escrever o dado e usa o primeiro caminho citado para enviar o dado à memória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 ULA deve ser capaz de executar todas as operações lógicas e aritméticas unárias e binárias e, além destas, as manipulações de meia palavra previstas nas instruções </w:t>
      </w:r>
      <w:r>
        <w:rPr>
          <w:b/>
        </w:rPr>
        <w:t>LDL</w:t>
      </w:r>
      <w:r>
        <w:rPr/>
        <w:t xml:space="preserve"> e </w:t>
      </w:r>
      <w:r>
        <w:rPr>
          <w:b/>
        </w:rPr>
        <w:t>LDH</w:t>
      </w:r>
      <w:r>
        <w:rPr/>
        <w:t>, bem como a operação de extensão de sinal necessária para transformar os deslocamentos de 12 bits no mesmo valor em 16 bits;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As instruções de leitura e escrita indexada na memória são úteis sobretudo na manipulação de vetores. O registrador base $b normalmente contém o endereço de início de um vetor ou matriz e o registrador índice $i o deslocamento em relação a uma extremidade (início ou fim) do vetor ou matriz. Para o uso com escalares, programas montadores podem aceitar pseudo-instruções tais como </w:t>
      </w:r>
      <w:r>
        <w:rPr>
          <w:b/>
        </w:rPr>
        <w:t>LD $10, $11</w:t>
      </w:r>
      <w:r>
        <w:rPr/>
        <w:t xml:space="preserve">, e gerar o código objeto da instrução válida </w:t>
      </w:r>
      <w:r>
        <w:rPr>
          <w:b/>
        </w:rPr>
        <w:t>LD $10, $11, $0</w:t>
      </w:r>
      <w:r>
        <w:rPr/>
        <w:t>.</w:t>
      </w:r>
    </w:p>
    <w:p>
      <w:pPr>
        <w:pStyle w:val="Item2"/>
        <w:numPr>
          <w:ilvl w:val="0"/>
          <w:numId w:val="3"/>
        </w:numPr>
        <w:ind w:left="357" w:hanging="357"/>
        <w:rPr/>
      </w:pPr>
      <w:r>
        <w:rPr/>
        <w:t xml:space="preserve">Outra situação em que pseudo-instruções podem ser usadas para facilitar a programação em linguagem de montagem pode ocorrer para saltos com deslocamentos longos, não representáveis em 12 bits, por exemplo </w:t>
      </w:r>
      <w:r>
        <w:rPr>
          <w:b/>
        </w:rPr>
        <w:t>JN #1111H</w:t>
      </w:r>
      <w:r>
        <w:rPr/>
        <w:t xml:space="preserve">. O montador neste caso pode gerar uma seqüência de instruções equivalente a esta, não executável diretamente pelo hardware da R4. Um problema neste caso, é garantir que o conteúdo dos registradores seja preservado antes e depois da seqüência que implementa </w:t>
      </w:r>
      <w:r>
        <w:rPr>
          <w:b/>
        </w:rPr>
        <w:t>JN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la 4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ola 4" w:hAnsi="Hola 4" w:cs="Hola 4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outlineLvl w:val="4"/>
    </w:pPr>
    <w:rPr>
      <w:rFonts w:ascii="Arial" w:hAnsi="Arial" w:cs="Arial"/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center"/>
      <w:outlineLvl w:val="5"/>
    </w:pPr>
    <w:rPr>
      <w:rFonts w:ascii="Arial" w:hAnsi="Arial" w:cs="Arial"/>
      <w:b/>
      <w:color w:val="FF000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ola 4" w:hAnsi="Hola 4" w:cs="Marlett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00FF"/>
      <w:sz w:val="24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Wingdings" w:hAnsi="Wingdings" w:cs="Wingdings"/>
      <w:color w:val="0000FF"/>
      <w:u w:val="none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FF00FF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2">
    <w:name w:val="item2"/>
    <w:basedOn w:val="Normal"/>
    <w:qFormat/>
    <w:pPr>
      <w:numPr>
        <w:ilvl w:val="0"/>
        <w:numId w:val="3"/>
      </w:numPr>
      <w:spacing w:before="40" w:after="0"/>
      <w:ind w:left="357" w:hanging="357"/>
      <w:jc w:val="both"/>
    </w:pPr>
    <w:rPr>
      <w:color w:val="000000"/>
      <w:sz w:val="24"/>
    </w:rPr>
  </w:style>
  <w:style w:type="paragraph" w:styleId="Titulo">
    <w:name w:val="titulo"/>
    <w:basedOn w:val="Normal"/>
    <w:qFormat/>
    <w:pPr>
      <w:spacing w:before="80" w:after="80"/>
    </w:pPr>
    <w:rPr>
      <w:b/>
      <w:color w:val="0000FF"/>
      <w:sz w:val="24"/>
      <w:u w:val="single"/>
    </w:rPr>
  </w:style>
  <w:style w:type="paragraph" w:styleId="Item3">
    <w:name w:val="item3"/>
    <w:basedOn w:val="Item2"/>
    <w:qFormat/>
    <w:pPr>
      <w:numPr>
        <w:ilvl w:val="0"/>
        <w:numId w:val="2"/>
      </w:numPr>
      <w:tabs>
        <w:tab w:val="clear" w:pos="709"/>
        <w:tab w:val="left" w:pos="1069" w:leader="none"/>
      </w:tabs>
      <w:ind w:left="1069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3:46:00Z</dcterms:created>
  <dc:creator>Instituto de Informatica</dc:creator>
  <dc:description/>
  <dc:language>en-US</dc:language>
  <cp:lastModifiedBy>Ney Calazans</cp:lastModifiedBy>
  <cp:lastPrinted>1999-10-05T19:52:00Z</cp:lastPrinted>
  <dcterms:modified xsi:type="dcterms:W3CDTF">1999-10-05T23:46:00Z</dcterms:modified>
  <cp:revision>2</cp:revision>
  <dc:subject/>
  <dc:title>Última alteração: 08/outubro/1998 por Fernando Moraes</dc:title>
</cp:coreProperties>
</file>