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800000"/>
        </w:rPr>
        <w:t>Última alteração: 19/abril/2000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7551920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trabalho de implementação pode ser realizado por até 3 alunos (</w:t>
      </w:r>
      <w:r>
        <w:rPr>
          <w:i/>
          <w:sz w:val="24"/>
        </w:rPr>
        <w:t>grupo</w:t>
      </w:r>
      <w:r>
        <w:rPr>
          <w:sz w:val="24"/>
        </w:rPr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A apresentação será oral, teórico-prática, frente ao computador, onde o </w:t>
      </w:r>
      <w:r>
        <w:rPr>
          <w:i/>
          <w:sz w:val="24"/>
        </w:rPr>
        <w:t>grupo</w:t>
      </w:r>
      <w:r>
        <w:rPr>
          <w:sz w:val="24"/>
        </w:rPr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talhar as micro-instruções para cada instrução. No relatório </w:t>
      </w:r>
      <w:r>
        <w:rPr>
          <w:b/>
          <w:sz w:val="24"/>
        </w:rPr>
        <w:t xml:space="preserve">não </w:t>
      </w:r>
      <w:r>
        <w:rPr>
          <w:sz w:val="24"/>
        </w:rPr>
        <w:t>deve constar os fontes VHDL, estes deverão estar no disquete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 xml:space="preserve">Cada </w:t>
      </w:r>
      <w:r>
        <w:rPr>
          <w:i/>
          <w:sz w:val="24"/>
        </w:rPr>
        <w:t xml:space="preserve">grupo </w:t>
      </w:r>
      <w:r>
        <w:rPr>
          <w:sz w:val="24"/>
        </w:rPr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sz w:val="24"/>
        </w:rPr>
        <w:t>O projeto deve ser composto de apenas 2 arquivos VHDL: um para o processador e outro para o test_bench. Mais que 2 arquivos VHDL entregues implica automaticamente a não avaliação do projeto.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993" w:leader="none"/>
        </w:tabs>
        <w:ind w:left="357" w:hanging="357"/>
        <w:rPr/>
      </w:pPr>
      <w:r>
        <w:rPr>
          <w:sz w:val="24"/>
        </w:rPr>
        <w:t xml:space="preserve">As apresentações ocorrerão na semana </w:t>
      </w:r>
      <w:r>
        <w:rPr>
          <w:b/>
          <w:i/>
          <w:sz w:val="24"/>
        </w:rPr>
        <w:t xml:space="preserve">26-30 de junho de 2000 </w:t>
      </w:r>
      <w:r>
        <w:rPr>
          <w:sz w:val="24"/>
        </w:rPr>
        <w:t xml:space="preserve">(2 aulas para cada turma). </w:t>
      </w:r>
      <w:r>
        <w:rPr>
          <w:sz w:val="24"/>
          <w:u w:val="single"/>
        </w:rPr>
        <w:t>Sistemática</w:t>
      </w:r>
      <w:r>
        <w:rPr>
          <w:sz w:val="24"/>
        </w:rPr>
        <w:t>: metade dos grupos no primeiro dia, metade no segundo. Para marcar dia, contatar o professor, desde que o projeto esteja avançado. A este caberá julgar se o trabalho está adiantado o suficiente para permitir a marcação da data de apresentação. As demais apresentações serão marcadas pelo professor no máximo 15 dias antes da primeira data de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>
          <w:sz w:val="24"/>
        </w:rPr>
      </w:pPr>
      <w:r>
        <w:rPr>
          <w:sz w:val="24"/>
        </w:rPr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>existem 16 registradores de uso geral ao invés de apenas um Acumulador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>
          <w:sz w:val="24"/>
        </w:rPr>
      </w:pPr>
      <w:r>
        <w:rPr>
          <w:sz w:val="24"/>
        </w:rPr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sz w:val="24"/>
        </w:rPr>
        <w:t xml:space="preserve">a arquitetura é load-store: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lógico/aritméticas são entre registradores, e </w:t>
      </w: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sz w:val="24"/>
          <w:u w:val="single"/>
        </w:rPr>
        <w:t>todas</w:t>
      </w:r>
      <w:r>
        <w:rPr>
          <w:sz w:val="24"/>
        </w:rPr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ssim, este processador é praticamente uma máquina RISC, faltando contudo algumas características que existem em qualquer máquina RISC, tal como </w:t>
      </w:r>
      <w:r>
        <w:rPr>
          <w:i/>
          <w:sz w:val="24"/>
        </w:rPr>
        <w:t>pipelines</w:t>
      </w:r>
      <w:r>
        <w:rPr>
          <w:sz w:val="24"/>
        </w:rPr>
        <w:t>, assunto que será visto pela primeira vez ao final desta disciplina, e em profundidade na disciplina de Arq.  I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dados</w:t>
      </w:r>
      <w:r>
        <w:rPr>
          <w:sz w:val="24"/>
        </w:rPr>
        <w:t xml:space="preserve"> deve ser </w:t>
      </w:r>
      <w:r>
        <w:rPr>
          <w:rFonts w:cs="Arial" w:ascii="Arial" w:hAnsi="Arial"/>
          <w:b/>
          <w:sz w:val="24"/>
          <w:u w:val="single"/>
        </w:rPr>
        <w:t>estrutural</w:t>
      </w:r>
      <w:r>
        <w:rPr>
          <w:sz w:val="24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>
          <w:sz w:val="24"/>
        </w:rPr>
        <w:t xml:space="preserve">A implementação do </w:t>
      </w:r>
      <w:r>
        <w:rPr>
          <w:b/>
          <w:color w:val="800000"/>
          <w:sz w:val="24"/>
          <w:u w:val="single"/>
        </w:rPr>
        <w:t>bloco de controle</w:t>
      </w:r>
      <w:r>
        <w:rPr>
          <w:b/>
          <w:sz w:val="24"/>
        </w:rPr>
        <w:t xml:space="preserve"> </w:t>
      </w:r>
      <w:r>
        <w:rPr>
          <w:sz w:val="24"/>
        </w:rPr>
        <w:t xml:space="preserve">deve ser </w:t>
      </w:r>
      <w:r>
        <w:rPr>
          <w:rFonts w:cs="Arial" w:ascii="Arial" w:hAnsi="Arial"/>
          <w:b/>
          <w:sz w:val="24"/>
          <w:u w:val="single"/>
        </w:rPr>
        <w:t>comportamental</w:t>
      </w:r>
      <w:r>
        <w:rPr>
          <w:sz w:val="24"/>
        </w:rPr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>Estrutura do Bloco de Dados da arquitetura R5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1017643194"/>
      <w:bookmarkStart w:id="1" w:name="_1017643184"/>
      <w:bookmarkStart w:id="2" w:name="_1017643157"/>
      <w:bookmarkStart w:id="3" w:name="_1017643004"/>
      <w:bookmarkStart w:id="4" w:name="_1016206020"/>
      <w:bookmarkStart w:id="5" w:name="_1016205964"/>
      <w:bookmarkStart w:id="6" w:name="_1016205915"/>
      <w:bookmarkStart w:id="7" w:name="_1016200468"/>
      <w:bookmarkStart w:id="8" w:name="_1016199748"/>
      <w:bookmarkStart w:id="9" w:name="_1016199742"/>
      <w:bookmarkStart w:id="10" w:name="_1016199675"/>
      <w:bookmarkStart w:id="11" w:name="_1016196890"/>
      <w:bookmarkStart w:id="12" w:name="_986935066"/>
      <w:bookmarkStart w:id="13" w:name="_986933562"/>
      <w:bookmarkStart w:id="14" w:name="_986795042"/>
      <w:bookmarkStart w:id="15" w:name="_986794820"/>
      <w:bookmarkStart w:id="16" w:name="_986794721"/>
      <w:bookmarkStart w:id="17" w:name="_986751448"/>
      <w:bookmarkStart w:id="18" w:name="_986745019"/>
      <w:bookmarkStart w:id="19" w:name="_986744716"/>
      <w:bookmarkStart w:id="20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  <w:lang w:val="en-US"/>
        </w:rPr>
        <w:object w:dxaOrig="7500" w:dyaOrig="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pt;height:303.75pt" filled="f" o:ole="">
            <v:imagedata r:id="rId5" o:title=""/>
          </v:shape>
          <o:OLEObject Type="Embed" ProgID="" ShapeID="ole_rId4" DrawAspect="Content" ObjectID="_1723696737" r:id="rId4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Nesta figura estão representados 18 dos 20 sinais de controle que o bloco de controle deve gerenciar (em verde itálico). Os 2 sinais de controle não representados são CE e RW (utilizados para leitura/escrita na memória). Os sinais de clock e reset não estão representados, porém são utilizados por todos os registradores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1" w:name="_1016200708"/>
      <w:bookmarkStart w:id="22" w:name="_1016196445"/>
      <w:bookmarkStart w:id="23" w:name="_1016196372"/>
      <w:bookmarkStart w:id="24" w:name="_1016196364"/>
      <w:bookmarkStart w:id="25" w:name="_1016196280"/>
      <w:bookmarkStart w:id="26" w:name="_1016196163"/>
      <w:bookmarkStart w:id="27" w:name="_1016195704"/>
      <w:bookmarkStart w:id="28" w:name="_1000658425"/>
      <w:bookmarkStart w:id="29" w:name="_1000658252"/>
      <w:bookmarkStart w:id="30" w:name="_1000658225"/>
      <w:bookmarkStart w:id="31" w:name="_1000658085"/>
      <w:bookmarkStart w:id="32" w:name="_1000657708"/>
      <w:bookmarkStart w:id="33" w:name="_1000657658"/>
      <w:bookmarkStart w:id="34" w:name="_999937279"/>
      <w:bookmarkStart w:id="35" w:name="_999937265"/>
      <w:bookmarkStart w:id="36" w:name="_999937216"/>
      <w:bookmarkStart w:id="37" w:name="_999879103"/>
      <w:bookmarkStart w:id="38" w:name="_999878980"/>
      <w:bookmarkStart w:id="39" w:name="_999878920"/>
      <w:bookmarkStart w:id="40" w:name="_999878338"/>
      <w:bookmarkStart w:id="41" w:name="_999878188"/>
      <w:bookmarkStart w:id="42" w:name="_999878171"/>
      <w:bookmarkStart w:id="43" w:name="_999877928"/>
      <w:bookmarkStart w:id="44" w:name="_999863773"/>
      <w:bookmarkStart w:id="45" w:name="_999861464"/>
      <w:bookmarkStart w:id="46" w:name="_999861446"/>
      <w:bookmarkStart w:id="47" w:name="_999861415"/>
      <w:bookmarkStart w:id="48" w:name="_999861400"/>
      <w:bookmarkStart w:id="49" w:name="_999861389"/>
      <w:bookmarkStart w:id="50" w:name="_999861342"/>
      <w:bookmarkStart w:id="51" w:name="_999860193"/>
      <w:bookmarkStart w:id="52" w:name="_999859002"/>
      <w:bookmarkStart w:id="53" w:name="_999848108"/>
      <w:bookmarkStart w:id="54" w:name="_999847796"/>
      <w:bookmarkStart w:id="55" w:name="_986934118"/>
      <w:bookmarkStart w:id="56" w:name="_986933841"/>
      <w:bookmarkStart w:id="57" w:name="_986794651"/>
      <w:bookmarkStart w:id="58" w:name="_986752800"/>
      <w:bookmarkStart w:id="59" w:name="_986752770"/>
      <w:bookmarkStart w:id="60" w:name="_986752684"/>
      <w:bookmarkStart w:id="61" w:name="_986751618"/>
      <w:bookmarkStart w:id="62" w:name="_986751480"/>
      <w:bookmarkStart w:id="63" w:name="_986748222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45605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14.65pt" to="369.1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685</wp:posOffset>
                </wp:positionH>
                <wp:positionV relativeFrom="paragraph">
                  <wp:posOffset>46291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.45pt" to="311.5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1005</wp:posOffset>
                </wp:positionH>
                <wp:positionV relativeFrom="paragraph">
                  <wp:posOffset>55435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33.15pt;margin-top:43.6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42799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3.7pt" to="340.3pt,33.7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8245</wp:posOffset>
                </wp:positionH>
                <wp:positionV relativeFrom="paragraph">
                  <wp:posOffset>41529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2.7pt" to="442.15pt,32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5565</wp:posOffset>
                </wp:positionH>
                <wp:positionV relativeFrom="paragraph">
                  <wp:posOffset>30734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4.2pt;width:12.4pt;height:18.95pt" coordorigin="6119,484" coordsize="248,379">
                <v:rect id="shape_0" fillcolor="white" stroked="t" o:allowincell="f" style="position:absolute;left:6130;top:4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9,492" to="6367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670" to="6367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6605</wp:posOffset>
                </wp:positionH>
                <wp:positionV relativeFrom="paragraph">
                  <wp:posOffset>36512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8.75pt" to="306pt,28.7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3575</wp:posOffset>
                </wp:positionH>
                <wp:positionV relativeFrom="paragraph">
                  <wp:posOffset>55435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52.25pt;margin-top:43.6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929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0.85pt" to="355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9645</wp:posOffset>
                </wp:positionH>
                <wp:positionV relativeFrom="paragraph">
                  <wp:posOffset>64579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50.85pt" to="3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0</wp:posOffset>
                </wp:positionH>
                <wp:positionV relativeFrom="paragraph">
                  <wp:posOffset>41529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399pt;margin-top:32.7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84.25pt;margin-top:40.0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0695</wp:posOffset>
                </wp:positionH>
                <wp:positionV relativeFrom="paragraph">
                  <wp:posOffset>18599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6.45pt" to="437.8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9575</wp:posOffset>
                </wp:positionH>
                <wp:positionV relativeFrom="paragraph">
                  <wp:posOffset>170434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5pt;margin-top:134.2pt;width:12.45pt;height:18.95pt" coordorigin="8645,2684" coordsize="249,379">
                <v:rect id="shape_0" fillcolor="white" stroked="t" o:allowincell="f" style="position:absolute;left:8656;top:2684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45,2692" to="8893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2870" to="8893,3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5263515</wp:posOffset>
                </wp:positionH>
                <wp:positionV relativeFrom="paragraph">
                  <wp:posOffset>142875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14.45pt;margin-top:112.5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143192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34.8pt;margin-top:112.7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5310</wp:posOffset>
                </wp:positionH>
                <wp:positionV relativeFrom="paragraph">
                  <wp:posOffset>183007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44.1pt" to="462.95pt,144.1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4815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95.75pt" filled="f" o:ole="">
            <v:imagedata r:id="rId7" o:title=""/>
          </v:shape>
          <o:OLEObject Type="Embed" ProgID="" ShapeID="ole_rId6" DrawAspect="Content" ObjectID="_10232282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239395</wp:posOffset>
                </wp:positionV>
                <wp:extent cx="526415" cy="15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ut_ula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2.1pt;mso-wrap-distance-left:9.05pt;mso-wrap-distance-right:9.05pt;mso-wrap-distance-top:0pt;mso-wrap-distance-bottom:0pt;margin-top:18.85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ut_ul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0</wp:posOffset>
                </wp:positionH>
                <wp:positionV relativeFrom="paragraph">
                  <wp:posOffset>275590</wp:posOffset>
                </wp:positionV>
                <wp:extent cx="1042035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21.7pt;mso-position-vertical-relative:text;margin-left:340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3885</wp:posOffset>
                </wp:positionH>
                <wp:positionV relativeFrom="paragraph">
                  <wp:posOffset>828675</wp:posOffset>
                </wp:positionV>
                <wp:extent cx="548640" cy="1828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65.25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920115</wp:posOffset>
                </wp:positionV>
                <wp:extent cx="274320" cy="91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72.45pt;mso-position-vertical-relative:text;margin-left:3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7145</wp:posOffset>
                </wp:positionH>
                <wp:positionV relativeFrom="paragraph">
                  <wp:posOffset>636905</wp:posOffset>
                </wp:positionV>
                <wp:extent cx="274320" cy="119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org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50.15pt;mso-position-vertical-relative:text;margin-left:3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org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675</wp:posOffset>
                </wp:positionH>
                <wp:positionV relativeFrom="paragraph">
                  <wp:posOffset>1612265</wp:posOffset>
                </wp:positionV>
                <wp:extent cx="365760" cy="115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26.95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34050</wp:posOffset>
                </wp:positionH>
                <wp:positionV relativeFrom="paragraph">
                  <wp:posOffset>1685290</wp:posOffset>
                </wp:positionV>
                <wp:extent cx="548640" cy="1828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033905</wp:posOffset>
                </wp:positionV>
                <wp:extent cx="333375" cy="14160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8000"/>
                              </w:rPr>
                              <w:t>dest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15pt;mso-wrap-distance-left:9.05pt;mso-wrap-distance-right:9.05pt;mso-wrap-distance-top:0pt;mso-wrap-distance-bottom:0pt;margin-top:16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i/>
                          <w:i/>
                          <w:color w:val="008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8000"/>
                        </w:rPr>
                        <w:t>dest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2615</wp:posOffset>
                </wp:positionH>
                <wp:positionV relativeFrom="paragraph">
                  <wp:posOffset>1323975</wp:posOffset>
                </wp:positionV>
                <wp:extent cx="648970" cy="199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04.25pt;mso-position-vertical-relative:text;margin-left:347.4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0" w:hanging="0"/>
        <w:jc w:val="center"/>
        <w:rPr>
          <w:lang w:val="en-US"/>
        </w:rPr>
      </w:pPr>
      <w:bookmarkStart w:id="64" w:name="_1017643216"/>
      <w:bookmarkStart w:id="65" w:name="_1016200846"/>
      <w:bookmarkStart w:id="66" w:name="_1016200826"/>
      <w:bookmarkStart w:id="67" w:name="_1016196664"/>
      <w:bookmarkStart w:id="68" w:name="_1016196515"/>
      <w:bookmarkEnd w:id="64"/>
      <w:bookmarkEnd w:id="65"/>
      <w:bookmarkEnd w:id="66"/>
      <w:bookmarkEnd w:id="67"/>
      <w:bookmarkEnd w:id="68"/>
      <w:r>
        <w:rPr>
          <w:lang w:val="en-US"/>
        </w:rPr>
        <w:object w:dxaOrig="5160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05.75pt" filled="f" o:ole="">
            <v:imagedata r:id="rId9" o:title=""/>
          </v:shape>
          <o:OLEObject Type="Embed" ProgID="" ShapeID="ole_rId8" DrawAspect="Content" ObjectID="_391191501" r:id="rId8"/>
        </w:objec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 xml:space="preserve">rt2. </w:t>
      </w:r>
      <w:r>
        <w:rPr/>
        <w:t xml:space="preserve">Seleção de registrador a ser lido/escrito é feita implicitamente pelo </w:t>
      </w:r>
      <w:r>
        <w:rPr>
          <w:b/>
        </w:rPr>
        <w:t>IR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SP: </w:t>
      </w:r>
      <w:r>
        <w:rPr>
          <w:b/>
        </w:rPr>
        <w:t>orgSP</w:t>
      </w:r>
      <w:r>
        <w:rPr/>
        <w:t xml:space="preserve">, </w:t>
      </w:r>
      <w:r>
        <w:rPr>
          <w:b/>
        </w:rPr>
        <w:t>wSP</w:t>
      </w:r>
      <w:r>
        <w:rPr/>
        <w:t xml:space="preserve">, </w:t>
      </w:r>
      <w:r>
        <w:rPr>
          <w:b/>
        </w:rPr>
        <w:t>incSP</w:t>
      </w:r>
      <w:r>
        <w:rPr/>
        <w:t xml:space="preserve">, </w:t>
      </w:r>
      <w:r>
        <w:rPr>
          <w:b/>
        </w:rPr>
        <w:t>destSP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PC: </w:t>
      </w:r>
      <w:r>
        <w:rPr>
          <w:b/>
        </w:rPr>
        <w:t>wPC</w:t>
      </w:r>
      <w:r>
        <w:rPr/>
        <w:t xml:space="preserve">, </w:t>
      </w:r>
      <w:r>
        <w:rPr>
          <w:b/>
        </w:rPr>
        <w:t>incPC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IR (simples registrador de 16 bits): </w:t>
      </w:r>
      <w:r>
        <w:rPr>
          <w:b/>
        </w:rPr>
        <w:t>wIR</w:t>
      </w:r>
      <w:r>
        <w:rPr/>
        <w:t>.</w:t>
      </w:r>
    </w:p>
    <w:p>
      <w:pPr>
        <w:pStyle w:val="Titulo"/>
        <w:rPr/>
      </w:pPr>
      <w:r>
        <w:rPr/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5"/>
        </w:numPr>
        <w:rPr/>
      </w:pPr>
      <w:r>
        <w:rPr/>
        <w:t xml:space="preserve">Existem 16 registradores de propósito geral (R0 a R15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  <w:i/>
        </w:rPr>
        <w:t>SOURCE1</w:t>
      </w:r>
      <w:r>
        <w:rPr/>
        <w:t xml:space="preserve"> e o conteúdo de outro registrador (ou o mesmo) no </w:t>
      </w:r>
      <w:r>
        <w:rPr>
          <w:b/>
          <w:i/>
        </w:rPr>
        <w:t>SOURCE2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IR</w:t>
      </w:r>
      <w:r>
        <w:rPr/>
        <w:t>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PC</w:t>
      </w:r>
      <w:r>
        <w:rPr/>
        <w:t xml:space="preserve">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SP</w:t>
      </w:r>
      <w:r>
        <w:rPr/>
        <w:t xml:space="preserve">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5"/>
        </w:numPr>
        <w:rPr/>
      </w:pPr>
      <w:r>
        <w:rPr>
          <w:rFonts w:cs="Arial" w:ascii="Arial" w:hAnsi="Arial"/>
          <w:b/>
          <w:color w:val="000080"/>
        </w:rPr>
        <w:t>Qualificadores</w:t>
      </w:r>
      <w:r>
        <w:rPr/>
        <w:t>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6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 A constante deve ter o sinal extendido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IR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ind w:left="2127" w:hanging="1418"/>
        <w:jc w:val="both"/>
        <w:rPr/>
      </w:pPr>
      <w:r>
        <w:rPr/>
        <w:t>Exemplo:</w:t>
        <w:tab/>
        <w:t xml:space="preserve">LDH </w:t>
        <w:tab/>
        <w:t xml:space="preserve">R0, #03H   </w:t>
      </w:r>
    </w:p>
    <w:p>
      <w:pPr>
        <w:pStyle w:val="TextBody"/>
        <w:ind w:left="2127" w:hanging="0"/>
        <w:rPr/>
      </w:pPr>
      <w:r>
        <w:rPr/>
        <w:t xml:space="preserve">LDL </w:t>
        <w:tab/>
        <w:t>R0, #27H</w:t>
        <w:br/>
        <w:t xml:space="preserve">LD </w:t>
        <w:tab/>
        <w:t>R5, R0          ; armazena em R5 o conteúdo do endereço 0327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IR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 xml:space="preserve">isto possibilitará o teste da arquitetura com programas de outros colegas. </w:t>
      </w:r>
      <w:r>
        <w:rPr>
          <w:b/>
          <w:i/>
          <w:color w:val="FF0000"/>
        </w:rPr>
        <w:t>O professor irá testar a implementação a partir de seus exemplos (bubble.txt, subrt.txt e inst-all.txt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5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itulo"/>
        <w:rPr/>
      </w:pPr>
      <w:r>
        <w:rPr/>
        <w:t>Exemplo de programa a ser lido pelo test_bench: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est_bench só deve ler os 9 primeiros caracteres, todos os demais são descartados. Foram colocados a  título de comentário. Este programa serve para testar aninhamento de subrotinas. Ele é fornecido com o nome "</w:t>
      </w:r>
      <w:r>
        <w:rPr>
          <w:i/>
        </w:rPr>
        <w:t>subrt.txt</w:t>
      </w:r>
      <w:r>
        <w:rPr/>
        <w:t>".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0 7C5C   ;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1 8C00   ;  LOAD RC, #0075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2 615C   ;  salta para subrotina apontada por regC  -- NAO SETEI SP: warning !!!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3 620D   ;  LDSP carrega o registrador SP com o conteudo do registrador D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4 9878   ;  DEC R8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5 6114   ; JZ para endereco em R4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6 713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7 8100   ; carrega registrador 1 com 003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8 724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9 8200   ; carrega registrador 2 com 004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A 7350                                                                 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B 8400   ; carrega registrador 5 com 0050  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0C 6151   ; salta para a subrotina no endereco apontador por r1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D 6220   ; NOP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0E 4FF5   ; jmp menos 11(B) posicoes, ou seja F-4= B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color w:val="000000"/>
          <w:sz w:val="14"/>
          <w:u w:val="none"/>
        </w:rPr>
      </w:pPr>
      <w:r>
        <w:rPr>
          <w:rFonts w:cs="Courier New" w:ascii="Courier New" w:hAnsi="Courier New"/>
          <w:color w:val="000000"/>
          <w:sz w:val="14"/>
          <w:u w:val="none"/>
        </w:rPr>
        <w:t>000F 6230   ;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0 9C6C  ; INC RC                </w:t>
        <w:tab/>
        <w:tab/>
        <w:t>SUBROTINA 1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31 6152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32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0 9D6D  ; INC RD  </w:t>
        <w:tab/>
        <w:t xml:space="preserve">           </w:t>
        <w:tab/>
        <w:tab/>
        <w:t>SUBROTINA 2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41 6153  ;  salta para subrotina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42 6210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0 9E6E  ; INC RE  </w:t>
        <w:tab/>
        <w:tab/>
        <w:tab/>
        <w:t xml:space="preserve">   </w:t>
        <w:tab/>
        <w:t>SUBROTINA 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1 621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C 740F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D 8400   ;  LOAD R4, #000F - endereco do halt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5E 7C20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5F 8C01   ;  LOAD RC, #0120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0 9D1C   ;  LD  Rd &lt;- Pmem(rc)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1 9C1C   ;  LD  rc &lt;- pmem(rc)  -- sobre-escreve em RC !!!!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2 7803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 xml:space="preserve">0063 8800   ;  LOAD R8, #0003   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  <w:t>0064 6210   ;  RTS</w:t>
      </w:r>
    </w:p>
    <w:p>
      <w:pPr>
        <w:pStyle w:val="Titulo"/>
        <w:spacing w:before="0" w:after="0"/>
        <w:ind w:left="709" w:hanging="0"/>
        <w:rPr>
          <w:rFonts w:ascii="Courier New" w:hAnsi="Courier New" w:cs="Courier New"/>
          <w:b w:val="false"/>
          <w:b w:val="false"/>
          <w:color w:val="000000"/>
          <w:sz w:val="14"/>
          <w:u w:val="none"/>
        </w:rPr>
      </w:pPr>
      <w:r>
        <w:rPr>
          <w:rFonts w:cs="Courier New" w:ascii="Courier New" w:hAnsi="Courier New"/>
          <w:b w:val="false"/>
          <w:color w:val="000000"/>
          <w:sz w:val="14"/>
          <w:u w:val="none"/>
        </w:rPr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a simulação referente à carga do endereço de topo de pilha (LDSP) e três chamadas consecutivas à subrotina.</w:t>
      </w:r>
    </w:p>
    <w:p>
      <w:pPr>
        <w:pStyle w:val="Titulo"/>
        <w:spacing w:before="0" w:after="0"/>
        <w:ind w:left="709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69" w:name="_1016203448"/>
      <w:bookmarkEnd w:id="69"/>
      <w:r>
        <w:rPr>
          <w:i/>
        </w:rPr>
        <w:object w:dxaOrig="14370" w:dyaOrig="5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8pt;height:189.8pt" filled="f" o:ole="">
            <v:imagedata r:id="rId11" o:title=""/>
          </v:shape>
          <o:OLEObject Type="Embed" ProgID="" ShapeID="ole_rId10" DrawAspect="Content" ObjectID="_149576896" r:id="rId10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Titulo"/>
        <w:rPr/>
      </w:pPr>
      <w:r>
        <w:rPr/>
        <w:t>PROGRAMA MONTADOR/SIMUL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Existe a possibilidade de ao invés escrever o programa em código objeto, utilizar o montador </w:t>
      </w:r>
      <w:r>
        <w:rPr>
          <w:b/>
        </w:rPr>
        <w:t>R3</w:t>
      </w:r>
      <w:r>
        <w:rPr/>
        <w:t xml:space="preserve"> para escrever a aplicação em linguagem de montagem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 xml:space="preserve">A arquitetura R5 é  praticamente a mesma que a R3 (compatível à nível de linguagem de montagem e código objeto), porém a organização (implementação) é completamente diferente A única restrição ao utilizar o montador R3 é o fato do registrador R15 não estar disponível para programação em linguagem de montagem. Antes de instalar o montador R3, deve-se ter já instalado na máquina o compilador de Cleópatra, devido  à compartilhamento de </w:t>
      </w:r>
      <w:r>
        <w:rPr>
          <w:b/>
          <w:i/>
        </w:rPr>
        <w:t>dlls</w:t>
      </w:r>
      <w:r>
        <w:rPr>
          <w:b/>
        </w:rPr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Uma vez o código objeto gerado, deve-se alterar o test_bench (VHDL) para que ele referencie o novo arquivo texto (o montador gera um arquivo com extensão r3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BUGS vão acontecer!  Por favor, comuniquem-nos ao professor.</w:t>
      </w:r>
    </w:p>
    <w:p>
      <w:pPr>
        <w:pStyle w:val="Item2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Conteúdo da distribuição R3soft.zip: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si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R3asm.exe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Bubble.txt e buble.asm - algoritmo de ordenação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Subrt.txt - testa aninhamento de subrotinas</w:t>
      </w:r>
    </w:p>
    <w:p>
      <w:pPr>
        <w:pStyle w:val="Item2"/>
        <w:numPr>
          <w:ilvl w:val="0"/>
          <w:numId w:val="4"/>
        </w:numPr>
        <w:tabs>
          <w:tab w:val="clear" w:pos="709"/>
          <w:tab w:val="left" w:pos="1778" w:leader="none"/>
        </w:tabs>
        <w:ind w:left="1778" w:hanging="360"/>
        <w:rPr/>
      </w:pPr>
      <w:r>
        <w:rPr/>
        <w:t>Inst_all.txt - testa diversas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baixo ilustra-se uma janela deste montador, que gera o código objeto e permite simular o comportamento do circuito, e logo depois são mostradas duas janelas do simulador, antes da execução e após a execução do programa.</w:t>
      </w:r>
    </w:p>
    <w:p>
      <w:pPr>
        <w:pStyle w:val="Item2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bookmarkStart w:id="70" w:name="_1016205040"/>
      <w:bookmarkEnd w:id="70"/>
      <w:r>
        <w:rPr/>
        <w:object w:dxaOrig="6435" w:dyaOrig="6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75pt;height:180.65pt" filled="f" o:ole="">
            <v:imagedata r:id="rId13" o:title=""/>
          </v:shape>
          <o:OLEObject Type="Embed" ProgID="" ShapeID="ole_rId12" DrawAspect="Content" ObjectID="_103337622" r:id="rId12"/>
        </w:object>
      </w:r>
    </w:p>
    <w:p>
      <w:pPr>
        <w:pStyle w:val="Item2"/>
        <w:numPr>
          <w:ilvl w:val="0"/>
          <w:numId w:val="0"/>
        </w:numPr>
        <w:ind w:left="357" w:hanging="357"/>
        <w:jc w:val="center"/>
        <w:rPr/>
      </w:pPr>
      <w:r>
        <w:rPr/>
      </w:r>
    </w:p>
    <w:p>
      <w:pPr>
        <w:pStyle w:val="Item2"/>
        <w:numPr>
          <w:ilvl w:val="0"/>
          <w:numId w:val="0"/>
        </w:numPr>
        <w:ind w:left="357" w:hanging="357"/>
        <w:rPr/>
      </w:pPr>
      <w:bookmarkStart w:id="71" w:name="_1016204890"/>
      <w:bookmarkEnd w:id="71"/>
      <w:r>
        <w:rPr/>
        <mc:AlternateContent>
          <mc:Choice Requires="wps">
            <w:drawing>
              <wp:anchor behindDoc="0" distT="0" distB="0" distL="215900" distR="114935" simplePos="0" locked="0" layoutInCell="0" allowOverlap="1" relativeHeight="36">
                <wp:simplePos x="0" y="0"/>
                <wp:positionH relativeFrom="column">
                  <wp:posOffset>1343025</wp:posOffset>
                </wp:positionH>
                <wp:positionV relativeFrom="paragraph">
                  <wp:posOffset>2680335</wp:posOffset>
                </wp:positionV>
                <wp:extent cx="34385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11.05pt" to="376.45pt,21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545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9pt;height:205.6pt" filled="f" o:ole="">
            <v:imagedata r:id="rId15" o:title=""/>
          </v:shape>
          <o:OLEObject Type="Embed" ProgID="" ShapeID="ole_rId14" DrawAspect="Content" ObjectID="_2045328107" r:id="rId14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Wingdings" w:hAnsi="Wingdings" w:cs="Wingdings"/>
      <w:color w:val="0000FF"/>
      <w:u w:val="none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moraes</cp:lastModifiedBy>
  <cp:lastPrinted>1999-05-02T10:54:00Z</cp:lastPrinted>
  <dcterms:modified xsi:type="dcterms:W3CDTF">2000-04-19T12:55:00Z</dcterms:modified>
  <cp:revision>27</cp:revision>
  <dc:subject/>
  <dc:title>Última alteração: 08/outubro/1998 por Fernando Moraes</dc:title>
</cp:coreProperties>
</file>