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14/outubro/1998 por Fernando Morae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  <w:t>Regras do jogo: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1pt;margin-top:5.4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0885511" r:id="rId2"/>
        </w:object>
      </w:r>
      <w:r>
        <w:rPr>
          <w:rFonts w:cs="Arial" w:ascii="Arial" w:hAnsi="Arial"/>
        </w:rPr>
        <w:t>O trabalho de implementação pode ser realizado por até 3 alunos (</w:t>
      </w:r>
      <w:r>
        <w:rPr>
          <w:rFonts w:cs="Arial" w:ascii="Arial" w:hAnsi="Arial"/>
          <w:i/>
        </w:rPr>
        <w:t>grupo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A apresentação será oral, em laboratório, onde o </w:t>
      </w:r>
      <w:r>
        <w:rPr>
          <w:rFonts w:cs="Arial" w:ascii="Arial" w:hAnsi="Arial"/>
          <w:i/>
        </w:rPr>
        <w:t>grupo</w:t>
      </w:r>
      <w:r>
        <w:rPr>
          <w:rFonts w:cs="Arial" w:ascii="Arial" w:hAnsi="Arial"/>
        </w:rPr>
        <w:t xml:space="preserve"> deverá explicar ao professor o projeto, a simulação e os detalhes de implementação (</w:t>
      </w:r>
      <w:r>
        <w:rPr>
          <w:rFonts w:cs="Arial" w:ascii="Arial" w:hAnsi="Arial"/>
          <w:i/>
        </w:rPr>
        <w:t>ou seja, se houver cópia deve-se entender muito bem o projeto copiado</w:t>
      </w:r>
      <w:r>
        <w:rPr>
          <w:rFonts w:cs="Arial" w:ascii="Arial" w:hAnsi="Arial"/>
        </w:rPr>
        <w:t>). Após a apresentação, entregar ao professor um disquete com o projeto e um relatório com a descrição do deste, detalhando a implementação e a estratégia de simulação. No relatório deve constar a integralidade dos fontes desenvolvidos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</w:rPr>
        <w:t xml:space="preserve">Cada </w:t>
      </w:r>
      <w:r>
        <w:rPr>
          <w:rFonts w:cs="Arial" w:ascii="Arial" w:hAnsi="Arial"/>
          <w:i/>
        </w:rPr>
        <w:t xml:space="preserve">grupo </w:t>
      </w:r>
      <w:r>
        <w:rPr>
          <w:rFonts w:cs="Arial" w:ascii="Arial" w:hAnsi="Arial"/>
        </w:rPr>
        <w:t>deve desenvolver uma aplicação (no mínimo 40 linhas de código) para o processador implementado, com utilização de subrotina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ta aplicação deve ser lida de um arquivo externo, cujo formato é detalhado ao final do tex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2065</wp:posOffset>
                </wp:positionV>
                <wp:extent cx="6309360" cy="5486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48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0.95pt;width:496.75pt;height:43.15pt;mso-wrap-style:none;v-text-anchor:middle">
                <v:fill o:detectmouseclick="t" on="false"/>
                <v:stroke color="#99cc00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</w:rPr>
        <w:t>O projeto deve ser composto de apenas 2 arquivos: um para o processador e outro para o test_bench. Mais que dois arquivos entregues implicará automaticamente na não avaliação do proje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apresentações ocorrerão nos dias 19-20/26-27 de novembro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de dos grupos no primeiro dia, metade no segundo. Para marcar o dia contatar o professor, desde que o projeto já esteja bem avançado. As demais apresentações serão marcadas pelo professor 15 dias antes da primeira apresentação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Detalhes gerai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>
          <w:sz w:val="24"/>
          <w:lang w:val="pt-BR"/>
        </w:rPr>
      </w:pPr>
      <w:r>
        <w:rPr>
          <w:color w:val="000000"/>
          <w:sz w:val="24"/>
          <w:lang w:val="pt-BR"/>
        </w:rPr>
        <w:t xml:space="preserve">A arquitetura proposta para implementação difere da arquitetura estudada em aula pelo fato de todas as instruções serem compostas por uma só palavra. Este processador é praticamente uma máquina RISC, faltando contudo algumas características que existem em qualquer máquina RISC, tal como </w:t>
      </w:r>
      <w:r>
        <w:rPr>
          <w:i/>
          <w:color w:val="000000"/>
          <w:sz w:val="24"/>
          <w:lang w:val="pt-BR"/>
        </w:rPr>
        <w:t>pipeline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>
          <w:sz w:val="24"/>
          <w:lang w:val="pt-BR"/>
        </w:rPr>
      </w:pPr>
      <w:r>
        <w:rPr>
          <w:sz w:val="24"/>
          <w:lang w:val="pt-BR"/>
        </w:rPr>
        <w:t>O tamanho da palavra (dados e endereços) é  16 bit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Devido a todas instruções serem compostas por uma só palavra, o equivalente ao registrador de instruções (IR) é denominado </w:t>
      </w:r>
      <w:r>
        <w:rPr>
          <w:rFonts w:cs="Arial" w:ascii="Arial" w:hAnsi="Arial"/>
          <w:b/>
          <w:sz w:val="24"/>
          <w:u w:val="single"/>
          <w:lang w:val="pt-BR"/>
        </w:rPr>
        <w:t>data</w:t>
      </w:r>
      <w:r>
        <w:rPr>
          <w:sz w:val="24"/>
          <w:lang w:val="pt-BR"/>
        </w:rPr>
        <w:t xml:space="preserve">, pois conterá a instrução corrente e o operando. 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A implementação do </w:t>
      </w:r>
      <w:r>
        <w:rPr>
          <w:b/>
          <w:color w:val="800000"/>
          <w:sz w:val="24"/>
          <w:u w:val="single"/>
          <w:lang w:val="pt-BR"/>
        </w:rPr>
        <w:t>bloco de dados</w:t>
      </w:r>
      <w:r>
        <w:rPr>
          <w:sz w:val="24"/>
          <w:lang w:val="pt-BR"/>
        </w:rPr>
        <w:t xml:space="preserve"> deve ser </w:t>
      </w:r>
      <w:r>
        <w:rPr>
          <w:rFonts w:cs="Arial" w:ascii="Arial" w:hAnsi="Arial"/>
          <w:b/>
          <w:sz w:val="24"/>
          <w:u w:val="single"/>
          <w:lang w:val="pt-BR"/>
        </w:rPr>
        <w:t>estrutural</w:t>
      </w:r>
      <w:r>
        <w:rPr>
          <w:sz w:val="24"/>
          <w:lang w:val="pt-BR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A implementação do </w:t>
      </w:r>
      <w:r>
        <w:rPr>
          <w:b/>
          <w:color w:val="800000"/>
          <w:sz w:val="24"/>
          <w:u w:val="single"/>
          <w:lang w:val="pt-BR"/>
        </w:rPr>
        <w:t>bloco de controle</w:t>
      </w:r>
      <w:r>
        <w:rPr>
          <w:b/>
          <w:sz w:val="24"/>
          <w:lang w:val="pt-BR"/>
        </w:rPr>
        <w:t xml:space="preserve"> </w:t>
      </w:r>
      <w:r>
        <w:rPr>
          <w:sz w:val="24"/>
          <w:lang w:val="pt-BR"/>
        </w:rPr>
        <w:t xml:space="preserve">deve ser </w:t>
      </w:r>
      <w:r>
        <w:rPr>
          <w:rFonts w:cs="Arial" w:ascii="Arial" w:hAnsi="Arial"/>
          <w:b/>
          <w:sz w:val="24"/>
          <w:u w:val="single"/>
          <w:lang w:val="pt-BR"/>
        </w:rPr>
        <w:t>comportamental</w:t>
      </w:r>
      <w:r>
        <w:rPr>
          <w:sz w:val="24"/>
          <w:lang w:val="pt-BR"/>
        </w:rPr>
        <w:t>, utilizando-se processos para a definição dos micro-comandos.</w:t>
      </w:r>
    </w:p>
    <w:p>
      <w:pPr>
        <w:pStyle w:val="Item2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sz w:val="24"/>
          <w:lang w:val="pt-BR"/>
        </w:rPr>
        <w:t xml:space="preserve">Na arquitetura proposta, </w:t>
      </w:r>
      <w:r>
        <w:rPr>
          <w:rFonts w:cs="Arial" w:ascii="Arial" w:hAnsi="Arial"/>
          <w:b/>
          <w:sz w:val="24"/>
          <w:u w:val="single"/>
          <w:lang w:val="pt-BR"/>
        </w:rPr>
        <w:t>todas</w:t>
      </w:r>
      <w:r>
        <w:rPr>
          <w:sz w:val="24"/>
          <w:lang w:val="pt-BR"/>
        </w:rPr>
        <w:t xml:space="preserve"> as operações lógico/aritméticas são entre registradores apenas (arquitetura load/store)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  <w:r>
        <w:br w:type="page"/>
      </w:r>
    </w:p>
    <w:p>
      <w:pPr>
        <w:pStyle w:val="Item2"/>
        <w:numPr>
          <w:ilvl w:val="0"/>
          <w:numId w:val="0"/>
        </w:numPr>
        <w:ind w:left="360" w:hanging="360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 xml:space="preserve">Estrutura do Bloco de Dados da arquitetura R2 </w:t>
      </w:r>
    </w:p>
    <w:p>
      <w:pPr>
        <w:pStyle w:val="Item2"/>
        <w:numPr>
          <w:ilvl w:val="0"/>
          <w:numId w:val="0"/>
        </w:numPr>
        <w:ind w:left="360" w:hanging="360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</wp:posOffset>
                </wp:positionH>
                <wp:positionV relativeFrom="paragraph">
                  <wp:posOffset>201930</wp:posOffset>
                </wp:positionV>
                <wp:extent cx="4985385" cy="3126105"/>
                <wp:effectExtent l="19050" t="3810" r="381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5280" cy="3126240"/>
                          <a:chOff x="0" y="0"/>
                          <a:chExt cx="4985280" cy="3126240"/>
                        </a:xfrm>
                      </wpg:grpSpPr>
                      <wps:wsp>
                        <wps:cNvSpPr/>
                        <wps:spPr>
                          <a:xfrm flipH="1">
                            <a:off x="1435680" y="370800"/>
                            <a:ext cx="23868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53972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615320"/>
                            <a:ext cx="306576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8" h="2130">
                                <a:moveTo>
                                  <a:pt x="4828" y="1704"/>
                                </a:moveTo>
                                <a:lnTo>
                                  <a:pt x="4828" y="2130"/>
                                </a:lnTo>
                                <a:lnTo>
                                  <a:pt x="0" y="2130"/>
                                </a:lnTo>
                                <a:lnTo>
                                  <a:pt x="0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004120"/>
                            <a:ext cx="92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388960"/>
                            <a:ext cx="92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61740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6300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015640"/>
                            <a:ext cx="190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5400" y="60480"/>
                            <a:ext cx="5263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BUS_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5976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pt-BR"/>
                                </w:rPr>
                                <w:t>BUS_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60"/>
                            <a:ext cx="75132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Memó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s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Instruçõe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3720" y="934200"/>
                            <a:ext cx="848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ndereç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14140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4191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15321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8680" y="365040"/>
                            <a:ext cx="50472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227880"/>
                            <a:ext cx="6285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2811240"/>
                            <a:ext cx="5263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BUS_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892080"/>
                            <a:ext cx="201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41880"/>
                            <a:ext cx="631080" cy="20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3292">
                                <a:moveTo>
                                  <a:pt x="994" y="3292"/>
                                </a:moveTo>
                                <a:lnTo>
                                  <a:pt x="0" y="329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25280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518560"/>
                            <a:ext cx="622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0120" y="2518560"/>
                            <a:ext cx="622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760" y="2635200"/>
                            <a:ext cx="3639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ULA</w:t>
                              </w:r>
                            </w:p>
                          </w:txbxContent>
                        </wps:txbx>
                        <wps:bodyPr wrap="square"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760" y="106560"/>
                            <a:ext cx="0" cy="241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111240"/>
                            <a:ext cx="0" cy="241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383920"/>
                            <a:ext cx="2409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426">
                                <a:moveTo>
                                  <a:pt x="0" y="426"/>
                                </a:moveTo>
                                <a:lnTo>
                                  <a:pt x="2840" y="426"/>
                                </a:lnTo>
                                <a:lnTo>
                                  <a:pt x="2840" y="0"/>
                                </a:lnTo>
                                <a:lnTo>
                                  <a:pt x="22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4640" y="1165320"/>
                            <a:ext cx="10332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C 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541880"/>
                            <a:ext cx="1033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531360"/>
                            <a:ext cx="10332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6 x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egistradore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ropósito geral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1918440"/>
                            <a:ext cx="4813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A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2295360"/>
                            <a:ext cx="1033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P 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/dec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9800" y="2788920"/>
                            <a:ext cx="23868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259380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259920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71224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23624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62180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1036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10360"/>
                            <a:ext cx="0" cy="81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41360"/>
                            <a:ext cx="1755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270">
                                <a:moveTo>
                                  <a:pt x="3255" y="270"/>
                                </a:moveTo>
                                <a:lnTo>
                                  <a:pt x="32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302400"/>
                            <a:ext cx="18936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270">
                                <a:moveTo>
                                  <a:pt x="3255" y="270"/>
                                </a:moveTo>
                                <a:lnTo>
                                  <a:pt x="32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640" y="25272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280" y="25776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7080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67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0" y="30744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74040"/>
                            <a:ext cx="45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704">
                                <a:moveTo>
                                  <a:pt x="0" y="0"/>
                                </a:moveTo>
                                <a:lnTo>
                                  <a:pt x="0" y="1704"/>
                                </a:lnTo>
                                <a:lnTo>
                                  <a:pt x="710" y="17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871880" cy="31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4" h="5040">
                                <a:moveTo>
                                  <a:pt x="1296" y="432"/>
                                </a:moveTo>
                                <a:lnTo>
                                  <a:pt x="1296" y="1296"/>
                                </a:lnTo>
                                <a:lnTo>
                                  <a:pt x="0" y="1296"/>
                                </a:lnTo>
                                <a:lnTo>
                                  <a:pt x="0" y="5040"/>
                                </a:lnTo>
                                <a:lnTo>
                                  <a:pt x="8064" y="5040"/>
                                </a:lnTo>
                                <a:lnTo>
                                  <a:pt x="8064" y="0"/>
                                </a:lnTo>
                                <a:lnTo>
                                  <a:pt x="1296" y="0"/>
                                </a:lnTo>
                                <a:lnTo>
                                  <a:pt x="1296" y="576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520" y="48708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165672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2851920"/>
                            <a:ext cx="3657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49968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/>
                                </w:rPr>
                                <w:t>Sourc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793080"/>
                            <a:ext cx="4597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/>
                                </w:rPr>
                                <w:t>Sourc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15.9pt;width:404.7pt;height:246.15pt" coordorigin="133,318" coordsize="8094,4923">
                <v:line id="shape_0" from="2636,902" to="3011,917" stroked="t" o:allowincell="f" style="position:absolute;flip:x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964,2743" to="3409,2743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coordsize="4828,2130" path="m4828,1704l4828,2130l0,2130l0,0l426,0e" stroked="t" o:allowincell="f" style="position:absolute;left:2364;top:2862;width:4827;height:2129;mso-wrap-style:none;v-text-anchor:middle">
                  <v:fill o:detectmouseclick="t" on="false"/>
                  <v:stroke color="red" weight="19080" endarrow="open" endarrowwidth="narrow" endarrowlength="short" joinstyle="round" endcap="flat"/>
                  <w10:wrap type="topAndBottom"/>
                </v:shape>
                <v:line id="shape_0" from="2371,3474" to="3834,3474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371,4080" to="3834,4080" stroked="t" o:allowincell="f" style="position:absolute">
                  <v:stroke color="red" weight="19080" startarrow="oval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480,1290" to="6745,129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80,2885" to="6745,2885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558,3492" to="7564,3492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3;top:413;width:828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BUS_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29;top:412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pt-BR"/>
                          </w:rPr>
                          <w:t>BUS_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75;top:418;width:1182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Memó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s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Instruçõ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stroked="f" o:allowincell="f" style="position:absolute;left:133;top:1789;width:1336;height:3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ndereç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797;top:2545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786,2553" to="3034,2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7,2731" to="3034,29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01,893" to="2395,907" stroked="t" o:allowincell="f" style="position:absolute;flip:xy">
                  <v:stroke color="red" weight="1908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761;top:677;width:98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8;top:4745;width:828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BUS_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99,1723" to="7564,1723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coordsize="994,3292" path="m994,3292l0,3292l3,0e" stroked="t" o:allowincell="f" style="position:absolute;left:854;top:1329;width:993;height:3291;mso-wrap-style:none;v-text-anchor:middle">
                  <v:fill o:detectmouseclick="t" on="false"/>
                  <v:stroke color="red" weight="19080" startarrow="oval" endarrow="open" startarrowwidth="narrow" startarrowlength="short" endarrowwidth="narrow" endarrowlength="short" joinstyle="round" endcap="flat"/>
                  <w10:wrap type="topAndBottom"/>
                </v:shape>
                <v:line id="shape_0" from="5484,2291" to="7563,2291" stroked="t" o:allowincell="f" style="position:absolute">
                  <v:stroke color="green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coordsize="1300,760" path="m1260,220l1060,0l0,0l439,760l1300,760e" fillcolor="white" stroked="t" o:allowincell="f" style="position:absolute;left:6197;top:4284;width:979;height:51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300,760" path="m1260,220l1060,0l0,0l439,760l1300,760e" fillcolor="white" stroked="t" o:allowincell="f" style="position:absolute;left:7131;top:4284;width:979;height:511;flip:x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6903;top:4468;width:57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UL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76,486" to="6776,4289" stroked="t" o:allowincell="f" style="position:absolute">
                  <v:stroke color="#3366ff" weight="28440" joinstyle="miter" endcap="flat"/>
                  <v:fill o:detectmouseclick="t" on="false"/>
                  <w10:wrap type="topAndBottom"/>
                </v:line>
                <v:line id="shape_0" from="7595,493" to="7595,4296" stroked="t" o:allowincell="f" style="position:absolute">
                  <v:stroke color="green" weight="28440" joinstyle="miter" endcap="flat"/>
                  <v:fill o:detectmouseclick="t" on="false"/>
                  <w10:wrap type="topAndBottom"/>
                </v:line>
                <v:shape id="shape_0" coordsize="2840,426" path="m0,426l2840,426l2840,0l2272,0e" stroked="t" o:allowincell="f" style="position:absolute;left:1965;top:4072;width:3794;height:425;mso-wrap-style:none;v-text-anchor:middle">
                  <v:fill o:detectmouseclick="t" on="false"/>
                  <v:stroke color="black" weight="19080" startarrow="open" endarrow="oval" startarrowwidth="narrow" startarrowlength="short" endarrowwidth="narrow" endarrowlength="short" joinstyle="round" endcap="flat"/>
                  <w10:wrap type="topAndBottom"/>
                </v:shape>
                <v:shape id="shape_0" fillcolor="white" stroked="t" o:allowincell="f" style="position:absolute;left:3847;top:2153;width:16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C (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2746;width:162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1155;width:1626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6 x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egistradores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ropósito ge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8;top:3339;width:75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47;top:3933;width:162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P (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/dec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965,4710" to="2340,4725" stroked="t" o:allowincell="f" style="position:absolute;flip:x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706;top:4403;width:237;height:378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705,4411" to="1953,46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06,4589" to="1943,47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96,2265" to="3841,2265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2872" to="3841,2872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1594" to="3841,1594" stroked="t" o:allowincell="f" style="position:absolute">
                  <v:stroke color="red" weight="190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396,1594" to="3396,2871" stroked="t" o:allowincell="f" style="position:absolute">
                  <v:stroke color="red" weight="19080" joinstyle="miter" endcap="flat"/>
                  <v:fill o:detectmouseclick="t" on="false"/>
                  <w10:wrap type="topAndBottom"/>
                </v:line>
                <v:shape id="shape_0" coordsize="3255,270" path="m3255,270l3255,0l0,0e" stroked="t" o:allowincell="f" style="position:absolute;left:3125;top:1013;width:2764;height:269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coordsize="3255,270" path="m3255,270l3255,0l0,0e" stroked="t" o:allowincell="f" style="position:absolute;left:3125;top:794;width:2981;height:1496;mso-wrap-style:none;v-text-anchor:middle">
                  <v:fill o:detectmouseclick="t" on="false"/>
                  <v:stroke color="green" weight="19080" startarrow="oval" endarrow="open" startarrowwidth="narrow" startarrowlength="short" endarrowwidth="narrow" endarrowlength="short" joinstyle="round" endcap="flat"/>
                  <w10:wrap type="topAndBottom"/>
                </v:shape>
                <v:rect id="shape_0" fillcolor="white" stroked="t" o:allowincell="f" style="position:absolute;left:2854;top:716;width:237;height:378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854,724" to="3102,91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54,902" to="3091,10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9,896" to="2519,1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16;top:802;width:197;height:197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710,1704" path="m0,0l0,1704l710,1704e" stroked="t" o:allowincell="f" style="position:absolute;left:2079;top:907;width:709;height:1703;mso-wrap-style:none;v-text-anchor:middle">
                  <v:fill o:detectmouseclick="t" on="false"/>
                  <v:stroke color="red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coordsize="8064,5040" path="m1296,432l1296,1296l0,1296l0,5040l8064,5040l8064,0l1296,0l1296,576e" stroked="t" o:allowincell="f" style="position:absolute;left:554;top:318;width:7671;height:4922;mso-wrap-style:none;v-text-anchor:middle">
                  <v:fill o:detectmouseclick="t" on="false"/>
                  <v:stroke color="#ff9900" weight="6480" dashstyle="shortdot" joinstyle="round" endcap="round"/>
                  <w10:wrap type="topAndBottom"/>
                </v:shape>
                <v:shape id="shape_0" stroked="f" o:allowincell="f" style="position:absolute;left:2774;top:1085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4;top:2927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2;top:4809;width:57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51;top:1105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pt-BR"/>
                          </w:rPr>
                          <w:t>Sourc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66;top:1567;width:723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pt-BR"/>
                          </w:rPr>
                          <w:t>Sourc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554355</wp:posOffset>
                </wp:positionV>
                <wp:extent cx="3018155" cy="1539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1539360"/>
                          <a:chOff x="0" y="0"/>
                          <a:chExt cx="3018240" cy="1539360"/>
                        </a:xfrm>
                      </wpg:grpSpPr>
                      <wps:wsp>
                        <wps:cNvSpPr/>
                        <wps:spPr>
                          <a:xfrm>
                            <a:off x="1463760" y="1267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657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3940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2680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36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960" y="118800"/>
                            <a:ext cx="15804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7200" y="0"/>
                              <a:ext cx="1512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5804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118080"/>
                              <a:ext cx="1512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9144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143000"/>
                            <a:ext cx="6400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/dec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17640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64008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3657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73152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22860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2004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448200"/>
                            <a:ext cx="274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el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1423800"/>
                            <a:ext cx="3657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633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43.65pt;width:237.65pt;height:121.2pt" coordorigin="5345,873" coordsize="4753,2424">
                <v:line id="shape_0" from="7650,2869" to="7650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1305" to="6498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8,864" path="m288,0l0,0l0,864e" stroked="t" o:allowincell="f" style="position:absolute;left:6930;top:1449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64,1250" to="7073,125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226,1230" to="9491,123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45;top:97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6;top:1060;width:249;height:379">
                  <v:rect id="shape_0" fillcolor="white" stroked="t" o:allowincell="f" style="position:absolute;left:6397;top:1060;width:237;height:3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6,1068" to="6634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7,1246" to="6634,1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073;top:101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S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8;top:2673;width:100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/d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1151" to="6387,115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18;top:188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4;top:87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,288" path="m0,288l144,144l0,0l0,288xe" fillcolor="white" stroked="t" o:allowincell="f" style="position:absolute;left:7312;top:144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384,1593" to="7384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4,1593" to="7794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86;top:202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4,1584" path="m864,0l864,1584l0,1584e" stroked="t" o:allowincell="f" style="position:absolute;left:8253;top:123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none"/>
                </v:shape>
                <v:shape id="shape_0" coordsize="1296,1440" path="m1296,1440l0,1440l0,0l432,0e" stroked="t" o:allowincell="f" style="position:absolute;left:5952;top:137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none"/>
                </v:shape>
                <v:shape id="shape_0" stroked="f" o:allowincell="f" style="position:absolute;left:6294;top:1579;width:431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el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3115;width:575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4;top:97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281940</wp:posOffset>
                </wp:positionV>
                <wp:extent cx="3462020" cy="29591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2959200"/>
                          <a:chOff x="0" y="0"/>
                          <a:chExt cx="3462120" cy="2959200"/>
                        </a:xfrm>
                      </wpg:grpSpPr>
                      <wps:wsp>
                        <wps:cNvSpPr/>
                        <wps:spPr>
                          <a:xfrm>
                            <a:off x="1920240" y="261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61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1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840" y="1832040"/>
                            <a:ext cx="1097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_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2130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0001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7974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797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2841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19024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396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92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410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01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92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84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77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867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958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050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141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33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92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192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8179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70320" y="73476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593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685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776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868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959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05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142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233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325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416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960" y="659160"/>
                            <a:ext cx="731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_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358920"/>
                            <a:ext cx="1627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58920"/>
                            <a:ext cx="162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812880"/>
                            <a:ext cx="1555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640" y="105480"/>
                            <a:ext cx="1033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 x 16 registradores de propósito ge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924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Decodificad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pt-BR"/>
                                </w:rPr>
                                <w:t xml:space="preserve"> 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36432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45576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54720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63864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73008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82152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91296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00440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09584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187280"/>
                            <a:ext cx="731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EG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410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0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92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684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775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86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958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05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141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23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547640"/>
                            <a:ext cx="1627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547640"/>
                            <a:ext cx="162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2001600"/>
                            <a:ext cx="1555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405000"/>
                            <a:ext cx="0" cy="201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467000"/>
                            <a:ext cx="6400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41004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8197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9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 xml:space="preserve">Dad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o mu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360080"/>
                            <a:ext cx="548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3..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802240"/>
                            <a:ext cx="5486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7..4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210708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reg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91836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reg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454840"/>
                            <a:ext cx="580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11..8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3400" y="172080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16851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3400" y="232524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2289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440" y="20001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2020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470320" y="193752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43164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347400"/>
                            <a:ext cx="1097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209628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n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07072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wre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2793240"/>
                            <a:ext cx="580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ata[11..8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9960" y="2552760"/>
                            <a:ext cx="240840" cy="158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4640" y="-44640"/>
                              <a:ext cx="1512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1224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12240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3120" y="2527920"/>
                            <a:ext cx="365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84880" y="167040"/>
                            <a:ext cx="4262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our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1360" y="1374840"/>
                            <a:ext cx="4262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our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30.5pt;width:272.6pt;height:224.7pt" coordorigin="-270,610" coordsize="5452,4494">
                <v:line id="shape_0" from="2754,4569" to="3185,45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80,4569" to="2580,4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4,4569" to="2754,4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54;top:3329;width:172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_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10,3799" to="1085,37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34,3594" to="3597,3594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786,1700" to="4505,1700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2734,1700" to="3597,1700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398,2466" to="1398,3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98,3893" to="1398,43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76,4218" to="2676,45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94,2322" to="2694,2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8,1090" to="965,1090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234" to="965,1234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378" to="965,1378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522" to="965,1522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666" to="965,1666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810" to="965,1810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1954" to="965,1954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098" to="965,2098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242" to="965,2242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678,2386" to="965,2386" stroked="t" o:allowincell="f" style="position:absolute">
                  <v:stroke color="black" weight="936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10,2322" to="1110,2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86,2322" to="1686,2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04,1732" to="3704,18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20;top:160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262,2954" to="2693,2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098" to="2693,3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242" to="2693,32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386" to="2693,33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530" to="2693,35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674" to="2693,36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818" to="2693,38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3962" to="2693,39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4106" to="2693,41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2,4250" to="2693,42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90;top:1482;width:1151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_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550;top:1009;width:255;height:145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550,1009" to="2805,1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49,1724" to="2793,24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21;top:610;width:1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 x 16 registradores de propósito ge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822;top:347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Decodificad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</w:t>
                        </w: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eastAsia="Wingdings" w:cs="Wingdings" w:ascii="Arial" w:hAnsi="Arial"/>
                            <w:color w:val="auto"/>
                            <w:lang w:val="pt-BR"/>
                          </w:rPr>
                          <w:t xml:space="preserve">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018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162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306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450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594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738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……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1882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026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170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6;top:2314;width:115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EG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18,1090" to="2549,1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234" to="2549,1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378" to="2549,13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522" to="2549,15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666" to="2549,16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810" to="2549,1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1954" to="2549,1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098" to="2549,2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242" to="2549,22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18,2386" to="2549,23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550;top:2881;width:255;height:145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550,2881" to="2805,3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49,3596" to="2793,43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62,1082" to="2262,424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894;top:2754;width:100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78,1090" to="678,238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-66,1735" to="653,1735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-270;top:156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 xml:space="preserve">Dad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o mu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06;top:2586;width:863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3..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4;top:4857;width:863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7..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8;top:3762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reg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8;top:1890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re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6;top:4310;width:91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11..8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26,3154" to="1469,3297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1062;top:3098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26,4106" to="1469,4249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1110;top:4050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86,3594" to="4505,3594" stroked="t" o:allowincell="f" style="position:absolute">
                  <v:stroke color="red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704,3626" to="3704,37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20;top:3495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10,1124" to="3310,1699" stroked="t" o:allowincell="f" style="position:absolute;flip:y">
                  <v:stroke color="red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908;top:991;width:172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2;top:374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n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;top:370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wre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56;top:4843;width:91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ata[11..8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494;top:4393;width:370;height:379">
                  <v:rect id="shape_0" fillcolor="white" stroked="t" o:allowincell="f" style="position:absolute;left:2556;top:4394;width:237;height:378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494,4464" to="2686,471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2,4464" to="2864,47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042;top:4425;width:57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1;top:707;width:670;height:1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our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1;top:2609;width:670;height:1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our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  <w:lang w:val="en-US"/>
        </w:rPr>
        <w:t>Hardware do banco de registradores (16x16)              Hardware registrador  SP</w:t>
      </w:r>
    </w:p>
    <w:p>
      <w:pPr>
        <w:pStyle w:val="Item2"/>
        <w:numPr>
          <w:ilvl w:val="0"/>
          <w:numId w:val="7"/>
        </w:numPr>
        <w:rPr/>
      </w:pPr>
      <w:r>
        <w:rPr>
          <w:sz w:val="18"/>
          <w:lang w:val="pt-BR"/>
        </w:rPr>
        <w:t xml:space="preserve">Comandos que devem ser gerados pelo Bloco de Controle para o banco de registradores: </w:t>
      </w:r>
      <w:r>
        <w:rPr>
          <w:b/>
          <w:sz w:val="18"/>
          <w:lang w:val="pt-BR"/>
        </w:rPr>
        <w:t>str, wreg, rregB, rregA</w:t>
      </w:r>
      <w:r>
        <w:rPr>
          <w:sz w:val="18"/>
          <w:lang w:val="pt-BR"/>
        </w:rPr>
        <w:t>, todos de 1 bit. A seleção de qual registrador vai ser lido/escrito é feita implicitamente pelo registrador “data”. O sinal “str” é necessário quando deve-se gerar um endereço a partir do conteúdo de um registrador (exemplo: store)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830</wp:posOffset>
                </wp:positionH>
                <wp:positionV relativeFrom="paragraph">
                  <wp:posOffset>343535</wp:posOffset>
                </wp:positionV>
                <wp:extent cx="3390265" cy="1515745"/>
                <wp:effectExtent l="0" t="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27.05pt;width:266.95pt;height:119.35pt" coordorigin="1458,541" coordsize="5339,2387">
                <v:shape id="shape_0" stroked="f" o:allowincell="f" style="position:absolute;left:1458;top:929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065;top:1333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2611,1261" to="2611,15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043;top:1405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79,1186" to="6210,1186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2677,1206" to="3186,1206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339,1186" to="5604,1186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510;top:1016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99,1024" to="2747,12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0,1202" to="2747,139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186;top:973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99;top:2647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03,1107" to="2500,1107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730,1211" to="5730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35;top:1087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331;top:183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7;top:829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3425;top:1405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3497,1549" to="3497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07,1549" to="3907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491;top:1837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99;top:198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4366;top:1189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2467;top:1549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30,541" to="5230,1260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347;top:54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3;top:95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  <w:lang w:val="en-US"/>
        </w:rPr>
        <w:t>Hardware do registrador PC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Registradore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16 registradores de propósito geral (16 bits). Os registradores tem </w:t>
      </w:r>
      <w:r>
        <w:rPr>
          <w:sz w:val="24"/>
          <w:u w:val="single"/>
        </w:rPr>
        <w:t>uma</w:t>
      </w:r>
      <w:r>
        <w:rPr>
          <w:sz w:val="24"/>
        </w:rPr>
        <w:t xml:space="preserve"> porta de escrita e </w:t>
      </w:r>
      <w:r>
        <w:rPr>
          <w:sz w:val="24"/>
          <w:u w:val="single"/>
        </w:rPr>
        <w:t>duas</w:t>
      </w:r>
      <w:r>
        <w:rPr>
          <w:sz w:val="24"/>
        </w:rPr>
        <w:t xml:space="preserve"> de leitura. Isto significa que é possível escrever em apenas um registrador por vez, porém é possível fazer duas leituras simultâneas, colocando o conteúdo de um registrador no barramento A e o conteúdo de outro registrador (ou o mesmo) no barramento B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C: contador de programa (16 bits), com capacidade de “auto-incremento” (ou seja, pode ser incrementado sem passar pela ULA)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ata: registrador da instrução corrente, e dependendo da instrução o dado está contido na própria instrução  (16 bits)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AR: contém a parte mais significativa do endereço de memória (contém 8 bits)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4"/>
        </w:rPr>
        <w:t xml:space="preserve">SP: (stack pointer) topo da pilha, controla as subrotinas. </w:t>
      </w:r>
      <w:r>
        <w:rPr>
          <w:b/>
          <w:color w:val="000000"/>
          <w:sz w:val="24"/>
          <w:u w:val="single"/>
        </w:rPr>
        <w:t>Deve</w:t>
      </w:r>
      <w:r>
        <w:rPr>
          <w:color w:val="000000"/>
          <w:sz w:val="24"/>
        </w:rPr>
        <w:t xml:space="preserve"> ser inicializado a cada programa. Ele é “auto-incrementável” e “auto-decrementável”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Instruções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alt : suspende a execução do program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op (no operation): não faz nenhuma ação durante um cicl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s, com deslocamento curt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s, com deslocamento longo, contido em um registrador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Store, Load , Move </w:t>
      </w:r>
      <w:r>
        <w:rPr>
          <w:color w:val="000000"/>
          <w:sz w:val="24"/>
        </w:rPr>
        <w:t>e carga no registrador SP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alto para subrotina, empilhando o contador de programa (PC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torno de subrotina, desempilhando o contador de program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perações unárias (sobre um determinado registrador) : deslocamentos, incremento, decremento, inversão (not), complemento de dois (negativo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perações lógicas/aritméticas: soma, subtração, multiplicação, divisão, E, OU, OU exclusivo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(utilizar para a multiplicação as primitivas “*” e “/” – não implementar estas operações)</w:t>
      </w:r>
    </w:p>
    <w:p>
      <w:pPr>
        <w:pStyle w:val="Normal"/>
        <w:rPr>
          <w:rFonts w:ascii="Arial" w:hAnsi="Arial" w:cs="Arial"/>
          <w:b/>
          <w:b/>
          <w:color w:val="FF00FF"/>
          <w:sz w:val="24"/>
        </w:rPr>
      </w:pPr>
      <w:r>
        <w:rPr>
          <w:rFonts w:cs="Arial" w:ascii="Arial" w:hAnsi="Arial"/>
          <w:b/>
          <w:color w:val="FF00FF"/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odos de endereçamento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gistrador</w:t>
      </w:r>
      <w:r>
        <w:rPr>
          <w:sz w:val="24"/>
        </w:rPr>
        <w:t>: operando é endereço de registrador interno da R2 que contém 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gistrador indireto</w:t>
      </w:r>
      <w:r>
        <w:rPr>
          <w:sz w:val="24"/>
        </w:rPr>
        <w:t xml:space="preserve"> : operando é endereço de registrador da R2 que contém endereço de memória do dad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Imediato </w:t>
      </w:r>
      <w:r>
        <w:rPr>
          <w:sz w:val="24"/>
        </w:rPr>
        <w:t>(#): operando é o própri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ireto</w:t>
      </w:r>
      <w:r>
        <w:rPr>
          <w:sz w:val="24"/>
        </w:rPr>
        <w:t xml:space="preserve"> : operando é metade menos significativa do endereço de memória do dado, a ser concatenada com o conteúdos do registrador MAR para gerar o endereço de memória completo do dad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lativo a PC</w:t>
      </w:r>
      <w:r>
        <w:rPr>
          <w:sz w:val="24"/>
        </w:rPr>
        <w:t>: operando é constante em complemento de 2 a ser adicionada aos conteúdos do registrador PC para assim gerar o endereço de memória do dado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iclo de busca (1 ciclo)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 xml:space="preserve">Deve ser realizado em </w:t>
      </w:r>
      <w:r>
        <w:rPr>
          <w:b/>
          <w:sz w:val="24"/>
          <w:u w:val="single"/>
          <w:lang w:val="pt-BR"/>
        </w:rPr>
        <w:t>um</w:t>
      </w:r>
      <w:r>
        <w:rPr>
          <w:sz w:val="24"/>
          <w:lang w:val="pt-BR"/>
        </w:rPr>
        <w:t xml:space="preserve"> ciclo:     </w:t>
      </w:r>
      <w:r>
        <w:rPr>
          <w:rFonts w:cs="Arial" w:ascii="Arial" w:hAnsi="Arial"/>
          <w:sz w:val="24"/>
          <w:lang w:val="pt-BR"/>
        </w:rPr>
        <w:t xml:space="preserve">t0:   data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Arial" w:ascii="Arial" w:hAnsi="Arial"/>
          <w:sz w:val="24"/>
          <w:lang w:val="pt-BR"/>
        </w:rPr>
        <w:t xml:space="preserve"> PMEM(PC);   PC++;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>Para isto deve-se respeitar 2 restrições no hardware: o acesso aos endereços da memória é feito pela saída da ULA e o contador de programa (PC) deve ser auto-incrementável.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iclo de execução (1 ciclo)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Observar que todas instruções tem a fase de execução realizada em </w:t>
      </w:r>
      <w:r>
        <w:rPr>
          <w:b/>
          <w:u w:val="single"/>
        </w:rPr>
        <w:t>um</w:t>
      </w:r>
      <w:r>
        <w:rPr/>
        <w:t xml:space="preserve"> ciclo de máquina.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LDL e LDH)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Para ler/escrever um dado especificado com endereço de 16 bits também são necessárias 2 instruções: a primeira carrega a parte alta do endereço no registrador MAR, e a segunda instrução completa a geração do endereço e executa a leitura/escrita.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Logo, </w:t>
      </w:r>
      <w:r>
        <w:rPr>
          <w:b/>
          <w:u w:val="single"/>
        </w:rPr>
        <w:t>cuidado</w:t>
      </w:r>
      <w:r>
        <w:rPr/>
        <w:t>: nesta arquitetura, toda instrução de leitura/escrita na memória usa implicitamente o registrador M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maior parte das instruçõ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Os campos Rt, Rs, endL, endH, constante, deslocamento, … são extraídos dos campos do registrador ‘</w:t>
      </w:r>
      <w:r>
        <w:rPr>
          <w:rFonts w:cs="Arial" w:ascii="Arial" w:hAnsi="Arial"/>
        </w:rPr>
        <w:t>data</w:t>
      </w:r>
      <w:r>
        <w:rPr>
          <w:b/>
          <w:i/>
        </w:rPr>
        <w:t>’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sz w:val="24"/>
                <w:u w:val="single"/>
                <w:lang w:val="pt-BR"/>
              </w:rPr>
            </w:pPr>
            <w:r>
              <w:rPr>
                <w:lang w:val="pt-BR"/>
              </w:rPr>
              <w:t>Se em uma operação de load/store em modo direto o endereço precisar a parte alta, executar a instrução LDH:</w:t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MAR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endH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</w:rPr>
              <w:t>LOAD</w:t>
            </w:r>
            <w:r>
              <w:rPr/>
              <w:t xml:space="preserve"> (carregar dados em registrador destino Rt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  Rt, endL</w:t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PMEM(MAR &amp; endL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registrador indireto: 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 Rt, Rs1</w:t>
            </w:r>
            <w:r>
              <w:rPr>
                <w:lang w:val="pt-BR"/>
              </w:rPr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PMEM(Rs1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imedia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L Rt, #cte</w:t>
            </w:r>
            <w:r>
              <w:rPr>
                <w:lang w:val="pt-BR"/>
              </w:rPr>
              <w:t xml:space="preserve">  e 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LDH Rt, #cte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Rt</w:t>
            </w:r>
            <w:r>
              <w:rPr>
                <w:sz w:val="22"/>
                <w:vertAlign w:val="subscript"/>
              </w:rPr>
              <w:t xml:space="preserve"> high /ou/ low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constante </w:t>
            </w:r>
            <w:r>
              <w:rPr>
                <w:sz w:val="22"/>
                <w:vertAlign w:val="subscript"/>
              </w:rPr>
              <w:t xml:space="preserve">high /ou/ low 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</w:rPr>
              <w:t>STORE</w:t>
            </w:r>
            <w:r>
              <w:rPr/>
              <w:t xml:space="preserve"> (gravar registrador Rs1 na memória)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ST endL, Rs1</w:t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MEM(MAR &amp; endL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  <w:lang w:val="pt-BR"/>
              </w:rPr>
            </w:pPr>
            <w:r>
              <w:rPr/>
              <w:tab/>
            </w:r>
            <w:r>
              <w:rPr>
                <w:lang w:val="pt-BR"/>
              </w:rPr>
              <w:t xml:space="preserve">registrador indireto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ST Rs2, Rs1</w:t>
            </w:r>
            <w:r>
              <w:rPr>
                <w:lang w:val="pt-BR"/>
              </w:rPr>
              <w:tab/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MEM(Rs2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Move: </w:t>
            </w:r>
            <w:r>
              <w:rPr>
                <w:rFonts w:cs="Arial" w:ascii="Arial" w:hAnsi="Arial"/>
                <w:i/>
                <w:color w:val="0000FF"/>
                <w:sz w:val="18"/>
                <w:lang w:val="pt-BR"/>
              </w:rPr>
              <w:t>MOV Rt, Rs1</w:t>
            </w:r>
            <w:r>
              <w:rPr>
                <w:lang w:val="pt-BR"/>
              </w:rPr>
              <w:t xml:space="preserve"> </w:t>
              <w:tab/>
              <w:tab/>
              <w:tab/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Operações lógico/aritméticas em modo registrador  ou operações unárias (SL0 até NEG)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</w:rPr>
              <w:t xml:space="preserve"> Rs1 op Rs2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ampos da instrução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os 4 bits mais significativos da instrução contêm o código da operação (15-12).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todos os códigos de instrução são de 16 bits.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resume os campos das instruções, para as diferentes operações: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20"/>
        <w:gridCol w:w="557"/>
        <w:gridCol w:w="1136"/>
        <w:gridCol w:w="1136"/>
      </w:tblGrid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to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CODE</w:t>
            </w:r>
          </w:p>
        </w:tc>
        <w:tc>
          <w:tcPr>
            <w:tcW w:w="3549" w:type="dxa"/>
            <w:gridSpan w:val="4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ts 11 - 0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3549" w:type="dxa"/>
            <w:gridSpan w:val="4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locamento (12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720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p2 </w:t>
            </w:r>
          </w:p>
        </w:tc>
        <w:tc>
          <w:tcPr>
            <w:tcW w:w="2829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locamento (10 bits)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1277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target</w:t>
            </w:r>
          </w:p>
        </w:tc>
        <w:tc>
          <w:tcPr>
            <w:tcW w:w="227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dereço low/high</w:t>
            </w:r>
          </w:p>
        </w:tc>
      </w:tr>
      <w:tr>
        <w:trPr/>
        <w:tc>
          <w:tcPr>
            <w:tcW w:w="1135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bits</w:t>
            </w:r>
          </w:p>
        </w:tc>
        <w:tc>
          <w:tcPr>
            <w:tcW w:w="1277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target</w:t>
            </w:r>
          </w:p>
        </w:tc>
        <w:tc>
          <w:tcPr>
            <w:tcW w:w="1136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5" w:right="-3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code 2/</w:t>
              <w:br/>
              <w:t>R source2</w:t>
            </w:r>
          </w:p>
        </w:tc>
        <w:tc>
          <w:tcPr>
            <w:tcW w:w="1136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 source1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Formato do arquivo de program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linhas contendo cada uma 9 caracteres: “xxxx yyyy”, onde xxxx é o endereço com 16 bits (4 dígitos hexadecimais) e yyyy é a instrução com 16 bit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te arquivo deve ser carregado na memória, por exemplo, quando o reset é ativado, no início da simulaçã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17" w:leader="none"/>
        </w:tabs>
        <w:ind w:left="714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sto possibilitará o teste da arquitetura com programas de outros colegas. O professor irá testar a arquitetura a partir de seus exemplo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Instruções: 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apresenta o conteúdo dos campos da palavra de instrução para todas as operações:</w:t>
        <w:br/>
        <w:t>-  Rt = R target [destino],  Rs1 = Rsource1, Rs2 = Rsource2 [fontes dos operandos]</w:t>
        <w:br/>
        <w:t xml:space="preserve">-  onde houver </w:t>
      </w:r>
      <w:r>
        <w:rPr>
          <w:i/>
          <w:lang w:val="pt-BR"/>
        </w:rPr>
        <w:t>don´t care</w:t>
      </w:r>
      <w:r>
        <w:rPr>
          <w:lang w:val="pt-BR"/>
        </w:rPr>
        <w:t xml:space="preserve"> (x), considerar na linguagem assembly como 0 (zero)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557"/>
        <w:gridCol w:w="720"/>
        <w:gridCol w:w="1136"/>
        <w:gridCol w:w="284"/>
        <w:gridCol w:w="284"/>
        <w:gridCol w:w="568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ERAÇÃO</w:t>
              <w:br/>
              <w:t>(assembly)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28" w:right="-9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-1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-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55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992" w:type="dxa"/>
            <w:gridSpan w:val="5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0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Rs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Rs1, R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a um ciclo sem fazer nad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a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T</w:t>
              <w:tab/>
              <w:t>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   (carrega o registrador de pilha)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b/>
                <w:i/>
                <w:sz w:val="16"/>
              </w:rPr>
              <w:t>(aqui temos muitos códigos de instrução disponíveis para futuras extensõe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endH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x x x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H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MAR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endH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 endL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MEM (MAR &amp; endL) </w:t>
              <w:tab/>
            </w:r>
            <w:r>
              <w:rPr>
                <w:rFonts w:cs="Arial" w:ascii="Arial" w:hAnsi="Arial"/>
                <w:i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endL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0</w:t>
            </w:r>
          </w:p>
        </w:tc>
        <w:tc>
          <w:tcPr>
            <w:tcW w:w="2413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L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MEM (MAR &amp; endL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2272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Rt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1</w:t>
            </w:r>
          </w:p>
        </w:tc>
        <w:tc>
          <w:tcPr>
            <w:tcW w:w="3549" w:type="dxa"/>
            <w:gridSpan w:val="6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C ; </w:t>
              <w:br/>
              <w:t>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eslocamento;  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V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  <w:tab/>
              <w:tab/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Rs1) </w:t>
              <w:tab/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Rs2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ing6"/>
              <w:spacing w:lineRule="auto" w:line="240" w:before="60" w:after="0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R source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Rs2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Rs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b/>
                <w:i/>
                <w:sz w:val="16"/>
              </w:rPr>
              <w:t>(aqui temos 5 códigos de instrução disponíveis para futuras extensõe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(14 downto 0) &amp; ‘0’; 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 &amp; Rs1 (15 downto 1) ;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(14 downto 0) &amp; ‘0’; 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Rs1(15 downto 1) ; Carry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+ 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–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Rt, Rs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Rs1) + 1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7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DD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SUB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L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MUL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V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DIV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AND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OR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Rt,Rs1,Rs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</w:t>
            </w:r>
          </w:p>
        </w:tc>
        <w:tc>
          <w:tcPr>
            <w:tcW w:w="127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target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2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source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Rs1 XOR Rs2</w:t>
              <w:tab/>
            </w:r>
            <w:r>
              <w:rPr>
                <w:rFonts w:cs="Arial" w:ascii="Arial" w:hAnsi="Arial"/>
                <w:i/>
                <w:sz w:val="16"/>
              </w:rPr>
              <w:t>(setar flag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  <w:color w:val="0000F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1z0">
    <w:name w:val="WW8Num11z0"/>
    <w:qFormat/>
    <w:rPr>
      <w:rFonts w:ascii="Wingdings" w:hAnsi="Wingdings" w:cs="Wingdings"/>
      <w:color w:val="0000FF"/>
      <w:u w:val="none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6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5:21:00Z</dcterms:created>
  <dc:creator>Instituto de Informatica</dc:creator>
  <dc:description/>
  <dc:language>en-US</dc:language>
  <cp:lastModifiedBy>Instituto de Informatica</cp:lastModifiedBy>
  <cp:lastPrinted>1998-10-09T19:23:00Z</cp:lastPrinted>
  <dcterms:modified xsi:type="dcterms:W3CDTF">1998-10-14T15:37:00Z</dcterms:modified>
  <cp:revision>37</cp:revision>
  <dc:subject/>
  <dc:title>Última alteração: 08/outubro/1998 por Fernando Moraes</dc:title>
</cp:coreProperties>
</file>