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02/Outubro/2000 por Fernando Moraes e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4pt;margin-top:9.3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4907238" r:id="rId2"/>
        </w:object>
      </w:r>
      <w:r>
        <w:rPr/>
        <w:t>Regras do jogo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 trabalho de implementação pode ser realizado por até 3 alunos (</w:t>
      </w:r>
      <w:r>
        <w:rPr>
          <w:i/>
        </w:rPr>
        <w:t>grupo</w:t>
      </w:r>
      <w:r>
        <w:rPr/>
        <w:t>). Mais do que 3 alunos no grupo implicará automaticamente na não avaliação do trabalh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A apresentação será oral, teórico-prática, frente ao computador, onde o </w:t>
      </w:r>
      <w:r>
        <w:rPr>
          <w:i/>
        </w:rPr>
        <w:t>grupo</w:t>
      </w:r>
      <w:r>
        <w:rPr/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(fonte do processador, fonte do test_bench e programas de teste em código objeto e assembly)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Cada </w:t>
      </w:r>
      <w:r>
        <w:rPr>
          <w:i/>
        </w:rPr>
        <w:t xml:space="preserve">grupo </w:t>
      </w:r>
      <w:r>
        <w:rPr/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 projeto deve ser composto de apenas 2 arquivos VHDL: um para o processador e outro para o test_bench. Mais que 2 arquivos VHDL entregues implica automaticamente a não avaliação do projeto.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993" w:leader="none"/>
        </w:tabs>
        <w:ind w:left="357" w:hanging="357"/>
        <w:rPr/>
      </w:pPr>
      <w:r>
        <w:rPr/>
        <w:t xml:space="preserve">As apresentações ocorrerão na semana </w:t>
      </w:r>
      <w:r>
        <w:rPr>
          <w:b/>
          <w:i/>
        </w:rPr>
        <w:t xml:space="preserve">27/11 - 01/12 </w:t>
      </w:r>
      <w:r>
        <w:rPr/>
        <w:t xml:space="preserve">(2 aulas para cada turma). </w:t>
      </w:r>
      <w:r>
        <w:rPr>
          <w:u w:val="single"/>
        </w:rPr>
        <w:t>Sistemática</w:t>
      </w:r>
      <w:r>
        <w:rPr/>
        <w:t>: metade dos grupos no primeiro dia, metade no segundo. Para marcar dia contatar o professor, desde que o projeto esteja avançado. A este caberá julgar se o trabalho está adiantado o suficiente para permitir a marcação da data de apresentação. As demais apresentações serão marcadas pelo professor no máximo 15 dias antes da primeira apresentação.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993" w:leader="none"/>
        </w:tabs>
        <w:ind w:left="357" w:hanging="357"/>
        <w:rPr/>
      </w:pPr>
      <w:r>
        <w:rPr/>
        <w:t>Composição da nota (observar o peso de execução correta dos programas: 35%) :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11"/>
        <w:gridCol w:w="1670"/>
        <w:gridCol w:w="1410"/>
        <w:gridCol w:w="1390"/>
        <w:gridCol w:w="1521"/>
      </w:tblGrid>
      <w:tr>
        <w:trPr>
          <w:tblHeader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RUT. GERAL</w:t>
              <w:br/>
              <w:t>10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. DE DADOS</w:t>
              <w:br/>
              <w:t>25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. CONTROLE</w:t>
              <w:br/>
              <w:t>2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ULAÇÃO</w:t>
              <w:br/>
              <w:t>25 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ROTINA</w:t>
              <w:br/>
              <w:t>10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ST_BENCH</w:t>
              <w:br/>
              <w:t>10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dados e endereços são de 16 bits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existem 15 registradores de uso geral ao invés do Acumulador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todas as instruções são exatamente do mesmo tamanho, ou seja, 1 palavra de memória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>a instrução contém o código da operação e o(s) operando(s), caso exista(m)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 xml:space="preserve">arquitetura load-store: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lógico/aritméticas são entre registradores, e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>
          <w:rFonts w:cs="Arial" w:ascii="Arial" w:hAnsi="Arial"/>
          <w:b/>
          <w:u w:val="single"/>
        </w:rPr>
        <w:t>todas</w:t>
      </w:r>
      <w:r>
        <w:rPr/>
        <w:t xml:space="preserve"> as instruções são executadas em exatamente 2 ciclos de relógio.</w:t>
      </w:r>
    </w:p>
    <w:p>
      <w:pPr>
        <w:pStyle w:val="Item2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Assim, este processador é praticamente uma máquina RISC, faltando contudo algumas características que existem em qualquer máquina RISC, tal como </w:t>
      </w:r>
      <w:r>
        <w:rPr>
          <w:i/>
        </w:rPr>
        <w:t>pipelines</w:t>
      </w:r>
      <w:r>
        <w:rPr/>
        <w:t>, assunto que será visto ao final da disciplina.</w:t>
      </w:r>
    </w:p>
    <w:p>
      <w:pPr>
        <w:pStyle w:val="Item2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dados</w:t>
      </w:r>
      <w:r>
        <w:rPr/>
        <w:t xml:space="preserve"> deve ser </w:t>
      </w:r>
      <w:r>
        <w:rPr>
          <w:rFonts w:cs="Arial" w:ascii="Arial" w:hAnsi="Arial"/>
          <w:b/>
          <w:u w:val="single"/>
        </w:rPr>
        <w:t>estrutural</w:t>
      </w:r>
      <w:r>
        <w:rPr/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controle</w:t>
      </w:r>
      <w:r>
        <w:rPr>
          <w:b/>
        </w:rPr>
        <w:t xml:space="preserve"> </w:t>
      </w:r>
      <w:r>
        <w:rPr/>
        <w:t xml:space="preserve">deve ser </w:t>
      </w:r>
      <w:r>
        <w:rPr>
          <w:rFonts w:cs="Arial" w:ascii="Arial" w:hAnsi="Arial"/>
          <w:b/>
          <w:u w:val="single"/>
        </w:rPr>
        <w:t>comportamental</w:t>
      </w:r>
      <w:r>
        <w:rPr/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>Estrutura do Bloco de Dados da arquitetura R6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 Bloco de Dados envia ao Bloco de Controle o conteúdo do registrador IR e o conteúdo do flag de estad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Nesta figura estão representados </w:t>
      </w:r>
      <w:r>
        <w:rPr>
          <w:b/>
        </w:rPr>
        <w:t>todos</w:t>
      </w:r>
      <w:r>
        <w:rPr/>
        <w:t xml:space="preserve"> os </w:t>
      </w:r>
      <w:r>
        <w:rPr>
          <w:b/>
        </w:rPr>
        <w:t>17</w:t>
      </w:r>
      <w:r>
        <w:rPr/>
        <w:t xml:space="preserve"> sinais que o bloco de controle deve gerenciar (em verde, itálico). Os sinais de </w:t>
      </w:r>
      <w:r>
        <w:rPr>
          <w:i/>
        </w:rPr>
        <w:t>clock</w:t>
      </w:r>
      <w:r>
        <w:rPr/>
        <w:t xml:space="preserve"> e </w:t>
      </w:r>
      <w:r>
        <w:rPr>
          <w:i/>
        </w:rPr>
        <w:t>reset</w:t>
      </w:r>
      <w:r>
        <w:rPr/>
        <w:t xml:space="preserve"> não estão representados, porém são utilizados por todos os registradores.</w:t>
      </w:r>
    </w:p>
    <w:p>
      <w:pPr>
        <w:pStyle w:val="Normal"/>
        <w:spacing w:before="120" w:after="0"/>
        <w:jc w:val="center"/>
        <w:rPr>
          <w:lang w:val="en-US"/>
        </w:rPr>
      </w:pPr>
      <w:bookmarkStart w:id="0" w:name="_1031808574"/>
      <w:bookmarkStart w:id="1" w:name="_1031806984"/>
      <w:bookmarkStart w:id="2" w:name="_1028442195"/>
      <w:bookmarkStart w:id="3" w:name="_1028442190"/>
      <w:bookmarkStart w:id="4" w:name="_1028442178"/>
      <w:bookmarkStart w:id="5" w:name="_1028438824"/>
      <w:bookmarkStart w:id="6" w:name="_1028400217"/>
      <w:bookmarkStart w:id="7" w:name="_1028400046"/>
      <w:bookmarkStart w:id="8" w:name="_1028397582"/>
      <w:bookmarkStart w:id="9" w:name="_1028393844"/>
      <w:bookmarkStart w:id="10" w:name="_1028393829"/>
      <w:bookmarkStart w:id="11" w:name="_1028393811"/>
      <w:bookmarkStart w:id="12" w:name="_1028393794"/>
      <w:bookmarkStart w:id="13" w:name="_1028393782"/>
      <w:bookmarkStart w:id="14" w:name="_1028393772"/>
      <w:bookmarkStart w:id="15" w:name="_1028393749"/>
      <w:bookmarkStart w:id="16" w:name="_1028393743"/>
      <w:bookmarkStart w:id="17" w:name="_1028393707"/>
      <w:bookmarkStart w:id="18" w:name="_1028393689"/>
      <w:bookmarkStart w:id="19" w:name="_1028393578"/>
      <w:bookmarkStart w:id="20" w:name="_1028393528"/>
      <w:bookmarkStart w:id="21" w:name="_1028393506"/>
      <w:bookmarkStart w:id="22" w:name="_1028393503"/>
      <w:bookmarkStart w:id="23" w:name="_1028393480"/>
      <w:bookmarkStart w:id="24" w:name="_1028393468"/>
      <w:bookmarkStart w:id="25" w:name="_1028393440"/>
      <w:bookmarkStart w:id="26" w:name="_1028392883"/>
      <w:bookmarkStart w:id="27" w:name="_1028384146"/>
      <w:bookmarkStart w:id="28" w:name="_1017643194"/>
      <w:bookmarkStart w:id="29" w:name="_1017643184"/>
      <w:bookmarkStart w:id="30" w:name="_1017643157"/>
      <w:bookmarkStart w:id="31" w:name="_1017643004"/>
      <w:bookmarkStart w:id="32" w:name="_1016206020"/>
      <w:bookmarkStart w:id="33" w:name="_1016205964"/>
      <w:bookmarkStart w:id="34" w:name="_1016205915"/>
      <w:bookmarkStart w:id="35" w:name="_1016200468"/>
      <w:bookmarkStart w:id="36" w:name="_1016199748"/>
      <w:bookmarkStart w:id="37" w:name="_1016199742"/>
      <w:bookmarkStart w:id="38" w:name="_1016199675"/>
      <w:bookmarkStart w:id="39" w:name="_1016196890"/>
      <w:bookmarkStart w:id="40" w:name="_986935066"/>
      <w:bookmarkStart w:id="41" w:name="_986933562"/>
      <w:bookmarkStart w:id="42" w:name="_986795042"/>
      <w:bookmarkStart w:id="43" w:name="_986794820"/>
      <w:bookmarkStart w:id="44" w:name="_986794721"/>
      <w:bookmarkStart w:id="45" w:name="_986751448"/>
      <w:bookmarkStart w:id="46" w:name="_986745019"/>
      <w:bookmarkStart w:id="47" w:name="_986744716"/>
      <w:bookmarkStart w:id="48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lang w:val="en-US"/>
        </w:rPr>
        <w:object w:dxaOrig="9240" w:dyaOrig="5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80.5pt" filled="f" o:ole="">
            <v:imagedata r:id="rId5" o:title=""/>
          </v:shape>
          <o:OLEObject Type="Embed" ProgID="" ShapeID="ole_rId4" DrawAspect="Content" ObjectID="_440057410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Item2"/>
        <w:numPr>
          <w:ilvl w:val="0"/>
          <w:numId w:val="0"/>
        </w:numPr>
        <w:ind w:left="357" w:hanging="357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49" w:name="_1028440687"/>
      <w:bookmarkStart w:id="50" w:name="_1028384076"/>
      <w:bookmarkStart w:id="51" w:name="_1016200708"/>
      <w:bookmarkStart w:id="52" w:name="_1016196445"/>
      <w:bookmarkStart w:id="53" w:name="_1016196372"/>
      <w:bookmarkStart w:id="54" w:name="_1016196364"/>
      <w:bookmarkStart w:id="55" w:name="_1016196280"/>
      <w:bookmarkStart w:id="56" w:name="_1016196163"/>
      <w:bookmarkStart w:id="57" w:name="_1016195704"/>
      <w:bookmarkStart w:id="58" w:name="_1000658425"/>
      <w:bookmarkStart w:id="59" w:name="_1000658252"/>
      <w:bookmarkStart w:id="60" w:name="_1000658225"/>
      <w:bookmarkStart w:id="61" w:name="_1000658085"/>
      <w:bookmarkStart w:id="62" w:name="_1000657708"/>
      <w:bookmarkStart w:id="63" w:name="_1000657658"/>
      <w:bookmarkStart w:id="64" w:name="_999937279"/>
      <w:bookmarkStart w:id="65" w:name="_999937265"/>
      <w:bookmarkStart w:id="66" w:name="_999937216"/>
      <w:bookmarkStart w:id="67" w:name="_999879103"/>
      <w:bookmarkStart w:id="68" w:name="_999878980"/>
      <w:bookmarkStart w:id="69" w:name="_999878920"/>
      <w:bookmarkStart w:id="70" w:name="_999878338"/>
      <w:bookmarkStart w:id="71" w:name="_999878188"/>
      <w:bookmarkStart w:id="72" w:name="_999878171"/>
      <w:bookmarkStart w:id="73" w:name="_999877928"/>
      <w:bookmarkStart w:id="74" w:name="_999863773"/>
      <w:bookmarkStart w:id="75" w:name="_999861464"/>
      <w:bookmarkStart w:id="76" w:name="_999861446"/>
      <w:bookmarkStart w:id="77" w:name="_999861415"/>
      <w:bookmarkStart w:id="78" w:name="_999861400"/>
      <w:bookmarkStart w:id="79" w:name="_999861389"/>
      <w:bookmarkStart w:id="80" w:name="_999861342"/>
      <w:bookmarkStart w:id="81" w:name="_999860193"/>
      <w:bookmarkStart w:id="82" w:name="_999859002"/>
      <w:bookmarkStart w:id="83" w:name="_999848108"/>
      <w:bookmarkStart w:id="84" w:name="_999847796"/>
      <w:bookmarkStart w:id="85" w:name="_986934118"/>
      <w:bookmarkStart w:id="86" w:name="_986933841"/>
      <w:bookmarkStart w:id="87" w:name="_986794651"/>
      <w:bookmarkStart w:id="88" w:name="_986752800"/>
      <w:bookmarkStart w:id="89" w:name="_986752770"/>
      <w:bookmarkStart w:id="90" w:name="_986752684"/>
      <w:bookmarkStart w:id="91" w:name="_986751618"/>
      <w:bookmarkStart w:id="92" w:name="_986751480"/>
      <w:bookmarkStart w:id="93" w:name="_986748222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8205</wp:posOffset>
                </wp:positionH>
                <wp:positionV relativeFrom="paragraph">
                  <wp:posOffset>145605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14.65pt" to="369.15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6685</wp:posOffset>
                </wp:positionH>
                <wp:positionV relativeFrom="paragraph">
                  <wp:posOffset>46291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6.45pt" to="31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1005</wp:posOffset>
                </wp:positionH>
                <wp:positionV relativeFrom="paragraph">
                  <wp:posOffset>55435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33.15pt;margin-top:43.6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8595</wp:posOffset>
                </wp:positionH>
                <wp:positionV relativeFrom="paragraph">
                  <wp:posOffset>42799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33.7pt" to="340.3pt,33.7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8245</wp:posOffset>
                </wp:positionH>
                <wp:positionV relativeFrom="paragraph">
                  <wp:posOffset>415290</wp:posOffset>
                </wp:positionV>
                <wp:extent cx="60769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32.7pt" to="442.15pt,32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5565</wp:posOffset>
                </wp:positionH>
                <wp:positionV relativeFrom="paragraph">
                  <wp:posOffset>30734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24.2pt;width:12.4pt;height:18.95pt" coordorigin="6119,484" coordsize="248,379">
                <v:rect id="shape_0" fillcolor="white" stroked="t" o:allowincell="f" style="position:absolute;left:6130;top:4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492" to="6367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0,670" to="6367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6605</wp:posOffset>
                </wp:positionH>
                <wp:positionV relativeFrom="paragraph">
                  <wp:posOffset>365125</wp:posOffset>
                </wp:positionV>
                <wp:extent cx="5702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8.75pt" to="306pt,28.7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3575</wp:posOffset>
                </wp:positionH>
                <wp:positionV relativeFrom="paragraph">
                  <wp:posOffset>55435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52.25pt;margin-top:43.6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929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50.85pt" to="355.8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964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50.85pt" to="376.3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300</wp:posOffset>
                </wp:positionH>
                <wp:positionV relativeFrom="paragraph">
                  <wp:posOffset>415290</wp:posOffset>
                </wp:positionV>
                <wp:extent cx="548640" cy="1005840"/>
                <wp:effectExtent l="0" t="9525" r="1079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399pt;margin-top:32.7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975</wp:posOffset>
                </wp:positionH>
                <wp:positionV relativeFrom="paragraph">
                  <wp:posOffset>508635</wp:posOffset>
                </wp:positionV>
                <wp:extent cx="822960" cy="914400"/>
                <wp:effectExtent l="9525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284.25pt;margin-top:40.0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0695</wp:posOffset>
                </wp:positionH>
                <wp:positionV relativeFrom="paragraph">
                  <wp:posOffset>185991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146.45pt" to="437.8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9575</wp:posOffset>
                </wp:positionH>
                <wp:positionV relativeFrom="paragraph">
                  <wp:posOffset>1704340</wp:posOffset>
                </wp:positionV>
                <wp:extent cx="158115" cy="240665"/>
                <wp:effectExtent l="317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5pt;margin-top:134.2pt;width:12.45pt;height:18.95pt" coordorigin="8645,2684" coordsize="249,379">
                <v:rect id="shape_0" fillcolor="white" stroked="t" o:allowincell="f" style="position:absolute;left:8656;top:26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45,2692" to="8893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6,2870" to="8893,3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9">
                <wp:simplePos x="0" y="0"/>
                <wp:positionH relativeFrom="column">
                  <wp:posOffset>5263515</wp:posOffset>
                </wp:positionH>
                <wp:positionV relativeFrom="paragraph">
                  <wp:posOffset>1428750</wp:posOffset>
                </wp:positionV>
                <wp:extent cx="217170" cy="325755"/>
                <wp:effectExtent l="9525" t="1016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414.45pt;margin-top:112.5pt;width:17.05pt;height:25.6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40">
                <wp:simplePos x="0" y="0"/>
                <wp:positionH relativeFrom="column">
                  <wp:posOffset>4251960</wp:posOffset>
                </wp:positionH>
                <wp:positionV relativeFrom="paragraph">
                  <wp:posOffset>1431925</wp:posOffset>
                </wp:positionV>
                <wp:extent cx="1230630" cy="470535"/>
                <wp:effectExtent l="9525" t="10160" r="63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34.8pt;margin-top:112.75pt;width:96.85pt;height:37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5310</wp:posOffset>
                </wp:positionH>
                <wp:positionV relativeFrom="paragraph">
                  <wp:posOffset>183007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44.1pt" to="462.95pt,144.1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4815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95.75pt" filled="f" o:ole="">
            <v:imagedata r:id="rId7" o:title=""/>
          </v:shape>
          <o:OLEObject Type="Embed" ProgID="" ShapeID="ole_rId6" DrawAspect="Content" ObjectID="_26408811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5165</wp:posOffset>
                </wp:positionH>
                <wp:positionV relativeFrom="paragraph">
                  <wp:posOffset>239395</wp:posOffset>
                </wp:positionV>
                <wp:extent cx="526415" cy="1536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ut_ula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2.1pt;mso-wrap-distance-left:9.05pt;mso-wrap-distance-right:9.05pt;mso-wrap-distance-top:0pt;mso-wrap-distance-bottom:0pt;margin-top:18.85pt;mso-position-vertical-relative:text;margin-left:2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ut_ul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00</wp:posOffset>
                </wp:positionH>
                <wp:positionV relativeFrom="paragraph">
                  <wp:posOffset>275590</wp:posOffset>
                </wp:positionV>
                <wp:extent cx="1042035" cy="374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21.7pt;mso-position-vertical-relative:text;margin-left:340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3885</wp:posOffset>
                </wp:positionH>
                <wp:positionV relativeFrom="paragraph">
                  <wp:posOffset>828675</wp:posOffset>
                </wp:positionV>
                <wp:extent cx="548640" cy="1828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65.25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9565</wp:posOffset>
                </wp:positionH>
                <wp:positionV relativeFrom="paragraph">
                  <wp:posOffset>920115</wp:posOffset>
                </wp:positionV>
                <wp:extent cx="274320" cy="914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72.45pt;mso-position-vertical-relative:text;margin-left:3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7145</wp:posOffset>
                </wp:positionH>
                <wp:positionV relativeFrom="paragraph">
                  <wp:posOffset>636905</wp:posOffset>
                </wp:positionV>
                <wp:extent cx="274320" cy="1193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org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50.15pt;mso-position-vertical-relative:text;margin-left:3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org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1675</wp:posOffset>
                </wp:positionH>
                <wp:positionV relativeFrom="paragraph">
                  <wp:posOffset>1612265</wp:posOffset>
                </wp:positionV>
                <wp:extent cx="365760" cy="115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26.95pt;mso-position-vertical-relative:text;margin-left:3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4050</wp:posOffset>
                </wp:positionH>
                <wp:positionV relativeFrom="paragraph">
                  <wp:posOffset>1685290</wp:posOffset>
                </wp:positionV>
                <wp:extent cx="548640" cy="1828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32.7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2033905</wp:posOffset>
                </wp:positionV>
                <wp:extent cx="333375" cy="14160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dest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15pt;mso-wrap-distance-left:9.05pt;mso-wrap-distance-right:9.05pt;mso-wrap-distance-top:0pt;mso-wrap-distance-bottom:0pt;margin-top:160.1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dest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2615</wp:posOffset>
                </wp:positionH>
                <wp:positionV relativeFrom="paragraph">
                  <wp:posOffset>1323975</wp:posOffset>
                </wp:positionV>
                <wp:extent cx="648970" cy="1993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04.25pt;mso-position-vertical-relative:text;margin-left:347.4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5"/>
        </w:numPr>
        <w:rPr/>
      </w:pPr>
      <w:r>
        <w:rPr/>
        <w:t xml:space="preserve">Existem 15 registradores de propósito geral, R1 a R15 (16 bits cada). O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duas</w:t>
      </w:r>
      <w:r>
        <w:rPr/>
        <w:t xml:space="preserve"> de leitura. Isto significa que é possível escrever em apenas um registrador por vez, porém é possível fazer duas leituras simultâneas, colocando o conteúdo de um registrador no </w:t>
      </w:r>
      <w:r>
        <w:rPr>
          <w:b/>
          <w:i/>
        </w:rPr>
        <w:t>SOURCE1</w:t>
      </w:r>
      <w:r>
        <w:rPr/>
        <w:t xml:space="preserve"> e o conteúdo de outro registrador (ou o mesmo) no </w:t>
      </w:r>
      <w:r>
        <w:rPr>
          <w:b/>
          <w:i/>
        </w:rPr>
        <w:t>SOURCE2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IR</w:t>
      </w:r>
      <w:r>
        <w:rPr/>
        <w:t>: registrador da instrução corrente (16 bits), armazena o código de operação (opcode) da instrução atual e o(s) operando(s) desta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PC</w:t>
      </w:r>
      <w:r>
        <w:rPr/>
        <w:t xml:space="preserve"> (program counter): contador de programa (16 bits)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SP</w:t>
      </w:r>
      <w:r>
        <w:rPr/>
        <w:t xml:space="preserve"> (stack pointer): endereço do topo da pilha (16 bits)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Flag</w:t>
      </w:r>
      <w:r>
        <w:rPr/>
        <w:t>: bit que indica uma dada condição, a ser utilizada por desvios condicionai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uncionamento da pilha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  programa é armazenado do endereço </w:t>
      </w:r>
      <w:r>
        <w:rPr>
          <w:i/>
        </w:rPr>
        <w:t>0</w:t>
      </w:r>
      <w:r>
        <w:rPr/>
        <w:t xml:space="preserve"> até um endereço </w:t>
      </w:r>
      <w:r>
        <w:rPr>
          <w:i/>
        </w:rPr>
        <w:t>N</w:t>
      </w:r>
      <w:r>
        <w:rPr/>
        <w:t>, logo, os endereços de programa crescem com os endereços da memória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A pilha cresce no sentido </w:t>
      </w:r>
      <w:r>
        <w:rPr>
          <w:b/>
          <w:u w:val="single"/>
        </w:rPr>
        <w:t>inverso</w:t>
      </w:r>
      <w:r>
        <w:rPr/>
        <w:t xml:space="preserve"> da memória (</w:t>
      </w:r>
      <w:r>
        <w:rPr>
          <w:b/>
          <w:i/>
          <w:color w:val="FF0000"/>
        </w:rPr>
        <w:t>Patterson ed. Bras. Página 71-72</w:t>
      </w:r>
      <w:r>
        <w:rPr/>
        <w:t>). A razão para isto é não interferir com a área de dados e programa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 conteúdo da registrado SP </w:t>
      </w:r>
      <w:r>
        <w:rPr>
          <w:b/>
          <w:u w:val="single"/>
        </w:rPr>
        <w:t>sempre</w:t>
      </w:r>
      <w:r>
        <w:rPr/>
        <w:t xml:space="preserve"> aponta para a primeira posição livre da pilha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perações lógicas e aritméticas: soma, subtração, E, OU, OU exclusiv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perações lógicas e aritméticas com constantes curtas: soma, subtração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perações unárias sobre Rx: deslocamento para direita ou esquerda e inversão (NOT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Carga de metade de um registrador com uma constante (LDL e LDH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rmazenamento temporário do conteúdo de um dado registrador no topo da pilha. (PUSH e POP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Inicialização do flag de estado por 4 instruções específicas: DIF, EQL, SUP, INF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Inicialização do apontador de pilha (LDSP) e retorno de subrotina (RTS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NOP (no operation): operação vazia (útil para laços de espera e reserva para código futuro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HALT: suspende a execução posterior de instruçõe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Load (leitura de posição de memória para Rx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rmazenamento do valor de Rx na memória (ST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Saltos e chamada de subrotina com endereçamento </w:t>
      </w:r>
      <w:r>
        <w:rPr>
          <w:i/>
        </w:rPr>
        <w:t>relativo</w:t>
      </w:r>
      <w:r>
        <w:rPr/>
        <w:t xml:space="preserve"> com deslocamento curto ou longo (contido em um registrador)  e endereçamento </w:t>
      </w:r>
      <w:r>
        <w:rPr>
          <w:i/>
        </w:rPr>
        <w:t>absoluto</w:t>
      </w:r>
      <w:r>
        <w:rPr/>
        <w:t xml:space="preserve"> (a registrador)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>Registrador</w:t>
      </w:r>
      <w:r>
        <w:rPr/>
        <w:t>: operando é conteúdo do registrador indicado na instrução. Todas as operações lógico e aritméticas.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>Registrador indireto</w:t>
      </w:r>
      <w:r>
        <w:rPr/>
        <w:t xml:space="preserve">: endereço do operando está em registrador.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 xml:space="preserve">Imediato </w:t>
      </w:r>
      <w:r>
        <w:rPr/>
        <w:t>(#): operando está contido na instrução.</w:t>
      </w:r>
    </w:p>
    <w:p>
      <w:pPr>
        <w:pStyle w:val="Item2"/>
        <w:numPr>
          <w:ilvl w:val="0"/>
          <w:numId w:val="7"/>
        </w:numPr>
        <w:rPr/>
      </w:pPr>
      <w:r>
        <w:rPr>
          <w:b/>
        </w:rPr>
        <w:t>Relativo ao PC</w:t>
      </w:r>
      <w:r>
        <w:rPr/>
        <w:t>: operando é constante em complemento de 2 a ser somada aos conteúdos do PC para assim gerar o endereço do operando (somente para saltos e chamada de subrotina). A constante deve ter o sinal extendido (</w:t>
      </w:r>
      <w:r>
        <w:rPr>
          <w:b/>
          <w:i/>
          <w:color w:val="FF0000"/>
        </w:rPr>
        <w:t>Patterson ed. Bras. Página 126</w:t>
      </w:r>
      <w:r>
        <w:rPr/>
        <w:t>).</w:t>
      </w:r>
    </w:p>
    <w:p>
      <w:pPr>
        <w:pStyle w:val="Item2"/>
        <w:numPr>
          <w:ilvl w:val="0"/>
          <w:numId w:val="4"/>
        </w:numPr>
        <w:ind w:left="357" w:hanging="357"/>
        <w:rPr>
          <w:u w:val="single"/>
        </w:rPr>
      </w:pPr>
      <w:r>
        <w:rPr>
          <w:b/>
        </w:rPr>
        <w:t>Observação</w:t>
      </w:r>
      <w:r>
        <w:rPr/>
        <w:t xml:space="preserve">: não há modo direto de endereçamento. </w:t>
      </w:r>
    </w:p>
    <w:p>
      <w:pPr>
        <w:pStyle w:val="Item2"/>
        <w:numPr>
          <w:ilvl w:val="0"/>
          <w:numId w:val="0"/>
        </w:numPr>
        <w:ind w:left="357" w:hanging="357"/>
        <w:rPr>
          <w:u w:val="single"/>
        </w:rPr>
      </w:pPr>
      <w:r>
        <w:rPr>
          <w:u w:val="single"/>
        </w:rPr>
      </w:r>
    </w:p>
    <w:p>
      <w:pPr>
        <w:pStyle w:val="Titulo"/>
        <w:rPr/>
      </w:pPr>
      <w:r>
        <w:rPr/>
        <w:t>Ciclo de busca (1 ciclo de relógio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IR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Titulo"/>
        <w:rPr/>
      </w:pPr>
      <w:r>
        <w:rPr/>
        <w:t>Ciclo de execução (1 ciclo de relógio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bservar que todas instruções têm a fase de execução realizada em </w:t>
      </w:r>
      <w:r>
        <w:rPr>
          <w:b/>
          <w:u w:val="single"/>
        </w:rPr>
        <w:t>um</w:t>
      </w:r>
      <w:r>
        <w:rPr/>
        <w:t xml:space="preserve"> ciclo de relógio. 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é necessário executar 2 instruções consecutiva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Para ler/escrever um dado contido em um endereço (16 bits) são necessárias 3 instruções em linguagem de montagem: as duas primeiras carregam em um registrador a parta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ind w:left="1418" w:hanging="1418"/>
        <w:jc w:val="both"/>
        <w:rPr/>
      </w:pPr>
      <w:r>
        <w:rPr/>
        <w:t xml:space="preserve">      </w:t>
      </w:r>
      <w:r>
        <w:rPr/>
        <w:t>Exemplo:</w:t>
        <w:tab/>
        <w:t xml:space="preserve">LDH </w:t>
        <w:tab/>
        <w:t xml:space="preserve">R1, #03H   </w:t>
      </w:r>
    </w:p>
    <w:p>
      <w:pPr>
        <w:pStyle w:val="TextBody"/>
        <w:ind w:left="1418" w:hanging="0"/>
        <w:rPr/>
      </w:pPr>
      <w:r>
        <w:rPr/>
        <w:t xml:space="preserve">LDL </w:t>
        <w:tab/>
        <w:t>R1, #27H</w:t>
        <w:br/>
        <w:t xml:space="preserve">LD </w:t>
        <w:tab/>
        <w:t>R5, R1          ; armazena em R5 o conteúdo do endereço de memória 0327H</w:t>
      </w:r>
    </w:p>
    <w:p>
      <w:pPr>
        <w:pStyle w:val="TextBody"/>
        <w:jc w:val="both"/>
        <w:rPr/>
      </w:pPr>
      <w:r>
        <w:rPr/>
      </w:r>
    </w:p>
    <w:p>
      <w:pPr>
        <w:pStyle w:val="Titulo"/>
        <w:rPr/>
      </w:pPr>
      <w:r>
        <w:rPr/>
        <w:t>Formato de instrução (IR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Os 4 bits mais significativos de todos os formatos contêm a primeira parte do código da operação (OPCODE1, bits 15-12). 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701"/>
        <w:gridCol w:w="1701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target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te (8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target </w:t>
            </w:r>
            <w:r>
              <w:rPr>
                <w:rFonts w:cs="Arial" w:ascii="Arial" w:hAnsi="Arial"/>
                <w:sz w:val="16"/>
              </w:rPr>
              <w:t>ou</w:t>
            </w:r>
            <w:r>
              <w:rPr>
                <w:rFonts w:cs="Arial" w:ascii="Arial" w:hAnsi="Arial"/>
                <w:b/>
              </w:rPr>
              <w:t xml:space="preserve"> 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source1 </w:t>
            </w:r>
            <w:r>
              <w:rPr>
                <w:rFonts w:cs="Arial" w:ascii="Arial" w:hAnsi="Arial"/>
                <w:sz w:val="16"/>
              </w:rPr>
              <w:t xml:space="preserve">ou </w:t>
            </w:r>
            <w:r>
              <w:rPr>
                <w:rFonts w:cs="Arial" w:ascii="Arial" w:hAnsi="Arial"/>
                <w:b/>
              </w:rPr>
              <w:t>OPCODE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source2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Modificações em relação às arquiteturas “R” anteriores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perações com modo de endereçamento imediato cur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ermite operações com somas/subtrações no intervalo –128 (1000 0000) a +127 (0111 111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ubstitui as operações INC e DEC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Não existem</w:t>
      </w:r>
      <w:r>
        <w:rPr>
          <w:sz w:val="24"/>
        </w:rPr>
        <w:t xml:space="preserve"> mais os flags de estado carry, overflow, negativo e zero. A ULA não gera flags. O </w:t>
      </w:r>
      <w:r>
        <w:rPr>
          <w:i/>
          <w:sz w:val="24"/>
        </w:rPr>
        <w:t xml:space="preserve">flag </w:t>
      </w:r>
      <w:r>
        <w:rPr>
          <w:sz w:val="24"/>
        </w:rPr>
        <w:t>de estado passa a ser gerado por 3 instruções específicas: DIF, EQL, SUP, IN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igual</w:t>
      </w:r>
      <w:r>
        <w:rPr>
          <w:sz w:val="24"/>
        </w:rPr>
        <w:t xml:space="preserve"> ao de regY:</w:t>
        <w:tab/>
        <w:t>EQL Rx, 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diferente</w:t>
      </w:r>
      <w:r>
        <w:rPr>
          <w:sz w:val="24"/>
        </w:rPr>
        <w:t xml:space="preserve"> ao de regY:</w:t>
        <w:tab/>
        <w:t>DIF Rx, 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maior</w:t>
      </w:r>
      <w:r>
        <w:rPr>
          <w:sz w:val="24"/>
        </w:rPr>
        <w:t xml:space="preserve"> ao de regY:</w:t>
        <w:tab/>
        <w:t>SUP Rx, 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regX é </w:t>
      </w:r>
      <w:r>
        <w:rPr>
          <w:b/>
          <w:sz w:val="24"/>
        </w:rPr>
        <w:t>menor</w:t>
      </w:r>
      <w:r>
        <w:rPr>
          <w:sz w:val="24"/>
        </w:rPr>
        <w:t xml:space="preserve"> ao de regY:</w:t>
        <w:tab/>
        <w:t>INF Rx, Ry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Todos os saltos, incluindo chamada a subrotinas, passam a ser condicionais ao único </w:t>
      </w:r>
      <w:r>
        <w:rPr>
          <w:i/>
          <w:sz w:val="24"/>
        </w:rPr>
        <w:t xml:space="preserve">flag </w:t>
      </w:r>
      <w:r>
        <w:rPr>
          <w:sz w:val="24"/>
        </w:rPr>
        <w:t>de estado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rmazenamento temporário do conteúdo de um dado registrador no topo da pilha. Inclusão das instruções PUSH e POP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 registrador R0 não é um registrador, mas a constante </w:t>
      </w:r>
      <w:r>
        <w:rPr>
          <w:i/>
          <w:sz w:val="24"/>
        </w:rPr>
        <w:t>0</w:t>
      </w:r>
      <w:r>
        <w:rPr>
          <w:sz w:val="24"/>
        </w:rPr>
        <w:t xml:space="preserve"> (zero). Assim, pode-se fazer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Colocar o flag em </w:t>
      </w:r>
      <w:r>
        <w:rPr>
          <w:b/>
          <w:sz w:val="24"/>
        </w:rPr>
        <w:t>um</w:t>
      </w:r>
      <w:r>
        <w:rPr>
          <w:sz w:val="24"/>
        </w:rPr>
        <w:t xml:space="preserve"> (para salto incondicional):   </w:t>
        <w:tab/>
        <w:t>EQL R0,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Colocar o flag em </w:t>
      </w:r>
      <w:r>
        <w:rPr>
          <w:b/>
          <w:sz w:val="24"/>
        </w:rPr>
        <w:t>zero</w:t>
      </w:r>
      <w:r>
        <w:rPr>
          <w:sz w:val="24"/>
        </w:rPr>
        <w:t xml:space="preserve">:   </w:t>
        <w:tab/>
        <w:t>DIF R0,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>igual a</w:t>
      </w:r>
      <w:r>
        <w:rPr>
          <w:sz w:val="24"/>
        </w:rPr>
        <w:t xml:space="preserve"> zero:</w:t>
        <w:tab/>
        <w:t>EQL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>diferente</w:t>
      </w:r>
      <w:r>
        <w:rPr>
          <w:sz w:val="24"/>
        </w:rPr>
        <w:t xml:space="preserve"> de zero:</w:t>
        <w:tab/>
        <w:t>DIF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>maior</w:t>
      </w:r>
      <w:r>
        <w:rPr>
          <w:sz w:val="24"/>
        </w:rPr>
        <w:t xml:space="preserve"> que zero:</w:t>
        <w:tab/>
        <w:t>SUP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 xml:space="preserve">Testar se o conteúdo de dado registrador é </w:t>
      </w:r>
      <w:r>
        <w:rPr>
          <w:b/>
          <w:sz w:val="24"/>
        </w:rPr>
        <w:t xml:space="preserve">menor </w:t>
      </w:r>
      <w:r>
        <w:rPr>
          <w:sz w:val="24"/>
        </w:rPr>
        <w:t>que zero:</w:t>
        <w:tab/>
        <w:t>INF Rx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/>
      </w:pPr>
      <w:r>
        <w:rPr>
          <w:sz w:val="24"/>
        </w:rPr>
        <w:t>Substituir a instrução MOV (</w:t>
      </w:r>
      <w:r>
        <w:rPr>
          <w:i/>
        </w:rPr>
        <w:t>move o conteúdo de R1 para R2</w:t>
      </w:r>
      <w:r>
        <w:rPr>
          <w:sz w:val="24"/>
        </w:rPr>
        <w:t xml:space="preserve">):  </w:t>
        <w:tab/>
        <w:t>ADD R2, R1, R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6804" w:leader="none"/>
        </w:tabs>
        <w:ind w:left="720" w:hanging="360"/>
        <w:rPr>
          <w:sz w:val="24"/>
        </w:rPr>
      </w:pPr>
      <w:r>
        <w:rPr>
          <w:sz w:val="24"/>
        </w:rPr>
        <w:t xml:space="preserve">Substituir a instrução NEG:  </w:t>
        <w:tab/>
        <w:t xml:space="preserve">SUB R2, R0, R1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Registrador PC </w:t>
      </w:r>
      <w:r>
        <w:rPr>
          <w:b/>
          <w:sz w:val="24"/>
        </w:rPr>
        <w:t>não</w:t>
      </w:r>
      <w:r>
        <w:rPr>
          <w:sz w:val="24"/>
        </w:rPr>
        <w:t xml:space="preserve"> é auto-incrementável. O PC deve ser incrementado pela ULA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perações com campos marcados “-“ </w:t>
      </w:r>
      <w:r>
        <w:rPr>
          <w:b/>
          <w:sz w:val="24"/>
        </w:rPr>
        <w:t>devem</w:t>
      </w:r>
      <w:r>
        <w:rPr>
          <w:sz w:val="24"/>
        </w:rPr>
        <w:t xml:space="preserve"> ser colocados em “0000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Formato do arquivo de programa em código objeto (exemplo na última página)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/>
        <w:t>A tabela abaixo especifica a codificação de todas as instruções da arquitetura R3: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/>
        <w:t xml:space="preserve">Rt = Rtarget [destino], Rs1 = Rsource1, Rs2 = Rsource2 </w:t>
      </w:r>
    </w:p>
    <w:p>
      <w:pPr>
        <w:pStyle w:val="Item2"/>
        <w:numPr>
          <w:ilvl w:val="0"/>
          <w:numId w:val="4"/>
        </w:numPr>
        <w:ind w:left="357" w:hanging="357"/>
        <w:rPr/>
      </w:pPr>
      <w:r>
        <w:rPr>
          <w:b/>
        </w:rPr>
        <w:t>Lembrando</w:t>
      </w:r>
      <w:r>
        <w:rPr/>
        <w:t>:</w:t>
      </w:r>
    </w:p>
    <w:p>
      <w:pPr>
        <w:pStyle w:val="Item3"/>
        <w:numPr>
          <w:ilvl w:val="0"/>
          <w:numId w:val="3"/>
        </w:numPr>
        <w:ind w:left="1069" w:hanging="357"/>
        <w:rPr>
          <w:b/>
          <w:b/>
        </w:rPr>
      </w:pPr>
      <w:r>
        <w:rPr>
          <w:b/>
        </w:rPr>
        <w:t>Todos os saltos são condicionais</w:t>
      </w:r>
    </w:p>
    <w:p>
      <w:pPr>
        <w:pStyle w:val="Item3"/>
        <w:numPr>
          <w:ilvl w:val="0"/>
          <w:numId w:val="3"/>
        </w:numPr>
        <w:ind w:left="1069" w:hanging="357"/>
        <w:rPr/>
      </w:pPr>
      <w:r>
        <w:rPr>
          <w:b/>
        </w:rPr>
        <w:t xml:space="preserve">As comparações de maior ou menor são para POSITIVOS </w:t>
      </w:r>
      <w:r>
        <w:rPr/>
        <w:t>(para simplificar)</w:t>
      </w:r>
      <w:r>
        <w:rPr>
          <w:b/>
        </w:rPr>
        <w:t xml:space="preserve"> </w:t>
      </w:r>
    </w:p>
    <w:p>
      <w:pPr>
        <w:pStyle w:val="Item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ADD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+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UB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-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AND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nd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OR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r 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XOR</w:t>
              <w:tab/>
              <w:t>Rt, 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xor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Rs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/>
                <w:i/>
                <w:color w:val="000000"/>
                <w:sz w:val="14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ADDI</w:t>
              <w:tab/>
              <w:t xml:space="preserve">Rt,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t +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constant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UBI</w:t>
              <w:tab/>
              <w:t xml:space="preserve">Rt,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3" w:leader="none"/>
              </w:tabs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t -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constant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L</w:t>
              <w:tab/>
              <w:t xml:space="preserve">Rt, 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H  &amp; constant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H</w:t>
              <w:tab/>
              <w:t xml:space="preserve">Rt,  </w:t>
            </w:r>
            <w:r>
              <w:rPr>
                <w:i/>
              </w:rPr>
              <w:t>cte8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 &amp; RtL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POP     R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(SP+1) ; 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PUSH</w:t>
              <w:tab/>
              <w:t xml:space="preserve"> 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Rs1 ;    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;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2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L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2[14:0] &amp; </w:t>
            </w:r>
            <w:r>
              <w:rPr>
                <w:rFonts w:cs="Arial" w:ascii="Arial" w:hAnsi="Arial"/>
                <w:i/>
                <w:sz w:val="16"/>
              </w:rPr>
              <w:t>flag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R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&amp; Rs2 [15:1]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2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DIF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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EQL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cs="Arial" w:ascii="Arial" w:hAnsi="Arial"/>
                <w:color w:val="000000"/>
                <w:sz w:val="16"/>
              </w:rPr>
              <w:t>=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SUP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cs="Arial" w:ascii="Arial" w:hAnsi="Arial"/>
                <w:color w:val="000000"/>
                <w:sz w:val="16"/>
              </w:rPr>
              <w:t>&gt;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INF</w:t>
              <w:tab/>
              <w:t>Rs1, 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1 </w:t>
            </w:r>
            <w:r>
              <w:rPr>
                <w:rFonts w:cs="Arial" w:ascii="Arial" w:hAnsi="Arial"/>
                <w:color w:val="000000"/>
                <w:sz w:val="16"/>
              </w:rPr>
              <w:t>&lt;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 Rs2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hen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flag=1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els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flag=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LDS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+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seqüência de ciclos de busca e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MP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SR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{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sz w:val="16"/>
              </w:rPr>
              <w:t xml:space="preserve">                   }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{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sz w:val="16"/>
              </w:rPr>
              <w:t xml:space="preserve">                   }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t"/>
              <w:snapToGrid w:val="false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MPD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"/>
              <w:spacing w:before="60" w:after="0"/>
              <w:rPr/>
            </w:pPr>
            <w:r>
              <w:rPr/>
              <w:t>JSRD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1" w:leader="none"/>
              </w:tabs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if (</w:t>
            </w:r>
            <w:r>
              <w:rPr>
                <w:rFonts w:cs="Arial" w:ascii="Arial" w:hAnsi="Arial"/>
                <w:i/>
                <w:sz w:val="16"/>
              </w:rPr>
              <w:t>flag</w:t>
            </w:r>
            <w:r>
              <w:rPr>
                <w:rFonts w:cs="Arial" w:ascii="Arial" w:hAnsi="Arial"/>
                <w:sz w:val="16"/>
              </w:rPr>
              <w:t xml:space="preserve"> =1) {</w:t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</w:r>
            <w:r>
              <w:rPr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</w:rPr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  <w:br/>
            </w:r>
            <w:r>
              <w:rPr>
                <w:sz w:val="16"/>
              </w:rPr>
              <w:t xml:space="preserve">                   }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EXECUÇÃO DAS DIVERSAS INSTRUÇÕES NO BLOCO DE DADOS (auxilia na montagem das microinstruções)</w:t>
      </w:r>
    </w:p>
    <w:tbl>
      <w:tblPr>
        <w:tblW w:w="15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0"/>
        <w:gridCol w:w="5230"/>
      </w:tblGrid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94" w:name="_1028459650"/>
            <w:bookmarkStart w:id="95" w:name="_1028442168"/>
            <w:bookmarkStart w:id="96" w:name="_1028441860"/>
            <w:bookmarkStart w:id="97" w:name="_1028441841"/>
            <w:bookmarkStart w:id="98" w:name="_1028441779"/>
            <w:bookmarkStart w:id="99" w:name="_1028441755"/>
            <w:bookmarkStart w:id="100" w:name="_1028441737"/>
            <w:bookmarkStart w:id="101" w:name="_1028440879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r>
              <w:rPr>
                <w:lang w:val="en-US"/>
              </w:rPr>
              <w:object w:dxaOrig="9255" w:dyaOrig="5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8.7pt;height:125.9pt" filled="f" o:ole="">
                  <v:imagedata r:id="rId9" o:title=""/>
                </v:shape>
                <o:OLEObject Type="Embed" ProgID="" ShapeID="ole_rId8" DrawAspect="Content" ObjectID="_250089289" r:id="rId8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2" w:name="_1028442290"/>
            <w:bookmarkStart w:id="103" w:name="_1028442278"/>
            <w:bookmarkStart w:id="104" w:name="_1028442232"/>
            <w:bookmarkEnd w:id="102"/>
            <w:bookmarkEnd w:id="103"/>
            <w:bookmarkEnd w:id="104"/>
            <w:r>
              <w:rPr>
                <w:lang w:val="en-US"/>
              </w:rPr>
              <w:object w:dxaOrig="9240" w:dyaOrig="56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8.8pt;height:126.75pt" filled="f" o:ole="">
                  <v:imagedata r:id="rId11" o:title=""/>
                </v:shape>
                <o:OLEObject Type="Embed" ProgID="" ShapeID="ole_rId10" DrawAspect="Content" ObjectID="_1337041120" r:id="rId10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5" w:name="_1028442398"/>
            <w:bookmarkEnd w:id="105"/>
            <w:r>
              <w:rPr>
                <w:lang w:val="en-US"/>
              </w:rPr>
              <w:object w:dxaOrig="9240" w:dyaOrig="5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8pt;height:126.75pt" filled="f" o:ole="">
                  <v:imagedata r:id="rId13" o:title=""/>
                </v:shape>
                <o:OLEObject Type="Embed" ProgID="" ShapeID="ole_rId12" DrawAspect="Content" ObjectID="_1184956280" r:id="rId12"/>
              </w:objec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6" w:name="_1028442440"/>
            <w:bookmarkEnd w:id="106"/>
            <w:r>
              <w:rPr>
                <w:lang w:val="en-US"/>
              </w:rPr>
              <w:object w:dxaOrig="9240" w:dyaOrig="56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8.8pt;height:126.75pt" filled="f" o:ole="">
                  <v:imagedata r:id="rId15" o:title=""/>
                </v:shape>
                <o:OLEObject Type="Embed" ProgID="" ShapeID="ole_rId14" DrawAspect="Content" ObjectID="_88099776" r:id="rId14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07" w:name="_1028443346"/>
            <w:bookmarkStart w:id="108" w:name="_1028443338"/>
            <w:bookmarkStart w:id="109" w:name="_1028443223"/>
            <w:bookmarkEnd w:id="107"/>
            <w:bookmarkEnd w:id="108"/>
            <w:bookmarkEnd w:id="109"/>
            <w:r>
              <w:rPr>
                <w:lang w:val="en-US"/>
              </w:rPr>
              <w:object w:dxaOrig="9345" w:dyaOrig="56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8.85pt;height:125.1pt" filled="f" o:ole="">
                  <v:imagedata r:id="rId17" o:title=""/>
                </v:shape>
                <o:OLEObject Type="Embed" ProgID="" ShapeID="ole_rId16" DrawAspect="Content" ObjectID="_1078536989" r:id="rId16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0" w:name="_1028442497"/>
            <w:bookmarkEnd w:id="110"/>
            <w:r>
              <w:rPr>
                <w:lang w:val="en-US"/>
              </w:rPr>
              <w:object w:dxaOrig="9240" w:dyaOrig="56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8.8pt;height:126.75pt" filled="f" o:ole="">
                  <v:imagedata r:id="rId19" o:title=""/>
                </v:shape>
                <o:OLEObject Type="Embed" ProgID="" ShapeID="ole_rId18" DrawAspect="Content" ObjectID="_2056482212" r:id="rId18"/>
              </w:objec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1" w:name="_1028442606"/>
            <w:bookmarkEnd w:id="111"/>
            <w:r>
              <w:rPr>
                <w:lang w:val="en-US"/>
              </w:rPr>
              <w:object w:dxaOrig="9240" w:dyaOrig="56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8.8pt;height:126.75pt" filled="f" o:ole="">
                  <v:imagedata r:id="rId21" o:title=""/>
                </v:shape>
                <o:OLEObject Type="Embed" ProgID="" ShapeID="ole_rId20" DrawAspect="Content" ObjectID="_1289175159" r:id="rId20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2" w:name="_1028442708"/>
            <w:bookmarkEnd w:id="112"/>
            <w:r>
              <w:rPr>
                <w:lang w:val="en-US"/>
              </w:rPr>
              <w:object w:dxaOrig="9240" w:dyaOrig="56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8.8pt;height:126.75pt" filled="f" o:ole="">
                  <v:imagedata r:id="rId23" o:title=""/>
                </v:shape>
                <o:OLEObject Type="Embed" ProgID="" ShapeID="ole_rId22" DrawAspect="Content" ObjectID="_1774192378" r:id="rId22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3" w:name="_1028442803"/>
            <w:bookmarkEnd w:id="113"/>
            <w:r>
              <w:rPr>
                <w:lang w:val="en-US"/>
              </w:rPr>
              <w:object w:dxaOrig="9240" w:dyaOrig="56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8.8pt;height:125.1pt" filled="f" o:ole="">
                  <v:imagedata r:id="rId25" o:title=""/>
                </v:shape>
                <o:OLEObject Type="Embed" ProgID="" ShapeID="ole_rId24" DrawAspect="Content" ObjectID="_576521700" r:id="rId24"/>
              </w:objec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4" w:name="_1028442871"/>
            <w:bookmarkEnd w:id="114"/>
            <w:r>
              <w:rPr>
                <w:lang w:val="en-US"/>
              </w:rPr>
              <w:object w:dxaOrig="9240" w:dyaOrig="56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8.8pt;height:126.75pt" filled="f" o:ole="">
                  <v:imagedata r:id="rId27" o:title=""/>
                </v:shape>
                <o:OLEObject Type="Embed" ProgID="" ShapeID="ole_rId26" DrawAspect="Content" ObjectID="_416836965" r:id="rId26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5" w:name="_1028442938"/>
            <w:bookmarkEnd w:id="115"/>
            <w:r>
              <w:rPr>
                <w:lang w:val="en-US"/>
              </w:rPr>
              <w:object w:dxaOrig="9240" w:dyaOrig="56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8pt;height:126.75pt" filled="f" o:ole="">
                  <v:imagedata r:id="rId29" o:title=""/>
                </v:shape>
                <o:OLEObject Type="Embed" ProgID="" ShapeID="ole_rId28" DrawAspect="Content" ObjectID="_168973257" r:id="rId28"/>
              </w:objec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16" w:name="_1028443067"/>
            <w:bookmarkEnd w:id="116"/>
            <w:r>
              <w:rPr>
                <w:lang w:val="en-US"/>
              </w:rPr>
              <w:object w:dxaOrig="9240" w:dyaOrig="5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8.8pt;height:126.75pt" filled="f" o:ole="">
                  <v:imagedata r:id="rId31" o:title=""/>
                </v:shape>
                <o:OLEObject Type="Embed" ProgID="" ShapeID="ole_rId30" DrawAspect="Content" ObjectID="_919558294" r:id="rId30"/>
              </w:object>
            </w:r>
          </w:p>
        </w:tc>
      </w:tr>
    </w:tbl>
    <w:p>
      <w:pPr>
        <w:sectPr>
          <w:type w:val="nextPage"/>
          <w:pgSz w:orient="landscape" w:w="16838" w:h="11906"/>
          <w:pgMar w:left="567" w:right="79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EXEMPLO DE PROGRAMA PARA TESTAR O PROCESSADOR R6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----------------------------------------------------------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ESTE PROGRAMA TESTE TODAS AS INSTRUÇÕES DO PROCESSADOR R6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FERNANDO GEHM MORAES - 01/OUTUBRO/20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FFFF FFFF    ; ----------------------------------------------------------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0 7108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1 8110   ;  LOAD R1, #1008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2 7234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3 8212   ;  LOAD R2, #123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4 73DC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5 83FE   ;  LOAD R3, #FEDC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6 0412                   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7 1512 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8 2612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9 3712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A 4812   ; testa respectivamente adição, subtração, and, or, xor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B 5101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C 510F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0D 51FF   ; testa soma em modo imediato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E 6201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0F 6204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0 62FF   ; testa subtração em modo imediato</w:t>
        <w:tab/>
        <w:t xml:space="preserve">  </w:t>
        <w:tab/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1 7DFF   ;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2 8D01   ;  LOAD RD, #01FF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3 D4D0   ;  carrega o topo da pilha com o conteúdo do registrador RD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4 D000   ;  SETA O FLAG comparando 0=0 ?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5 710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6 8101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7 DB10   ; ********* salta para subrotina apontada pelo R1 (endereco 0100)  *********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8 D000   ; SETA O FLAG comparando 0=0 ?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9 773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1A 870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1B DA70   ; salta para o endereco contido no registrador 7 (30H)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30 771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031 8700  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32 D870   ; salta relativo para o endereco 33H+10H=43H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43 E050   ; salto para o endereco 44H+50H=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094 D700   ; *********** HALT HALT *******************************************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100 B110   ; SUBROTINA QUE TESTA O EMPILHAMENTO E DESEMPILHAMENTO DE REGISTRADORES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1 B12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2 B13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3 B140   ; empilha os registradores 1 a 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4 7109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5 8100</w:t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6 D910    ; CHAMA OUTRA SUBROTINA -MODO RELATIVO A PC (110H-107H=09H)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7 A41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8 A31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9 A210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A A110   ; recupera da pilha os registradores 1 a 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0B D600   ;  ****** rts *****************</w:t>
        <w:tab/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0 4111   ; SUBROTINA QUE zera com xor os registradores 1 a 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1 4222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2 4333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3 4444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4 F013  ;  subrotina relativo ao PC, sala 13 palavras indo para o endereço 0128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15 D600  ;  ****** rts *****************</w:t>
        <w:tab/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8 7190  ; SUBROTINA QUE TESTA O LOAD E O STORE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 xml:space="preserve">0129 8101 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A 73AA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B 83BB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C B231  ; grava o conteúdo do registrador 3 no endereço contido no registrado 1 (190H ou 400)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D AF21  ; lê o conteúdo do endereço contido no reg 1, gravando no reg 15</w:t>
        <w:tab/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E C101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2F C212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30 C323  ; testa sl, sr e not</w:t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0131 D600  ;  ****** rts *****************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n-US"/>
        </w:rPr>
      </w:pPr>
      <w:r>
        <w:rPr>
          <w:rFonts w:cs="Courier New" w:ascii="Courier New" w:hAnsi="Courier New"/>
          <w:i/>
          <w:sz w:val="16"/>
          <w:lang w:val="en-US"/>
        </w:rPr>
        <mc:AlternateContent>
          <mc:Choice Requires="wps">
            <w:drawing>
              <wp:anchor behindDoc="0" distT="0" distB="0" distL="215900" distR="114935" simplePos="0" locked="0" layoutInCell="0" allowOverlap="1" relativeHeight="43">
                <wp:simplePos x="0" y="0"/>
                <wp:positionH relativeFrom="column">
                  <wp:posOffset>1102995</wp:posOffset>
                </wp:positionH>
                <wp:positionV relativeFrom="paragraph">
                  <wp:posOffset>240665</wp:posOffset>
                </wp:positionV>
                <wp:extent cx="384048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.95pt" to="389.2pt,18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ola 4" w:hAnsi="Hola 4" w:cs="Marlett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color w:val="0000FF"/>
      <w:u w:val="none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4"/>
      </w:numPr>
      <w:ind w:left="357" w:hanging="357"/>
      <w:jc w:val="both"/>
    </w:pPr>
    <w:rPr>
      <w:color w:val="000000"/>
      <w:sz w:val="24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3"/>
      </w:numPr>
      <w:tabs>
        <w:tab w:val="clear" w:pos="709"/>
        <w:tab w:val="left" w:pos="1069" w:leader="none"/>
      </w:tabs>
      <w:ind w:left="1069" w:hanging="357"/>
    </w:pPr>
    <w:rPr/>
  </w:style>
  <w:style w:type="paragraph" w:styleId="Inst">
    <w:name w:val="inst"/>
    <w:basedOn w:val="Normal"/>
    <w:qFormat/>
    <w:pPr>
      <w:tabs>
        <w:tab w:val="clear" w:pos="709"/>
        <w:tab w:val="left" w:pos="460" w:leader="none"/>
      </w:tabs>
      <w:spacing w:before="60" w:after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2:42:00Z</dcterms:created>
  <dc:creator>Instituto de Informatica</dc:creator>
  <dc:description/>
  <dc:language>en-US</dc:language>
  <cp:lastModifiedBy>Faculdade de Informatica</cp:lastModifiedBy>
  <cp:lastPrinted>2000-04-03T23:09:00Z</cp:lastPrinted>
  <dcterms:modified xsi:type="dcterms:W3CDTF">2000-10-02T11:15:00Z</dcterms:modified>
  <cp:revision>24</cp:revision>
  <dc:subject/>
  <dc:title>Última alteração: 08/outubro/1998 por Fernando Moraes</dc:title>
</cp:coreProperties>
</file>