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cuodecorpodetexto2"/>
        <w:rPr/>
      </w:pPr>
      <w:r>
        <w:rPr/>
        <w:t xml:space="preserve">Numa entrevista coletiva conduzida ontem à noite, os gerentes da Nasa deram o veredicto: o Discovery precisa de reparos antes de voltar para casa. </w:t>
      </w:r>
      <w:r>
        <w:rPr>
          <w:b/>
          <w:bCs/>
        </w:rPr>
        <w:t>O trabalho será conduzido amanhã pelo astronauta americano Stephen Robinson, durante a terceira caminhada espacial prevista para a missão</w:t>
      </w:r>
      <w:r>
        <w:rPr/>
        <w:t>.</w:t>
      </w:r>
    </w:p>
    <w:p>
      <w:pPr>
        <w:pStyle w:val="Normal"/>
        <w:spacing w:lineRule="auto" w:line="360"/>
        <w:ind w:firstLine="540"/>
        <w:jc w:val="both"/>
        <w:rPr>
          <w:color w:val="FF0000"/>
          <w:u w:val="single"/>
        </w:rPr>
      </w:pPr>
      <w:r>
        <w:rPr>
          <w:color w:val="FF0000"/>
          <w:u w:val="single"/>
        </w:rPr>
        <w:t>Sua tarefa consistirá em cortar arestas do material usado para preencher o vão entre as telhas térmicas da barriga do ônibus. Para chegar lá, o tripulante será preso à ponta do braço robótico da ISS (Estação Espacial Internacional), onde o Discovery agora está atracado. Esse procedimento jamais foi tentado no espaço ou praticado em terra antes.</w:t>
      </w:r>
    </w:p>
    <w:p>
      <w:pPr>
        <w:pStyle w:val="Normal"/>
        <w:spacing w:lineRule="auto" w:line="360"/>
        <w:ind w:firstLine="540"/>
        <w:jc w:val="both"/>
        <w:rPr>
          <w:color w:val="FF0000"/>
          <w:u w:val="single"/>
        </w:rPr>
      </w:pPr>
      <w:r>
        <w:rPr>
          <w:color w:val="FF0000"/>
          <w:u w:val="single"/>
        </w:rPr>
        <w:t>As protuberâncias encontradas _são duas no total_ já foram vistas antes em ônibus espaciais, mas somente após seu retorno à Terra. Graças ao novo sistema de inspeção da nave, foi possível detectar o fenômeno no espaço.</w:t>
      </w:r>
    </w:p>
    <w:p>
      <w:pPr>
        <w:pStyle w:val="TextBodyIndent"/>
        <w:rPr/>
      </w:pPr>
      <w:r>
        <w:rPr/>
        <w:t xml:space="preserve">"A conclusão da equipe é de que há grande incerteza sobre o que pode acontecer [durante a reentrada]", disse ontem Wayne Hale, vice-diretor do programa do ônibus espacial. "Entre essas incertezas e o que sabemos sobre EVA [sigla para "atividade extra-veicular", as caminhadas espaciais], foi uma decisão fácil", concluiu. </w:t>
      </w:r>
    </w:p>
    <w:p>
      <w:pPr>
        <w:pStyle w:val="Recuodecorpodetexto2"/>
        <w:rPr/>
      </w:pPr>
      <w:r>
        <w:rPr/>
        <w:t>O aparecimento das protuberâncias não tem nada a ver com o desprendimento de espuma sólida do tanque externo durante a decolagem _problema que causou a destruição do Columbia, em 2003, e que a Nasa ainda precisa resolver antes de lançar o Atlantis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Ontem pela manhã ocorreu a segunda caminhada espacial da missão. Mais uma vez, os trabalhos foram conduzidos por Soichi Noguchi, do Japão, acompanhado por Robinson. A dupla trocou um giroscópio defeituoso da ISS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A estação agora opera pela primeira vez em três anos com todos os seus quatro giroscópios funcionando. Eles servem para mudar a orientação da ISS no espaço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Foi a 60ª caminhada espacial conduzida em conexão com a construção e manutenção da estação. A última acontece amanhã, de novo a ser efetuada por Robinson e Noguchi. A principal tarefa agendada será instalar uma plataforma de armazenamento do lado de fora da estação. O procedimento de reparo será conduzido apenas por Robinson, para minimizar risco de novos danos à nave.</w:t>
      </w:r>
    </w:p>
    <w:p>
      <w:pPr>
        <w:pStyle w:val="Recuodecorpodetexto2"/>
        <w:rPr/>
      </w:pPr>
      <w:r>
        <w:rPr/>
        <w:t>Se tudo correr bem, o ônibus espacial Discovery deve retornar à Terra na próxima segunda-feira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Futuro sem ônibus</w:t>
      </w:r>
    </w:p>
    <w:p>
      <w:pPr>
        <w:pStyle w:val="Recuodecorpodetexto2"/>
        <w:rPr/>
      </w:pPr>
      <w:r>
        <w:rPr/>
        <w:t>Enquanto a Nasa trabalha furiosamente para manter suas naves em operação, a despeito dos problemas com a espuma, os parceiros internacionais no projeto da construção da ISS estão preocupados. Um módulo-laboratório japonês está neste momento no Centro Espacial Kennedy, esperando uma carona dos ônibus para ser instalado. Um equivalente europeu está na Alemanha, aguardando o mesmo fim.</w:t>
      </w:r>
    </w:p>
    <w:p>
      <w:pPr>
        <w:pStyle w:val="Normal"/>
        <w:spacing w:lineRule="auto" w:line="360"/>
        <w:ind w:firstLine="540"/>
        <w:jc w:val="both"/>
        <w:rPr>
          <w:color w:val="FF0000"/>
          <w:u w:val="single"/>
        </w:rPr>
      </w:pPr>
      <w:r>
        <w:rPr>
          <w:color w:val="FF0000"/>
          <w:u w:val="single"/>
        </w:rPr>
        <w:t>Temendo que a Nasa tenha de aposentar seus ônibus espaciais antes mesmo de 2010, a ESA (Agência Espacial Européia) já está estudando o que fazer caso seu módulo não possa ir ao espaç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540"/>
      <w:jc w:val="both"/>
    </w:pPr>
    <w:rPr>
      <w:color w:val="FF0000"/>
      <w:u w:val="single"/>
    </w:rPr>
  </w:style>
  <w:style w:type="paragraph" w:styleId="Recuodecorpodetexto3">
    <w:name w:val="Recuo de corpo de texto 3"/>
    <w:basedOn w:val="Normal"/>
    <w:qFormat/>
    <w:pPr>
      <w:spacing w:lineRule="auto" w:line="360"/>
      <w:ind w:firstLine="90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3:41:00Z</dcterms:created>
  <dc:creator>Jorge Cesar B Coelho</dc:creator>
  <dc:description/>
  <dc:language>en-US</dc:language>
  <cp:lastModifiedBy>Jorge Cesar B Coelho</cp:lastModifiedBy>
  <dcterms:modified xsi:type="dcterms:W3CDTF">2007-12-09T16:05:00Z</dcterms:modified>
  <cp:revision>6</cp:revision>
  <dc:subject/>
  <dc:title>Foi-se o tempo em que decifrar o genoma de um organismo era um desafio e tanto</dc:title>
</cp:coreProperties>
</file>