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>
          <w:b/>
          <w:bCs/>
          <w:u w:val="single"/>
        </w:rPr>
        <w:t>Pesquisadores do Museu Nacional do Rio de Janeiro anunciaram ontem a descoberta de uma nova espécie de dinossauro no Brasil</w:t>
      </w:r>
      <w:r>
        <w:rPr>
          <w:u w:val="single"/>
        </w:rPr>
        <w:t>.</w:t>
      </w:r>
      <w:r>
        <w:rPr/>
        <w:t xml:space="preserve"> </w:t>
      </w:r>
      <w:r>
        <w:rPr>
          <w:u w:val="single"/>
        </w:rPr>
        <w:t>O animal era um carnívoro que habitou o nordeste brasileiro há 110 milhões de anos, no período Cretáceo (o último da era dos grandes répteis).</w:t>
      </w:r>
    </w:p>
    <w:p>
      <w:pPr>
        <w:pStyle w:val="Recuodecorpodetexto2"/>
        <w:rPr>
          <w:u w:val="single"/>
        </w:rPr>
      </w:pPr>
      <w:r>
        <w:rPr>
          <w:u w:val="single"/>
        </w:rPr>
        <w:t>Batizado de Santanaraptor placidus, o fóssil é o único a ser encontrado no país com restos de tecido mole, como fibras musculares, vasos sanguíneos e pel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ara os paleontólogos, achar esse tipo de evidência equivale a acertar na loteria.</w:t>
      </w:r>
    </w:p>
    <w:p>
      <w:pPr>
        <w:pStyle w:val="TextBodyIndent"/>
        <w:rPr/>
      </w:pPr>
      <w:r>
        <w:rPr/>
        <w:t>"É como se o dinossauro tivesse sido enterrado ontem", disse Alexander Kellner, geólogo do Setor de Paleovertebrados do Museu Nacional e coordenador da expedição que encontrou o fóssil na região da Chapada do Araripe, Ceará (veja mapa).</w:t>
      </w:r>
    </w:p>
    <w:p>
      <w:pPr>
        <w:pStyle w:val="Recuodecorpodetexto2"/>
        <w:rPr>
          <w:u w:val="single"/>
        </w:rPr>
      </w:pPr>
      <w:r>
        <w:rPr>
          <w:u w:val="single"/>
        </w:rPr>
        <w:t>Com os tecidos preservados, os cientistas esperam poder saber mais sobre o modo de vida e a evolução dos répteis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utra importante descoberta é que, na cadeia evolutiva dos dinossauros, o Santanaraptor ocuparia uma posição no grupo Tyrannoraptora, o mesmo do Tyrannossaurus rex, que habitou os EUA no final da era dos din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egundo Kellner, apesar de o animal ser um baixinho (poderia atingir, no máximo, 2,5 metros de altura), suas patas e bacia têm características anatômicas muito semelhantes às do ilustre réptil norte-american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O Santanaraptor pode ser a espécie que deu origem ao tiranossauro 68 milhões de anos mais tarde", explicou o geólog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redador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exemplar de Santanaraptor encontrado pela equipe carioca foi desenterrado em 1991, mas a montagem do fóssil só foi concluída nove anos mais tarde. Tudo o que sobrou dele foram as patas e partes da cauda e da bacia, mas os pesquisadores conseguiram estimar que o bicho fosse um filhote de 1,5 metro de altur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ua estrutura óssea é de um dinossauro ágil e veloz, que provavelmente se alimentava de pequenas presas _um raptor, na linguagem dos paleontólogos. O nome é uma alusão à região onde ele viveu (a Formação Santana).</w:t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06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10</cp:revision>
  <dc:subject/>
  <dc:title>CIENCIA_2000_17088</dc:title>
</cp:coreProperties>
</file>