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 xml:space="preserve">Eles não acharam nenhum tesouro de pirata, nem esmeraldas, rubis ou moedas de ouro e prata. Acharam vários pedaços de madeira e cordas apodrecendo, alguns em melhor estado. </w:t>
      </w:r>
      <w:r>
        <w:rPr>
          <w:b/>
          <w:bCs/>
          <w:color w:val="FF0000"/>
          <w:u w:val="single"/>
        </w:rPr>
        <w:t>Mas a equipe internacional de arqueólogos subaquáticos, incluindo brasileiros, que trabalhou na foz do rio Arade, no sul de Portugal, já pôde pelo menos sepultar um mito _o de que ali haveria um navio viking naufragado</w:t>
      </w:r>
      <w:r>
        <w:rPr/>
        <w:t>.</w:t>
      </w:r>
    </w:p>
    <w:p>
      <w:pPr>
        <w:pStyle w:val="TextBodyIndent"/>
        <w:rPr/>
      </w:pPr>
      <w:r>
        <w:rPr>
          <w:color w:val="FF0000"/>
          <w:u w:val="single"/>
        </w:rPr>
        <w:t>Os brasileiros _Gilson Rambelli, Paulo Bava de Camargo e Flávio Rizzi, pesquisadores do Museu de Arqueologia e Etnologia (MAE) da USP</w:t>
      </w:r>
      <w:r>
        <w:rPr/>
        <w:t>_ acharam mesmo restos de um ou dois navios antigos, possivelmente portugueses dos século 15 ou 16, da chamada tradição ibero-atlântica.</w:t>
      </w:r>
    </w:p>
    <w:p>
      <w:pPr>
        <w:pStyle w:val="TextBodyIndent"/>
        <w:rPr/>
      </w:pPr>
      <w:r>
        <w:rPr/>
        <w:t xml:space="preserve">Eles encontraram uma quilha (a espinha dorsal de uma embarcação) com quase quatro metros de comprimento, e a ponta de uma caverna, peça encaixada transversalmente à quilha que forma o esqueleto do navio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u w:val="single"/>
        </w:rPr>
        <w:t>Mesmo sem confirmar o relato histórico feito por um cronista árabe, no ano de 996, de que navios vikings teriam afundado a caminho de atacar a cidade de Silves, os arqueólogos puderam encontrar um tesouro de outro tipo: a riqueza de artefatos de várias origens ali depositados pelas sucessivas levas de ocupantes do território português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"O rio Arade foi a principal rota de acesso a Silves desde a implantação dos estabelecimentos fenícios no Algarve", escrevem os três brasileiros em artigo a ser publicado na revista do MAE.</w:t>
      </w:r>
    </w:p>
    <w:p>
      <w:pPr>
        <w:pStyle w:val="Recuodecorpodetexto2"/>
        <w:rPr/>
      </w:pPr>
      <w:r>
        <w:rPr/>
        <w:t>Segundo os arqueólogos, "durante a escavação foram encontrados inúmeros fragmentos, principalmente cerâmicos, que vão desde ânforas romanas até utensílios inteiros do século 16, passando pela cerâmica árabe".</w:t>
      </w:r>
    </w:p>
    <w:p>
      <w:pPr>
        <w:pStyle w:val="TextBodyIndent"/>
        <w:rPr/>
      </w:pPr>
      <w:r>
        <w:rPr/>
        <w:t>Entre as peças mais bem preservadas está um raro cadernal, uma caixa achatada de madeira com duas fendas, em cada uma das quais há uma roldana móvel. O cadernal poderia fazer parte do sistema de cabos (cordas) que sustentaria um dos mastros.</w:t>
      </w:r>
    </w:p>
    <w:p>
      <w:pPr>
        <w:pStyle w:val="Recuodecorpodetexto2"/>
        <w:rPr/>
      </w:pPr>
      <w:r>
        <w:rPr/>
        <w:t>A escavação deste ano, realizada em julho e agosto, foi organizada pelo Centro Nacional de Arqueologia Náutica e Subaquática do Instituto Português de Arqueologia. Participaram arqueólogos e estudantes de oito paíse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coordenação foi do arqueólogo português Francisco Alves, um dos pioneiros na área em Portugal e responsável pelos trabalhos no galeão Nossa Senhora dos Mártires, cujos achados foram a atração central do pavilhão de Portugal na exposição internacional de Lisboa em 1998, a Expo-98.</w:t>
      </w:r>
    </w:p>
    <w:p>
      <w:pPr>
        <w:pStyle w:val="TextBodyIndent"/>
        <w:rPr/>
      </w:pPr>
      <w:r>
        <w:rPr/>
        <w:t>Rambelli, que coordenou a participação brasileira, está lançando nesta semana o livro "Arqueologia Até Debaixo D'Água" (Editora Maranta, São Paulo, 2002). O livro é o primeiro no país a descrever esse aspecto da arqueologia, em geral associado negativamente com a "caça a tesouros"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Rambelli mostra como o principal objetivo da arqueologia, tanto em cima como embaixo d'água, é a busca de conhecimento, não de suvenires. O livro também busca conscientizar os mergulhadores sobre o patrimônio subaquáti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12:00Z</dcterms:created>
  <dc:creator>Jorge Cesar B Coelho</dc:creator>
  <dc:description/>
  <dc:language>en-US</dc:language>
  <cp:lastModifiedBy>Jorge Cesar B Coelho</cp:lastModifiedBy>
  <dcterms:modified xsi:type="dcterms:W3CDTF">2007-12-09T16:05:00Z</dcterms:modified>
  <cp:revision>8</cp:revision>
  <dc:subject/>
  <dc:title>Foi-se o tempo em que decifrar o genoma de um organismo era um desafio e tanto</dc:title>
</cp:coreProperties>
</file>