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  <w:color w:val="FF0000"/>
          <w:u w:val="single"/>
        </w:rPr>
        <w:t>A inundação permanente no baixo Taquari é conseqüência da obstrução do fluxo do rio na região da planície, onde seu leito foi reduzido devido ao acúmulo de sedimentos</w:t>
      </w:r>
      <w:r>
        <w:rPr>
          <w:color w:val="FF0000"/>
          <w:u w:val="single"/>
        </w:rPr>
        <w:t>.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O estudo da Embrapa verificou que esse processo de assoreamento do rio foi acelerado a partir da década de 1970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Naquela época, o governo militar incentivou o povoamento de áreas do planalto do entorno do Pantanal para o desenvolvimento da agricultura e pecuária.</w:t>
      </w:r>
    </w:p>
    <w:p>
      <w:pPr>
        <w:pStyle w:val="TextBodyIndent"/>
        <w:rPr/>
      </w:pPr>
      <w:r>
        <w:rPr/>
        <w:t>"Aquela área toda do alto Taquari é, na sua maior parte, arenosa. Se você tirar a cobertura vegetal para colocar pasto ou agricultura, a primeira chuva arrasta uma enormidade de areia para o rio", diz Emiko de Resende.</w:t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  <w:t>A destruição de trechos da vegetação que acompanha o curso do rio (chamada de mata ciliar) também contribuiu para o problema.</w:t>
      </w:r>
    </w:p>
    <w:p>
      <w:pPr>
        <w:pStyle w:val="TextBodyIndent"/>
        <w:rPr/>
      </w:pPr>
      <w:r>
        <w:rPr/>
        <w:t>Os sedimentos são arrastados para a parte baixa do rio. Como a correnteza na planície é muito fraca, há acúmulo no fundo do Taquari.</w:t>
      </w:r>
    </w:p>
    <w:p>
      <w:pPr>
        <w:pStyle w:val="TextBodyIndent"/>
        <w:rPr/>
      </w:pPr>
      <w:r>
        <w:rPr/>
        <w:t>"O leito do rio ficou tão alto que está acima das áreas laterais, as planícies. Quando o rio arromba [abre um canal e a água invade a planície], não volta mais para o leito na época da seca, porque o leito está mais alto que o campo", expli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40"/>
      <w:jc w:val="both"/>
    </w:pPr>
    <w:rPr>
      <w:color w:val="FF0000"/>
      <w:u w:val="singl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57:00Z</dcterms:created>
  <dc:creator>Jorge Cesar B Coelho</dc:creator>
  <dc:description/>
  <dc:language>en-US</dc:language>
  <cp:lastModifiedBy>Jorge Cesar B Coelho</cp:lastModifiedBy>
  <dcterms:modified xsi:type="dcterms:W3CDTF">2007-12-09T15:54:00Z</dcterms:modified>
  <cp:revision>5</cp:revision>
  <dc:subject/>
  <dc:title>Foi-se o tempo em que decifrar o genoma de um organismo era um desafio e tanto</dc:title>
</cp:coreProperties>
</file>