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/>
        <w:t xml:space="preserve">Para um desavisado parece até obsessão freudiana, mas Hendrik Poynar está pedindo a todos os seus conhecidos a maior quantidade de fezes possível _quanto mais velhas, melhores. </w:t>
      </w:r>
      <w:r>
        <w:rPr>
          <w:b/>
          <w:bCs/>
          <w:color w:val="FF0000"/>
          <w:u w:val="single"/>
        </w:rPr>
        <w:t>Bioantropólogo da Universidade MacMaster, no Canadá, está prestes a investigar a relação entre neandertais e humanos modernos olhando não para seus crânios, mas para o que eles defecavam _e para as moléculas que podem contar a história deles, ocultas ali dentro</w:t>
      </w:r>
      <w:r>
        <w:rPr/>
        <w:t>.</w:t>
      </w:r>
    </w:p>
    <w:p>
      <w:pPr>
        <w:pStyle w:val="Recuodecorpodetexto2"/>
        <w:rPr/>
      </w:pPr>
      <w:r>
        <w:rPr/>
        <w:t>"Estamos recolhendo amostras de coprólitos [fezes fossilizadas] de duas cavernas em Israel com 40 mil anos, onde provavelmente Cro-Magnons [os primeiros humanos modernos] e neandertais viveram lado a lado", contou o pesquisador durante a reunião da AAAS (Associação Americana para o Avanço da Ciência).</w:t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  <w:t>Dadas as características muito especiais de preservação que as fezes podem alcançar, há grandes chances de elas terem preservado mais DNA do que o que se pode extrair de ossos, bem como proteínas e outras moléculas.</w:t>
      </w:r>
      <w:r>
        <w:rPr/>
        <w:t xml:space="preserve"> Poynar pretende usar esse material, que segundo ele tende a ter aparência e consistência de chocolate, para extrair o máximo de informação possível sobre os dois grupos de humanos que habitaram a Palestina no fim da Era do Gelo. </w:t>
      </w:r>
    </w:p>
    <w:p>
      <w:pPr>
        <w:pStyle w:val="TextBodyIndent"/>
        <w:rPr/>
      </w:pPr>
      <w:r>
        <w:rPr/>
        <w:t>Os sedimentos da caverna, que formam uma impressionante série temporal que vai até 150 mil anos atrás, também vão ser peneirados. "Depois disso, o que você faz é basicamente seqüênciar tudo o que está ali e examinar toda a cadeia de relações alimentares, ecológicas e de parentesco das pessoas e animais que habitaram a caverna", afirma.</w:t>
      </w:r>
    </w:p>
    <w:p>
      <w:pPr>
        <w:pStyle w:val="Normal"/>
        <w:spacing w:lineRule="auto" w:line="360"/>
        <w:ind w:firstLine="540"/>
        <w:jc w:val="both"/>
        <w:rPr>
          <w:color w:val="FF0000"/>
          <w:u w:val="single"/>
        </w:rPr>
      </w:pPr>
      <w:r>
        <w:rPr>
          <w:color w:val="FF0000"/>
          <w:u w:val="single"/>
        </w:rPr>
        <w:t>Poynar também disse estar apostando todas as suas fichas para a melhor compreensão da evolução humana na chamada paleoproteômica _o estudo das proteínas em fósse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1:42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6</cp:revision>
  <dc:subject/>
  <dc:title>CIENCIA_2004_26415</dc:title>
</cp:coreProperties>
</file>