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FF0000"/>
          <w:u w:val="single"/>
        </w:rPr>
        <w:t>O mundo está mais seco do que se imaginava</w:t>
      </w:r>
      <w:r>
        <w:rPr>
          <w:color w:val="FF0000"/>
          <w:u w:val="single"/>
        </w:rPr>
        <w:t>.</w:t>
      </w:r>
      <w:r>
        <w:rPr>
          <w:color w:val="FF0000"/>
        </w:rPr>
        <w:t xml:space="preserve"> </w:t>
      </w:r>
      <w:r>
        <w:rPr/>
        <w:t>Um estudo publicado na edição de hoje da revista "Science" afirma que 1,75 bilhão de pessoas já enfrentam severa escassez de água no planet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 estimativa anterior, da ONU (Organização das Nações Unidas), calculava em meio bilhão o número de indivíduos expostos atualmente ao problem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or severa escassez de água potável, entende-se, segundo a ONU, o uso de mais de 40% das reservas do líquido disponíveis em uma região para consumo industrial, doméstico e agrícola. 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O trabalho foi coordenado pelo geocientista Charles Vörösmarty, da Universidade de New Hampshire, nos Estados Unidos.</w:t>
      </w:r>
    </w:p>
    <w:p>
      <w:pPr>
        <w:pStyle w:val="Normal"/>
        <w:spacing w:lineRule="auto" w:line="360"/>
        <w:ind w:firstLine="720"/>
        <w:jc w:val="both"/>
        <w:rPr>
          <w:color w:val="FF0000"/>
          <w:u w:val="single"/>
        </w:rPr>
      </w:pPr>
      <w:r>
        <w:rPr>
          <w:color w:val="FF0000"/>
          <w:u w:val="single"/>
        </w:rPr>
        <w:t>Para realizar o cálculo, a equipe de Vörösmarty dividiu o mundo em 60 mil microrregiões. Depois, estimou a quantidade de água doce sustentável (presente em rios e reservatórios de superfície) disponível em cada região.</w:t>
      </w:r>
    </w:p>
    <w:p>
      <w:pPr>
        <w:pStyle w:val="TextBodyIndent"/>
        <w:rPr/>
      </w:pPr>
      <w:r>
        <w:rPr/>
        <w:t>A projeção dos cientistas para o ano 2025 é que 3,3 bilhões de pessoas não tenham mais água para irrigação a atividade humana que mais consome o líquido.</w:t>
      </w:r>
    </w:p>
    <w:p>
      <w:pPr>
        <w:pStyle w:val="Recuodecorpodetexto2"/>
        <w:rPr/>
      </w:pPr>
      <w:r>
        <w:rPr/>
        <w:t>Todos os cálculos anteriores levavam em conta macrorregiões, como países e continentes. Eram, portanto, menos precisos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"O que nós fizemos foi um ajuste fino", disse o pesquisador à Folha, por telefone. "Descobrimos que os recursos hídricos locais em algumas áreas estão simplesmente esgotados", afirmo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etrópoles na mira</w:t>
      </w:r>
    </w:p>
    <w:p>
      <w:pPr>
        <w:pStyle w:val="Recuodecorpodetexto2"/>
        <w:rPr/>
      </w:pPr>
      <w:r>
        <w:rPr/>
        <w:t>As áreas mais atingidas, claro, são as regiões áridas do norte da África, da Ásia Central e do Oriente Médio. Mas zonas de intensa urbanização recente, como o sul dos EUA e o norte do México, também foram incluídas no novo mapa da escassez</w:t>
      </w:r>
      <w:r>
        <w:rPr>
          <w:color w:val="000000"/>
          <w:u w:val="none"/>
        </w:rPr>
        <w:t>.</w:t>
      </w:r>
    </w:p>
    <w:p>
      <w:pPr>
        <w:pStyle w:val="TextBodyIndent"/>
        <w:rPr/>
      </w:pPr>
      <w:r>
        <w:rPr/>
        <w:t>"A demanda aumenta de forma drástica no mundo todo", afirmou o especialista em recursos hídricos José Galizia Tundisi, do Instituto Internacional de Ecologia, em São Carlos (SP).</w:t>
      </w:r>
    </w:p>
    <w:p>
      <w:pPr>
        <w:pStyle w:val="TextBodyIndent"/>
        <w:rPr/>
      </w:pPr>
      <w:r>
        <w:rPr/>
        <w:t>"As metrópoles não têm recursos hídricos suficientes para suportar o crescimento populacional", disse Tundisi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color w:val="FF000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57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8</cp:revision>
  <dc:subject/>
  <dc:title>O mundo está mais seco do que se imaginava</dc:title>
</cp:coreProperties>
</file>