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FF0000"/>
          <w:u w:val="single"/>
        </w:rPr>
        <w:t>Após o anúncio do sequenciamento do genoma, na semana passada, a França resiste como único país da União Européia a não permitir patenteamento de genes</w:t>
      </w:r>
      <w:r>
        <w:rPr>
          <w:color w:val="FF0000"/>
          <w:u w:val="single"/>
        </w:rPr>
        <w:t>.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A UE adota, desde junho de 1998, diretiva favorável ao patenteamento de genes.</w:t>
      </w:r>
    </w:p>
    <w:p>
      <w:pPr>
        <w:pStyle w:val="TextBodyIndent"/>
        <w:rPr/>
      </w:pPr>
      <w:r>
        <w:rPr/>
        <w:t>O texto, redigido pelo Parlamento Europeu, Comissão Européia e Conselho de Ministros, utiliza o princípio de que "o genoma não é patenteável, mas a sequência de um gene pode ser"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No entanto, há restrições. O patenteamento só pode ser aplicado em pesquisas ligadas a doenças genéticas em que o funcionamento do gene é detalhado.</w:t>
      </w:r>
    </w:p>
    <w:p>
      <w:pPr>
        <w:pStyle w:val="TextBodyIndent"/>
        <w:rPr/>
      </w:pPr>
      <w:r>
        <w:rPr/>
        <w:t xml:space="preserve">A França é o único país que se recusa a aceitar a determinação européia. A ministra da Justiça do país, Elisabeth Guigou, disse que a norma é incompatível com as leis francesas de bioétic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No início do mês, o CCNE (Comitê Consultivo Nacional de Ética), órgão que orienta o governo francês sobre aspectos éticos da biotecnologia, reforçou a posição da ministra, alegando que "o conhecimento da sequência de um gene não pode ser assimilado como produto patenteado e, portanto, não é patenteável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Bem comum da humanidade, (o sequenciamento de genes) não pode ser limitado por patentes que pretendem, em nome do direito de propriedade industrial, proteger a exclusividade desse conhecimento", diz parecer do CCNE. O assunto deve ser debatido durante a presidência francesa da UE, no segundo semest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13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4</cp:revision>
  <dc:subject/>
  <dc:title>Foi-se o tempo em que decifrar o genoma de um organismo era um desafio e tanto</dc:title>
</cp:coreProperties>
</file>