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/>
      </w:pPr>
      <w:r>
        <w:rPr/>
        <w:t>Cientistas do Centro de Estudos de Saclay, na França, parecem ter encontrado o primeiro indício de que a Via Láctea esteja cercada por um verdadeiro campo minado de buracos negros _cerca de 1 milhão ao todo, eles estimam.</w:t>
      </w:r>
    </w:p>
    <w:p>
      <w:pPr>
        <w:pStyle w:val="Recuodecorpodetexto2"/>
        <w:rPr/>
      </w:pPr>
      <w:r>
        <w:rPr>
          <w:b/>
          <w:bCs/>
        </w:rPr>
        <w:t>A pesquisa, que sai publicada hoje na revista britânica "Nature" (www.nature.com), é a primeira a constatar que um buraco negro está orbitando o centro da Via Láctea fora do plano do disco galáctico</w:t>
      </w:r>
      <w:r>
        <w:rPr/>
        <w:t>.</w:t>
      </w:r>
      <w:r>
        <w:rPr>
          <w:u w:val="none"/>
        </w:rPr>
        <w:t xml:space="preserve"> </w:t>
      </w:r>
      <w:r>
        <w:rPr/>
        <w:t>Atualmente, o objeto está a aproximadamente 6.000 anos-luz do Sol _uma distância pequena, se comparada ao tamanho da galáxia, com seus 100 mil anos-luz de diâmetro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O objeto em questão _um sistema duplo composto por um buraco negro sendo orbitado por uma estrela anã_ já havia sido detectado desde o ano passado, mas só agora os cientistas puderam se assegurar de que ele não pertencia ao disco galáctic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Um buraco negro é o resultado do colapso de uma estrela muito maciça. A força gravitacional existente em suas imediações é tão forte que nem a luz consegue escapar. Por isso é tão complicado identificar esses objetos. Atualmente, o único meio seguro de aferir sua presença é observar astros próximos que estejam sob influência de sua gravidade. </w:t>
      </w:r>
    </w:p>
    <w:p>
      <w:pPr>
        <w:pStyle w:val="Recuodecorpodetexto2"/>
        <w:rPr/>
      </w:pPr>
      <w:r>
        <w:rPr/>
        <w:t>A equipe rastreou a trajetória do buraco negro usando novas observações e a análise de dados anteriores, coletados por 43 ano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partir dessas observações, eles calcularam a órbita do astro e constataram que se trata de um objeto que passa a maior parte do tempo no halo galáctico _a região que circunda a Via Lácte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lém de "morar" no halo, aparentemente ele também "nasceu" lá, dizem os cientistas. "Há duas boas evidências de que ele tenha se formado no próprio halo", disse à Folha Felix Mirabel, pesquisador que liderou o grupo. "Uma é a trajetória em si, outra é o quanto a estrela vizinha foi consumida pelo buraco negro, o que indica que o conjunto é muito velho."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Busca contínua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Um buraco negro nascido na própria Via Láctea que tivesse sido atirado para fora posteriormente, provavelmente pela explosão de uma estrela (fenômeno conhecido como supernova), era justamente o que Mirabel vinha procurando desde que iniciou sua pesquisa, há cinco anos. Ainda não foi desta vez que ele achou, mas a meta pode não estar long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Seu grupo está atualmente concluindo um segundo estudo, que deve nos próximos meses ser submetido a uma revista científica, abordando não um, mas cinco astros, sendo um deles o mencionado na pesquisa publicada hoj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material incluirá um segundo buraco negro pertencente ao halo galáctico. E um dos astros "parece ter um sinal de que tenha sido 'chutado' para fora da galáxia", diz Irapuan Rodrigues, pesquisador brasileiro do grupo, que pela primeira vez publica na "Nature"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nova pesquisa promete ter impacto ainda maior no meio científico do que o estudo atual. Segundo Rodrigues, a equipe vai propor uma nova classificação para objetos do tipo, dividindo-os entre os pertencentes ao halo e os que vêm do disco galácti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55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6</cp:revision>
  <dc:subject/>
  <dc:title>Foi-se o tempo em que decifrar o genoma de um organismo era um desafio e tanto</dc:title>
</cp:coreProperties>
</file>