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 xml:space="preserve">Foi dado o primeiro passo para a diminuição das filas de espera para transplante de fígado. </w:t>
      </w:r>
      <w:r>
        <w:rPr>
          <w:b/>
          <w:bCs/>
          <w:color w:val="FF0000"/>
          <w:u w:val="single"/>
        </w:rPr>
        <w:t>Cientistas britânicos detectaram, em adultos, a produção de células hepáticas a partir de células-tronco da medula óssea</w:t>
      </w:r>
      <w:r>
        <w:rPr/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Células-tronco são células não-especializadas, capazes de dar origem a qualquer tipo de tecido. As da medula óssea dão origem a células sanguíneas. O estudo, feito por pesquisadores do Imperial College, em Londres, mostra que, além disso, elas são capazes de originar outro tipo de célula _células hepáticas_ dentro do organismo humano.</w:t>
      </w:r>
    </w:p>
    <w:p>
      <w:pPr>
        <w:pStyle w:val="TextBodyIndent"/>
        <w:rPr/>
      </w:pPr>
      <w:r>
        <w:rPr/>
        <w:t>A descoberta possibilitará que pessoas com dano no fígado usem as próprias células-tronco para produzir células hepática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"</w:t>
      </w:r>
      <w:r>
        <w:rPr>
          <w:color w:val="FF0000"/>
          <w:u w:val="single"/>
        </w:rPr>
        <w:t>No futuro, quando a produção de tecido hepático se tornar uma realidade, o número de transplantes poderá ser minimizado</w:t>
      </w:r>
      <w:r>
        <w:rPr/>
        <w:t>", disse à Folha por e-mail Joe Jackson, um dos autores do estudo que sai hoje na revista "Nature"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Masculino e feminino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Pesquisas em camundongos haviam mostrado que células-tronco da medula óssea poderiam originar células hepáticas, além das sanguíneas. Para descobrir se o mesmo acontecia em seres humanos, os pesquisadores analisaram células do fígado de mulheres que haviam sofrido um transplante de medula óssea, cujo doador havia sido um homem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A análise do DNA dessas células mostrou que elas continham o cromossomo Y, encontrado apenas em células masculinas. Isso indica que, de alguma forma, as células-tronco da medula óssea haviam sido capazes de "colonizar" o fígado das mulheres transplantadas. </w:t>
      </w:r>
      <w:r>
        <w:rPr>
          <w:color w:val="FF0000"/>
          <w:u w:val="single"/>
        </w:rPr>
        <w:t>O resultado deverá contribuir para o desenvolvimento de tecidos humanos para uso terapêutico</w:t>
      </w:r>
      <w:r>
        <w:rPr/>
        <w:t>, dizem os autores.</w:t>
      </w:r>
    </w:p>
    <w:sectPr>
      <w:type w:val="nextPage"/>
      <w:pgSz w:w="11906" w:h="16838"/>
      <w:pgMar w:left="851" w:right="851" w:gutter="0" w:header="0" w:top="851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color w:val="FF000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2:13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6</cp:revision>
  <dc:subject/>
  <dc:title>CIENCIA_2000_17109</dc:title>
</cp:coreProperties>
</file>