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George Smoot é figurinha carimbada no estudo da radiação cósmica de fundo.</w:t>
      </w:r>
      <w:r>
        <w:rPr>
          <w:color w:val="FF0000"/>
        </w:rPr>
        <w:t xml:space="preserve"> </w:t>
      </w:r>
      <w:r>
        <w:rPr>
          <w:b/>
          <w:bCs/>
          <w:color w:val="FF0000"/>
          <w:u w:val="single"/>
        </w:rPr>
        <w:t>Foi o principal cientista ligado ao satélite Cobe (Cosmic Background Explorer), que em 1992 revelou flutuações de "temperatura" na radiação _na verdade um eco do Big Bang, explosão que teria dado origem ao Universo</w:t>
      </w:r>
      <w:r>
        <w:rPr/>
        <w:t>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Ela foi descoberta em 1965, depois de ter sido prevista pelo modelo do Big Bang criado pelo russo-americano George Gamow. Mas ninguém conseguira detectar flutuações até o Cobe.</w:t>
      </w:r>
    </w:p>
    <w:p>
      <w:pPr>
        <w:pStyle w:val="TextBodyIndent"/>
        <w:rPr/>
      </w:pPr>
      <w:r>
        <w:rPr>
          <w:color w:val="FF0000"/>
          <w:u w:val="single"/>
        </w:rPr>
        <w:t>A partir das flutuações, é possível estimar a quantidade de matéria e energia existente no Universo e a idade do cosmos, entre outras descobertas importantes</w:t>
      </w:r>
      <w:r>
        <w:rPr/>
        <w:t>.</w:t>
      </w:r>
    </w:p>
    <w:p>
      <w:pPr>
        <w:pStyle w:val="TextBodyIndent"/>
        <w:rPr/>
      </w:pPr>
      <w:r>
        <w:rPr/>
        <w:t>Os resultados do Cobe foram relevantes, mas o estado da arte são as imagens do satélite WMAP (Wilkinson Microwave Anisotropy Probe), cujos primeiros dados saíram em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55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6</cp:revision>
  <dc:subject/>
  <dc:title>Foi-se o tempo em que decifrar o genoma de um organismo era um desafio e tanto</dc:title>
</cp:coreProperties>
</file>