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>
          <w:b/>
          <w:b/>
          <w:bCs/>
        </w:rPr>
      </w:pPr>
      <w:r>
        <w:rPr>
          <w:b/>
          <w:bCs/>
        </w:rPr>
        <w:t>A discussão sobre a biotecnologia nacional está enviesada, pois está sendo entendida como sinônimo de transgenia</w:t>
      </w:r>
      <w:r>
        <w:rPr/>
        <w:t>. A opinião é do agrônomo Miguel Guerra, da UFSC (Universidade Federal de Santa Catarina).</w:t>
      </w:r>
    </w:p>
    <w:p>
      <w:pPr>
        <w:pStyle w:val="TextBodyIndent"/>
        <w:rPr/>
      </w:pPr>
      <w:r>
        <w:rPr/>
        <w:t>Guerra participou do debate "Biotecnologia para uma Agricultura Sustentável", realizado ontem durante a 52ª Reunião Anual da SBPC (Sociedade Brasileira para o Progresso da Ciência), sobre as biotecnologias apropriadas ao desenvolvimento do país.</w:t>
      </w:r>
    </w:p>
    <w:p>
      <w:pPr>
        <w:pStyle w:val="TextBodyIndent"/>
        <w:rPr/>
      </w:pPr>
      <w:r>
        <w:rPr/>
        <w:t>Guerra citou a micropropagação de vegetais (produção de mudas em laboratório, feita para evitar doenças e selecionar vegetais saudáveis) como exemplo de biotecnologia de baixo custo. Com ela, aumentou-se a produção de moranguinho, no sul do país, de 3,2 kg para 60 kg por hectare.</w:t>
      </w:r>
    </w:p>
    <w:p>
      <w:pPr>
        <w:pStyle w:val="Recuodecorpodetexto2"/>
        <w:rPr/>
      </w:pPr>
      <w:r>
        <w:rPr/>
        <w:t>Para o agrônomo, o Brasil deve buscar o desenvolvimento de transgenias que tentem melhorar as condições da agricultura local, como o cultivo de plantas com a capacidade de captar certos elementos presentes na terr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 presidente da Embrapa (Empresa Brasileira de Pesquisa Agropecuária), Alberto Portugal, salientou que a empresa busca soluções para os problemas da agricultura nacional. Ele citou o exemplo de pesquisas que, por meio de engenharia genética, buscam obter mamão livre de vírus e feijão também resistente a vírus, culturas de interesse para exportação e consumo interno. </w:t>
      </w:r>
    </w:p>
    <w:p>
      <w:pPr>
        <w:pStyle w:val="Recuodecorpodetexto2"/>
        <w:rPr/>
      </w:pPr>
      <w:r>
        <w:rPr/>
        <w:t>Portugal disse que os agronegócios correspondem a 25% do PIB brasileiro e que a biotecnologia é fundamental para manter a competitividade da agricultu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42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3</cp:revision>
  <dc:subject/>
  <dc:title>Foi-se o tempo em que decifrar o genoma de um organismo era um desafio e tanto</dc:title>
</cp:coreProperties>
</file>