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A hipótese de que buracos negros possam se formar sem a ocorrência anterior de uma explosão violenta, simplesmente sofrendo uma implosão e sumindo, ganhou novo impulso ontem. Um estudo defendendo a idéia foi publicado on-line pela revista científica norte-americana "</w:t>
      </w:r>
      <w:r>
        <w:rPr>
          <w:rFonts w:eastAsia="MS Mincho;ＭＳ 明朝"/>
        </w:rPr>
        <w:t>Science" (</w:t>
      </w:r>
      <w:hyperlink r:id="rId2">
        <w:r>
          <w:rPr>
            <w:rStyle w:val="InternetLink"/>
            <w:rFonts w:eastAsia="MS Mincho;ＭＳ 明朝"/>
          </w:rPr>
          <w:t>www.sciencexpress.org</w:t>
        </w:r>
      </w:hyperlink>
      <w:r>
        <w:rPr>
          <w:rFonts w:eastAsia="MS Mincho;ＭＳ 明朝"/>
        </w:rPr>
        <w:t>).</w:t>
      </w:r>
      <w:r>
        <w:rPr/>
        <w:t xml:space="preserve"> 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Os resultados do trabalho, que tem como autores pesquisadores franceses e argentinos e o astrofísico brasileiro Irapuan Rodrigues, haviam sido noticiados pela Folha em março, antes de o estudo ser selecionado para publicaçã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Nele, </w:t>
      </w:r>
      <w:r>
        <w:rPr>
          <w:b/>
          <w:bCs/>
          <w:color w:val="FF0000"/>
          <w:u w:val="single"/>
        </w:rPr>
        <w:t>os pesquisadores mostram que o buraco negro (objeto tão denso que a gravidade impede que a luz escape) do sistema binário conhecido como Cygnus X-1 se formou a partir de uma explosão sutil, reforçando a hipótese de que estrelas muito maciças possam implodir sem antes ejetar suas camadas exteriores</w:t>
      </w:r>
      <w:r>
        <w:rPr/>
        <w:t>. A pesquisa sairá na edição impressa da "Science" no dia 16 de ma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xpres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44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8</cp:revision>
  <dc:subject/>
  <dc:title>Foi-se o tempo em que decifrar o genoma de um organismo era um desafio e tanto</dc:title>
</cp:coreProperties>
</file>