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Um tratamento para a obesidade que faz você comer mais, perder peso e reduzir a taxa de gordura do corpo é o que sugere um estudo britânico publicado hoje na revista científica "Nature"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Por enquanto é só sugestão: o tratamento foi testado em camundongos. Mas os resultados levaram os cientistas a chamar o próprio estudo de "abordagem promissora" contra a obesidade.</w:t>
      </w:r>
    </w:p>
    <w:p>
      <w:pPr>
        <w:pStyle w:val="TextBodyIndent"/>
        <w:rPr/>
      </w:pPr>
      <w:r>
        <w:rPr>
          <w:color w:val="FF0000"/>
          <w:u w:val="single"/>
        </w:rPr>
        <w:t>No centro do método está um gene humano descoberto recentemente, o UCP-3, cujos mecanismos de ação ainda não são totalmente conhecidos.</w:t>
      </w:r>
      <w:r>
        <w:rPr>
          <w:color w:val="FF0000"/>
        </w:rPr>
        <w:t xml:space="preserve"> </w:t>
      </w:r>
      <w:r>
        <w:rPr>
          <w:color w:val="FF0000"/>
          <w:u w:val="single"/>
        </w:rPr>
        <w:t>Sabe-se que está envolvido no processamento de energia pelas células e que um gene da mesma família, o UCP-1, está ligado à queima de gordura.</w:t>
      </w:r>
    </w:p>
    <w:p>
      <w:pPr>
        <w:pStyle w:val="Recuodecorpodetexto2"/>
        <w:rPr/>
      </w:pPr>
      <w:r>
        <w:rPr/>
        <w:t xml:space="preserve">O gene UCP-3 foi inserido em camundongos e manipulado para produzir, em excesso, a proteína determinada por ele. </w:t>
      </w:r>
    </w:p>
    <w:p>
      <w:pPr>
        <w:pStyle w:val="Recuodecorpodetexto2"/>
        <w:rPr/>
      </w:pPr>
      <w:r>
        <w:rPr/>
        <w:t>Os camundongos com essa alteração genética comeram até 54% mais que os camundongos normais. Apesar disso, pesavam até 23% a menos que seus companheiros. A porcentagem de tecido adiposo (gordura) sobre o volume total do corpo dos bichos também diminuiu _nos machos, em 44%; nas fêmeas, em 57%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FF0000"/>
          <w:u w:val="single"/>
        </w:rPr>
        <w:t>Sua atividade física não diferiu significativamente em relação à dos camundongos normais.</w:t>
      </w:r>
      <w:r>
        <w:rPr/>
        <w:t xml:space="preserve"> Isso quer dizer que os camundongos transgênicos reduziram a gordura de seu corpo, em relação à massa muscular, sem fazer ginástica.</w:t>
      </w:r>
    </w:p>
    <w:p>
      <w:pPr>
        <w:pStyle w:val="TextBodyIndent"/>
        <w:rPr/>
      </w:pPr>
      <w:r>
        <w:rPr/>
        <w:t>Os animais magros consumiram mais energia até para respirar. Em vez de armazenar a comida como gordura, transformaram-na em calor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</w:t>
      </w:r>
      <w:r>
        <w:rPr/>
        <w:t xml:space="preserve">Novos remédios 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 fato de o UCP-3 ser um gene humano facilita aplicações clínicas da pesquisa. Um dos caminhos seria sua superestimulação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"Esse é um alvo viável para remédios contra a obesidade", disse um dos autores, John Clapham, da empresa farmacêutica SmithKline Beecham, que fez o estudo em colaboração com a Universidade de Cambridge, Reino Unido.</w:t>
      </w:r>
    </w:p>
    <w:p>
      <w:pPr>
        <w:pStyle w:val="Recuodecorpodetexto2"/>
        <w:rPr/>
      </w:pPr>
      <w:r>
        <w:rPr/>
        <w:t>Drogas baseadas no UCP-3 teriam pouco em comum com os moderadores de apetite usados hoje. "Elas funcionariam do outro lado da equação", disse Clapham. Em vez de reduzir a ingestão de energia, aumentariam seu consumo pelo corpo_o que, atualmente, é conseguido com o aumento de exercícios físicos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Clapham não prevê fórmulas mágicas para os sedentários. Ele afirmou que dieta e exercícios devem continuar a protagonizar tratamentos para emagrecer. É preciso saber, agora, se há um limite para a superativação do gene _e quais os seus efeitos colaterais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900"/>
      <w:jc w:val="both"/>
    </w:pPr>
    <w:rPr>
      <w:color w:val="FF000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0:07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8</cp:revision>
  <dc:subject/>
  <dc:title>Um tratamento para a obesidade que faz você comer mais, perder peso e reduzir a taxa de gordura do corpo é o que sugere um est</dc:title>
</cp:coreProperties>
</file>