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40"/>
        <w:jc w:val="both"/>
        <w:rPr/>
      </w:pPr>
      <w:r>
        <w:rPr/>
        <w:t xml:space="preserve">O vírus causador da pneumonia asiática deve entrar, ao lado do HIV, do Ebola e da febre amarela, para a enorme galeria dos patógenos assassinos que saíram da natureza e atingiram seres humanos. Estudos genéticos mostram, no entanto, que ele não pertence a uma outra classe _a dos assassinos mutantes. E isso pode ser uma boa notícia. </w:t>
      </w:r>
    </w:p>
    <w:p>
      <w:pPr>
        <w:pStyle w:val="Recuodecorpodetexto2"/>
        <w:rPr/>
      </w:pPr>
      <w:r>
        <w:rPr/>
        <w:t>Segundo pesquisadores que estudam a evolução do parasita, cujo nome oficial é "coronavírus Urbani Sars-associado", a mais nova dor de cabeça da humanidade parasitava algum animal _possivelmente uma ave_ na China e, por alguma razão, "pulou" a barreira de espécies. "Esse vírus é antigo e é uma zoonose", diz o virologista Paolo Zanotto, da USP, que está preparando um diagnóstico molecular da pneumonia.</w:t>
      </w:r>
    </w:p>
    <w:p>
      <w:pPr>
        <w:pStyle w:val="Recuodecorpodetexto2"/>
        <w:rPr/>
      </w:pPr>
      <w:r>
        <w:rPr>
          <w:b/>
          <w:bCs/>
        </w:rPr>
        <w:t>Essa antiguidade pode significar que o causador da doença, também conhecida como Sars (sigla em inglês para síndrome respiratória aguda grave), não sofre mutações com tanta facilidade</w:t>
      </w:r>
      <w:r>
        <w:rPr/>
        <w:t>.</w:t>
      </w:r>
      <w:r>
        <w:rPr>
          <w:u w:val="none"/>
        </w:rPr>
        <w:t xml:space="preserve"> </w:t>
      </w:r>
      <w:r>
        <w:rPr>
          <w:color w:val="000000"/>
          <w:u w:val="none"/>
        </w:rPr>
        <w:t>Isso é tudo o que esperam órgãos como os Institutos Nacionais de Saúde (NIH) dos EUA, que correm atrás de uma vacina para a doença.</w:t>
      </w:r>
      <w:r>
        <w:rPr>
          <w:u w:val="none"/>
        </w:rPr>
        <w:t xml:space="preserve"> </w:t>
      </w:r>
      <w:r>
        <w:rPr/>
        <w:t>Quanto mais facilmente um vírus sofre mutações, ou seja, trocas ou perdas de "letras" químicas nos seus genes, mais difícil é a obtenção de vacinas eficientes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O caso clássico de vírus tornado assassino por uma mutação é o da gripe de 1918, a chamada gripe espanhola. Ela matou cerca de 20 milhões de pessoas. Assim como o agente causador da Sars, o vírus da gripe espanhola surgiu na China, país com uma grande população rural, onde porcos e aves costumam ser criados juntos e perto demais de humanos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O que o tornou um matador tão eficiente foi uma recombinação: genes de uma linhagem de vírus da gripe de patos e de uma linhagem de vírus de porcos se misturaram, dando origem a um patógeno contra o qual seres humanos simplesmente não tinham defesa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Assim como o influenza, vírus causador da gripe, os coronavírus (que, em humanos, costumam causar apenas resfriados) são sujeitos a recombinação. Mas esse não parece ser o caso do coronavírus da Sars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"As análises feitas com diferentes genes sequenciados até o momento indicam que esse não parece ser um recombinante", disse à Folha a médica Teresa Peret, dos CDC (Centros para Controle e Prevenção de Doenças) dos EUA, uma brasileira que integrou a equipe que identificou o vírus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color w:val="FF0000"/>
          <w:u w:val="single"/>
        </w:rPr>
        <w:t>Cientistas chineses estão tentando, agora, descobrir de que animal o novo coronavírus saltou para os humanos. Identificar essa espécie _o reservatório, na linguagem técnica_ é importante para quebrar a cadeia de transmissão da epidemia. Segundo Zanotto, o animal que se procura é muito provavelmente uma ave</w:t>
      </w:r>
      <w:r>
        <w:rPr/>
        <w:t>.</w:t>
      </w:r>
    </w:p>
    <w:p>
      <w:pPr>
        <w:pStyle w:val="Recuodecorpodetexto2"/>
        <w:rPr/>
      </w:pPr>
      <w:r>
        <w:rPr/>
        <w:t>Para o cientista, o coronavírus Urbani pode ter um calcanhar-de-aquiles: o tamanho de seu genoma. Com 29 mil pares de "letras", é um dos maiores genomas de vírus de RNA conhecidos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"Para ter um genoma desse tamanho, ele precisa de grande fidelidade de replicação", afirma Zanotto. Ou seja: algum mecanismo genético que faça a partícula produzir cópias de si mesma sem muitas trocas de "letras" no RNA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Isso pode ser uma boa coisa, avalia, já que a tendência do vírus seria a de mudar pouco, facilitando a produção de uma vacina. "Existem no mercado vacinas para coronavírus de aves e cachorros. E elas funcionam bem", afirmou o pesquisador da USP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/>
  </w:style>
  <w:style w:type="paragraph" w:styleId="Recuodecorpodetexto2">
    <w:name w:val="Recuo de corpo de texto 2"/>
    <w:basedOn w:val="Normal"/>
    <w:qFormat/>
    <w:pPr>
      <w:spacing w:lineRule="auto" w:line="360"/>
      <w:ind w:firstLine="540"/>
      <w:jc w:val="both"/>
    </w:pPr>
    <w:rPr>
      <w:color w:val="FF0000"/>
      <w:u w:val="single"/>
    </w:rPr>
  </w:style>
  <w:style w:type="paragraph" w:styleId="Recuodecorpodetexto3">
    <w:name w:val="Recuo de corpo de texto 3"/>
    <w:basedOn w:val="Normal"/>
    <w:qFormat/>
    <w:pPr>
      <w:spacing w:lineRule="auto" w:line="360"/>
      <w:ind w:firstLine="90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1T12:39:00Z</dcterms:created>
  <dc:creator>Jorge Cesar B Coelho</dc:creator>
  <dc:description/>
  <dc:language>en-US</dc:language>
  <cp:lastModifiedBy>Jorge Cesar B Coelho</cp:lastModifiedBy>
  <dcterms:modified xsi:type="dcterms:W3CDTF">2007-12-09T16:05:00Z</dcterms:modified>
  <cp:revision>5</cp:revision>
  <dc:subject/>
  <dc:title>Foi-se o tempo em que decifrar o genoma de um organismo era um desafio e tanto</dc:title>
</cp:coreProperties>
</file>