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  <w:t xml:space="preserve">Os físicos gostam de dizer que a biologia estaria perdida sem eles. </w:t>
      </w:r>
      <w:r>
        <w:rPr>
          <w:b/>
          <w:bCs/>
          <w:color w:val="FF0000"/>
          <w:u w:val="single"/>
        </w:rPr>
        <w:t>Um grupo do Instituto de Física da USP está ajudando a inflar ainda mais o ego da categoria, ao construir o primeiro aparelho no país que usa laser para analisar moléculas biológicas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O instrumento tem um nome indecifrável: espectrômetro de massa de ionização por dessorção a laser com auxílio de matriz (Maldi, na sigla em inglês). Mas sua função pode ser definida de um jeito bem simples: uma balança para pesar proteínas</w:t>
      </w:r>
      <w:r>
        <w:rPr/>
        <w:t>.</w:t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  <w:t>O Maldi, cuja invenção rendeu o Prêmio Nobel de Química deste ano para o japonês Koichi Tanaka, é a principal ferramenta dos estudos de proteômica, ciência que busca entender como as proteínas interagem para pôr um organismo em funcionamento.</w:t>
      </w:r>
    </w:p>
    <w:p>
      <w:pPr>
        <w:pStyle w:val="TextBodyIndent"/>
        <w:rPr/>
      </w:pPr>
      <w:r>
        <w:rPr/>
        <w:t>Por ser de operação delicado, também é um aparelho caro: um espectrômetro de massa para proteômica custa, em média, cerca de US$ 500 mil.</w:t>
      </w:r>
    </w:p>
    <w:p>
      <w:pPr>
        <w:pStyle w:val="TextBodyIndent"/>
        <w:rPr/>
      </w:pPr>
      <w:r>
        <w:rPr/>
        <w:t>A Fapesp (Fundação de Amparo à Pesquisa do Estado de São Paulo), que pretendia comprar Maldis para executar seu projeto proteoma, teve de desistir da idéia após a desvalorização do real, no começo do semestre. Precisou se contentar com um empréstimo de duas máquinas durante seis meses para iniciar o trabalho.</w:t>
      </w:r>
    </w:p>
    <w:p>
      <w:pPr>
        <w:pStyle w:val="Recuodecorpodetexto2"/>
        <w:rPr/>
      </w:pPr>
      <w:r>
        <w:rPr/>
        <w:t>O Maldi feito pelo grupo do LIP (Laboratório de Instrumentação e Partículas), do Instituto de Física, também financiado pela Fapesp, saiu bem mais em conta: US$ 50 mil da concepção à construção. Mas que ninguém pense que o objetivo do grupo da USP é produzi-los em série para atender ao projeto proteoma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"A nossa idéia é desenvolver a tecnologia e treinar pessoal", diz a física nuclear Suzana Salem Vasconcelos, do LIP. "Isso não é um equipamento que vise aplicação comercial", afirmou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O aparelho de Maldi foi projetado e construído ao longo dos últimos dois anos pelo grupo de Vasconcelos, do qual também fazem parte os pesquisadores Olacio Dietzsch, Eduardo Macchione, Kiyomi Koide e José Hirata. Ele está sendo testado na análise de polímeros (longas cadeias de uma mesma molécula) e, dentro de seis meses, deverá ser usado rotineiramente com proteínas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O Maldi "pesa" as moléculas bombardeando a amostra que se quer estudar com pulsos de laser. A energia faz com que a proteína fique carregada eletricamente (ionizada). Nesse estado, ela pode ser submetida a um campo elétrico num tubo de vácuo e "voar" por esse tubo até um detector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 massa da proteína, então, pode ser calculada. Quanto mais leve a molécula, menos tempo ela leva para atravessar o tubo. A combinação de carga e tempo de vôo permite identificar a "assinatura" de cada proteína.</w:t>
      </w:r>
    </w:p>
    <w:p>
      <w:pPr>
        <w:pStyle w:val="TextBodyIndent"/>
        <w:rPr/>
      </w:pPr>
      <w:r>
        <w:rPr/>
        <w:t xml:space="preserve">O grupo já tem em funcionamento um outro espectrômetro que também "pesa" moléculas orgânicas, mas usando uma técnica mais antiga: o bombardeamento da amostra e feito por partículas de califórnio (um elemento radioativo) em vez de laser. </w:t>
      </w:r>
      <w:r>
        <w:rPr>
          <w:color w:val="FF0000"/>
          <w:u w:val="single"/>
        </w:rPr>
        <w:t>Ele tem sido usado com sucesso em colaboração com bioquímicos da USP para a identificação de pigmentos em algas e de peptídeos (pequenas proteínas) em feijão.</w:t>
      </w:r>
    </w:p>
    <w:p>
      <w:pPr>
        <w:pStyle w:val="TextBodyIndent"/>
        <w:rPr/>
      </w:pPr>
      <w:r>
        <w:rPr/>
        <w:t>Nenhum dos aparelhos tem desempenho semelhante a um comercial. Mas o grupo do LIP não troca a sua traquitana por nenhuma outra. "Quando você importa um equipamento, está comprando uma caixa preta", diz Macchione. "Aqui podemos ajustar o aparelho às nossas necessidades."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O grupo diz de saída que não tem nenhuma intenção de montar uma empresa para fazer espectrômetros em série. "[Mas] não tenho restrição nenhuma em passar para a frente os desenhos e o conhecimento da tecnologia", diz Vasconcel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08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8</cp:revision>
  <dc:subject/>
  <dc:title>Foi-se o tempo em que decifrar o genoma de um organismo era um desafio e tanto</dc:title>
</cp:coreProperties>
</file>