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Mesmo supondo o pior _que o vírus da gripe do frango possa ser transmitido de pessoa a pessoa_, seria possível conter um surto da doença antes que ela se transforme em uma epidemia de proporções letais e mundiais.</w:t>
      </w:r>
    </w:p>
    <w:p>
      <w:pPr>
        <w:pStyle w:val="TextBodyIndent"/>
        <w:rPr/>
      </w:pPr>
      <w:r>
        <w:rPr>
          <w:b/>
          <w:bCs/>
          <w:color w:val="FF0000"/>
          <w:u w:val="single"/>
        </w:rPr>
        <w:t>Estudos baseados em modelos de computador, publicados nos dois principais periódicos científicos do planeta, indicam que diagnóstico rápido, quarentena de doentes e tratamento em massa com antivirais seriam capazes de impedir algo semelhante ao que aconteceu com a chamada gripe espanhola, logo depois da Primeira Guerra Mundial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Essa epidemia de gripe, ou influenza, matou de 20 milhões a 40 milhões de pessoas em apenas dois anos _a imprecisão das estimativas, tal como a grandeza dos números, já deixam claro o impacto da tragédia. Para que se tenha uma idéia, os combates de 1914 a 1918 mataram perto de 10 milhões de pessoas. </w:t>
      </w:r>
    </w:p>
    <w:p>
      <w:pPr>
        <w:pStyle w:val="TextBodyIndent"/>
        <w:rPr/>
      </w:pPr>
      <w:r>
        <w:rPr/>
        <w:t>A gripe aviária que atualmente já afeta vários países asiáticos ainda não é um problema grave de saúde pública para o ser humano. Apesar de grande mortandade entre as aves, foram poucos os casos afetando seres humanos. As vítimas se infectam por inalação ou ingestão do vírus nas fezes e nas secreções das aves cujo organismo foi invadido.</w:t>
      </w:r>
    </w:p>
    <w:p>
      <w:pPr>
        <w:pStyle w:val="TextBodyIndent"/>
        <w:rPr/>
      </w:pPr>
      <w:r>
        <w:rPr/>
        <w:t>Mas os cientistas se preocupam com a possibilidade de que mutações aleatórias no vírus acabem criando cepas capazes de serem transmitidas de pessoa a pessoa, criando o potencial de uma nova pandemia _uma epidemia de proporções globais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As duas equipes de pesquisadores fizeram estudos semelhantes e divulgaram os resultados nas edições desta semana das revistas "Nature" (www.nature.com), que circula hoje, e "Science" (www.sciencemag.org), que sai publicada amanhã.</w:t>
      </w:r>
    </w:p>
    <w:p>
      <w:pPr>
        <w:pStyle w:val="Recuodecorpodetexto2"/>
        <w:rPr/>
      </w:pPr>
      <w:r>
        <w:rPr/>
        <w:t>O estudo na britânica "Nature" é de autoria de Neil M. Ferguson, do Imperial College, de Londres, e mais sete colaboradores; o da americana "Science" foi feito por Ira M. Longini Jr., da Universidade Emory, em Atlanta (EUA), e mais sete colega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Os dados para as simulações de computador foram obtidos na Tailândia, um país do sudeste asiático que, além de estar vulnerável à doença, dispunha de um conjunto de estatísticas detalhado e adequado aos modelos.</w:t>
      </w:r>
      <w:r>
        <w:rPr>
          <w:color w:val="FF0000"/>
        </w:rPr>
        <w:t xml:space="preserve"> </w:t>
      </w:r>
      <w:r>
        <w:rPr/>
        <w:t>Como se trata de uma potencial transmissão de pessoa a pessoa, era fundamental saber qual o grau de contatos que uma vítima teria para passar o vírus a outras.</w:t>
      </w:r>
    </w:p>
    <w:p>
      <w:pPr>
        <w:pStyle w:val="Recuodecorpodetexto3"/>
        <w:ind w:firstLine="540"/>
        <w:rPr>
          <w:color w:val="FF0000"/>
          <w:u w:val="single"/>
        </w:rPr>
      </w:pPr>
      <w:r>
        <w:rPr>
          <w:color w:val="FF0000"/>
          <w:u w:val="single"/>
        </w:rPr>
        <w:t>Após rodar os modelos, os pesquisadores apresentaram uma boa e uma má notícia. A boa é a conclusão de que se pode conter a gripe do frango. A má é que será preciso mais que uma boa idéia para conter o avanço da doença. "Para ser eficaz", disse Ferguson, "você precisa de uma combinação de estratégias. Nenhuma isoladamente conseguiria prevenir com sucesso uma epidemia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30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6</cp:revision>
  <dc:subject/>
  <dc:title>Foi-se o tempo em que decifrar o genoma de um organismo era um desafio e tanto</dc:title>
</cp:coreProperties>
</file>