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Pesquisadores da Uenf (Universidade Estadual do Norte Fluminense) também estão usando o gene da HBsAg para conseguir uma alface que funcione como vacina comestível contra a hepatite B.</w:t>
      </w:r>
    </w:p>
    <w:p>
      <w:pPr>
        <w:pStyle w:val="Normal"/>
        <w:spacing w:lineRule="auto" w:line="360"/>
        <w:ind w:firstLine="540"/>
        <w:jc w:val="both"/>
        <w:rPr>
          <w:color w:val="339966"/>
        </w:rPr>
      </w:pPr>
      <w:r>
        <w:rPr/>
        <w:t>"Já temos brotos de alface comprovadamente transgênicos", disse Jackson Marcondes de Souza. Sob a orientação do pesquisador Ekkehard Hansen, ele desenvolve o projeto como parte de seu doutorado.</w:t>
      </w:r>
      <w:r>
        <w:rPr>
          <w:color w:val="339966"/>
        </w:rPr>
        <w:t xml:space="preserve"> </w:t>
      </w:r>
      <w:r>
        <w:rPr>
          <w:color w:val="FF0000"/>
          <w:u w:val="single"/>
        </w:rPr>
        <w:t>Falta ainda obter plantas transgênicas adultas e comprovar que o gene está sendo expressado, ou seja, que a proteína capaz de provocar a imunização está presente na planta, e não só o gene correspondente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Outros cientistas se concentram sobre alimentos que possam ser transformados em suco, como tomates e maçãs.</w:t>
      </w:r>
    </w:p>
    <w:p>
      <w:pPr>
        <w:pStyle w:val="TextBodyIndent"/>
        <w:rPr/>
      </w:pPr>
      <w:r>
        <w:rPr/>
        <w:t>É o caso de Schuyler Korban, da Universidade de Illinois (EUA). Ele pesquisa uma vacina produzida em tomates contra o vírus respiratório sincicial, que ataca recém-nascidos. Testada em camundongos, conseguiu provocar a produção de anticorpos contra o vírus. Os resultados saíram na publicação "Transgenic Research" (www.wkap.nl/journals/ transgenic_res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Depois dos tomates, ele agora pesquisa macieiras. Prevê que serão necessários três anos para estabilizar a vacina na maçã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540"/>
      <w:jc w:val="both"/>
    </w:pPr>
    <w:rPr>
      <w:color w:val="FF0000"/>
      <w:u w:val="single"/>
    </w:rPr>
  </w:style>
  <w:style w:type="paragraph" w:styleId="Recuodecorpodetexto3">
    <w:name w:val="Recuo de corpo de texto 3"/>
    <w:basedOn w:val="Normal"/>
    <w:qFormat/>
    <w:pPr>
      <w:spacing w:lineRule="auto" w:line="360"/>
      <w:ind w:firstLine="900"/>
      <w:jc w:val="both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2:26:00Z</dcterms:created>
  <dc:creator>Jorge Cesar B Coelho</dc:creator>
  <dc:description/>
  <dc:language>en-US</dc:language>
  <cp:lastModifiedBy>Jorge Cesar B Coelho</cp:lastModifiedBy>
  <dcterms:modified xsi:type="dcterms:W3CDTF">2007-12-09T15:53:00Z</dcterms:modified>
  <cp:revision>4</cp:revision>
  <dc:subject/>
  <dc:title>Foi-se o tempo em que decifrar o genoma de um organismo era um desafio e tanto</dc:title>
</cp:coreProperties>
</file>