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both"/>
        <w:rPr/>
      </w:pPr>
      <w:r>
        <w:rPr/>
        <w:t xml:space="preserve">A ficção científica americana _na forma de livros ou de filmes_ é fascinada por robôs, mas na prática são japoneses os que mais usam esses auxiliares automatizados do ser humano _seja na indústria, seja em residências. Uma nova pesquisa japonesa, no entanto, promete juntar as duas coisas no futuro. </w:t>
      </w:r>
      <w:r>
        <w:rPr>
          <w:b/>
          <w:bCs/>
          <w:color w:val="FF0000"/>
          <w:u w:val="single"/>
        </w:rPr>
        <w:t>A Universidade de Tóquio desenvolveu uma pele artificial para robôs que imita uma parcela significativa das qualidades e capacidades da pele humana normal.</w:t>
      </w:r>
    </w:p>
    <w:p>
      <w:pPr>
        <w:pStyle w:val="Recuodecorpodetexto2"/>
        <w:rPr/>
      </w:pPr>
      <w:r>
        <w:rPr/>
        <w:t>A curto e médio prazo, abrem-se várias possibilidades de aplicações práticas. A longo, longuíssimo prazo, poderá surgir uma pele biônica, que poderia tanto ser aplicada a robôs com formas humanas quanto ser utilizada em pessoas de verdade.</w:t>
      </w:r>
    </w:p>
    <w:p>
      <w:pPr>
        <w:pStyle w:val="TextBodyIndent"/>
        <w:rPr/>
      </w:pPr>
      <w:r>
        <w:rPr/>
        <w:t>E com um detalhe holywoodiano: a pele-robô futura poderá ir além da sua concorrente biológica, sendo capaz de detectar melhor várias coisas, ou mesmo realizando truques que nenhuma pessoa é capaz de fazer hoje _perceber radiações diferentes da luz visível, nuanças muito sutis de tato e de temperatura ou mesmo som. Seria uma espécie de superpoder biônico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Além do tato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FF0000"/>
          <w:u w:val="single"/>
        </w:rPr>
        <w:t>A equipe de Takao Someya já havia, no ano passado, anunciado o desenvolvimento de uma pele artificial capaz de sentir diferenças de pressão _ou seja, uma forma de tato.</w:t>
      </w:r>
      <w:r>
        <w:rPr/>
        <w:t xml:space="preserve"> Mas seria preciso ir além, pois o tato dá outras informações ao organismo, como a temperatura dos objetos tocados.</w:t>
      </w:r>
    </w:p>
    <w:p>
      <w:pPr>
        <w:pStyle w:val="Recuodecorpodetexto2"/>
        <w:rPr/>
      </w:pPr>
      <w:r>
        <w:rPr/>
        <w:t>Além disso, a pele é extremamente maleável, adaptando-se muito bem aos movimentos do corpo. O ideal para uma pele artificial seria ser "conformal", segundo o jargão da engenharia _isto é, ela deveria ser capaz de se adequar de modo maleável à forma requisitada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Os pesquisadores da Universidade de Tóquio não querem fazer ficção científica. </w:t>
      </w:r>
      <w:r>
        <w:rPr>
          <w:color w:val="FF0000"/>
          <w:u w:val="single"/>
        </w:rPr>
        <w:t>A pesquisa busca aplicações práticas da tecnologia. O Japão é o líder mundial quase inconteste em robótica</w:t>
      </w:r>
      <w:r>
        <w:rPr/>
        <w:t>. No ano passado, existiam 352,2 mil robôs industriais no Japão, contra 121,3 mil nos EUA e 266,1 mil nos países da União Européia, o chega a um total de quase 1 milhão em todo os países do mundo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Da ficção à pesquisa</w:t>
      </w:r>
    </w:p>
    <w:p>
      <w:pPr>
        <w:pStyle w:val="TextBodyIndent"/>
        <w:rPr/>
      </w:pPr>
      <w:r>
        <w:rPr/>
        <w:t>A palavra robô, com o sentido empregado pelas pessoas hoje, surgiu em uma peça de 1920 do dramaturgo checo Karel Capek (1890-1938). O termo foi muito popularizado na ficção graças ao livro "Eu, Robô" (1950), do escritor americano nascido na Rússia Isaac Asimov (1920-1992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A mais nova versão cinematográfica do filme tem o ator Will Smith no papel principal. Smith tem um braço-robô com uma cobertura de pele artificial que pode ser reposta com um spray. A tecnologia de Someya e colegas ainda está bem longe disso. Mas está caminhando a passos largos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Eles usaram um fino filme plástico como base para uma série de circuitos eletrônicos baseados em estruturas de material orgânico. E desta vez foram além do que havia sido reportado no ano passado _além de pressão, os semicondutores orgânicos puderam detectar temperatura com precisão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Flexibilidade</w:t>
      </w:r>
    </w:p>
    <w:p>
      <w:pPr>
        <w:pStyle w:val="Recuodecorpodetexto2"/>
        <w:rPr/>
      </w:pPr>
      <w:r>
        <w:rPr/>
        <w:t>A pele vem na forma de uma rede flexível, capaz de "conformabilidade", adaptando-se, por exemplo, à superfície de um ovo. Ainda está bem longe da capacidade da pele humana. Um dos protótipos iniciais continha uma rede de 16 sensores de pressão por centímetros quadrado. Já a ponta dos dedos de um ser humano possui cerca de 1.500 sensores de pressão (menos em outros pontos do corpo, contudo).</w:t>
      </w:r>
    </w:p>
    <w:p>
      <w:pPr>
        <w:pStyle w:val="Recuodecorpodetexto2"/>
        <w:rPr/>
      </w:pPr>
      <w:r>
        <w:rPr/>
        <w:t>Mas um robô industrial não precisaria de tanta precisão para suas atividades rotineiras. A pele-robô pode ter usos muito variados. Nem precisaria estar em um robô. Pode ser uma espécie de tapete sensível, por exemplo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O trabalho de Someya e seus colegas está publicado na última edição da revista da Academia de Ciências dos EUA, a "PNAS" (www.pnas.org). Segundo eles, a pele humana ainda é bem mais complexa do que as imitações desenvolvidas até agora.</w:t>
      </w:r>
    </w:p>
    <w:p>
      <w:pPr>
        <w:pStyle w:val="TextBodyIndent"/>
        <w:rPr/>
      </w:pPr>
      <w:r>
        <w:rPr/>
        <w:t>Mas, escreveram eles no artigo hoje divulgado, "vai ser possível no futuro próximo fazer uma pele eletrônica que tenha funções que a pele humana não tem ao integrar vários sensores, não apenas para pressão e temperatura, mas também para luz, umidade, esforço e ultrassônicos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540"/>
      <w:jc w:val="both"/>
    </w:pPr>
    <w:rPr>
      <w:color w:val="FF0000"/>
      <w:u w:val="single"/>
    </w:rPr>
  </w:style>
  <w:style w:type="paragraph" w:styleId="Recuodecorpodetexto3">
    <w:name w:val="Recuo de corpo de texto 3"/>
    <w:basedOn w:val="Normal"/>
    <w:qFormat/>
    <w:pPr>
      <w:spacing w:lineRule="auto" w:line="360"/>
      <w:ind w:firstLine="9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4:42:00Z</dcterms:created>
  <dc:creator>Jorge Cesar B Coelho</dc:creator>
  <dc:description/>
  <dc:language>en-US</dc:language>
  <cp:lastModifiedBy>Jorge Cesar B Coelho</cp:lastModifiedBy>
  <dcterms:modified xsi:type="dcterms:W3CDTF">2007-12-09T16:05:00Z</dcterms:modified>
  <cp:revision>5</cp:revision>
  <dc:subject/>
  <dc:title>Foi-se o tempo em que decifrar o genoma de um organismo era um desafio e tanto</dc:title>
</cp:coreProperties>
</file>