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Uma alteração num único gene é capaz de transformar um vírus inofensivo no agente causador de uma gripe mortal. A descoberta, segundo pesquisadores da Universidade de Wisconsin-Madison (EUA), poderá levar à compreensão de como as epidemias da doença surgem e qual a melhor forma de combatê-las.</w:t>
      </w:r>
    </w:p>
    <w:p>
      <w:pPr>
        <w:pStyle w:val="TextBodyIndent"/>
        <w:rPr>
          <w:rFonts w:eastAsia="MS Mincho;ＭＳ 明朝"/>
          <w:color w:val="FF0000"/>
          <w:u w:val="single"/>
        </w:rPr>
      </w:pPr>
      <w:r>
        <w:rPr>
          <w:rFonts w:eastAsia="MS Mincho;ＭＳ 明朝"/>
          <w:color w:val="FF0000"/>
          <w:u w:val="single"/>
        </w:rPr>
        <w:t>A equipe liderada por Yoshihiro Kawaoka analisou amostras do H5N1, o vírus influenza que, em 1997, matou 6 das 18 pessoas infectadas, em Hong Kong.</w:t>
      </w:r>
    </w:p>
    <w:p>
      <w:pPr>
        <w:pStyle w:val="TextBodyIndent"/>
        <w:rPr/>
      </w:pPr>
      <w:r>
        <w:rPr/>
        <w:t>Essas amostras foram inoculadas em camundongos e, de acordo com os sintomas apresentados pelos animais, foram divididas em dois grupos.</w:t>
      </w:r>
    </w:p>
    <w:p>
      <w:pPr>
        <w:pStyle w:val="TextBodyIndent"/>
        <w:rPr/>
      </w:pPr>
      <w:r>
        <w:rPr/>
        <w:t>O primeiro grupo causava uma forma de infecção letal, matando os camundongos, e o segundo provocava apenas problemas respiratórios como sintomas.</w:t>
      </w:r>
    </w:p>
    <w:p>
      <w:pPr>
        <w:pStyle w:val="TextBodyIndent"/>
        <w:rPr/>
      </w:pPr>
      <w:r>
        <w:rPr/>
        <w:t xml:space="preserve">Para descobrir a razão dessa diferença, Kawaoka usou uma estratégia de "engenheirar" os vírus, trocando genes entre as linhagens virais. Desse modo, conseguiu identificar qual deles era o responsável pela maior capacidade de infecção do influenza. </w:t>
      </w:r>
    </w:p>
    <w:p>
      <w:pPr>
        <w:pStyle w:val="TextBodyIndent"/>
        <w:rPr/>
      </w:pPr>
      <w:r>
        <w:rPr/>
        <w:t>"Uma mudança de apenas uma base [letra] no gene PB2 [que resultou na modificação de um aminoácido na proteína por ele codificada] parece ser a causa da virulência do influenza", explica.</w:t>
      </w:r>
    </w:p>
    <w:p>
      <w:pPr>
        <w:pStyle w:val="TextBodyIndent"/>
        <w:rPr/>
      </w:pPr>
      <w:r>
        <w:rPr/>
        <w:t>Os cientistas ainda não sabem exatamente qual o papel do PB2, mas ele parece codificar uma enzima responsável pela indução de um número maior de partículas virais nas células infectadas.</w:t>
      </w:r>
    </w:p>
    <w:p>
      <w:pPr>
        <w:pStyle w:val="TextBodyIndent"/>
        <w:rPr/>
      </w:pPr>
      <w:r>
        <w:rPr/>
        <w:t>O estudo do grupo de Kawaoka está na edição de hoje da revista científica "Scienc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32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5</cp:revision>
  <dc:subject/>
  <dc:title>Foi-se o tempo em que decifrar o genoma de um organismo era um desafio e tanto</dc:title>
</cp:coreProperties>
</file>