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O trabalho de pesquisadores da USP está revelando uma série de novas espécies de um tipo todo especial de fungo: pequenos cogumelos que emitem uma misteriosa luminosidade verde no escuro.</w:t>
      </w:r>
      <w:r>
        <w:rPr>
          <w:color w:val="FF0000"/>
        </w:rPr>
        <w:t xml:space="preserve"> </w:t>
      </w:r>
      <w:r>
        <w:rPr>
          <w:b/>
          <w:bCs/>
          <w:color w:val="FF0000"/>
          <w:u w:val="single"/>
        </w:rPr>
        <w:t>As criaturas, antes desconhecidas no Brasil, podem ajudar a elucidar o mecanismo bioquímico que leva à produção de luz em fungos</w:t>
      </w:r>
      <w:r>
        <w:rPr>
          <w:color w:val="FF0000"/>
        </w:rPr>
        <w:t xml:space="preserve">. </w:t>
      </w:r>
      <w:r>
        <w:rPr>
          <w:color w:val="FF0000"/>
          <w:u w:val="single"/>
        </w:rPr>
        <w:t>Além disso, com um pouco mais de estudo, poderiam servir como sensores vivos de poluição ou mesmo fontes de moléculas úteis para a biotecnologia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Segundo Cassius Vinicius Stevani, químico da USP que coordena os estudos, é possível que o material recolhido abranja pelo menos dez espécies novas. Não é pouca coisa, já que no mundo todo se conhecem só 42 espécies do fungo, quase todas restritas ao Sudeste Asiático</w:t>
      </w:r>
      <w:r>
        <w:rPr>
          <w:color w:val="FF0000"/>
        </w:rPr>
        <w:t>.</w:t>
      </w:r>
      <w:r>
        <w:rPr/>
        <w:t xml:space="preserve"> "Já temos uma descrita, a Gerronema viridilucens, e seis já estão em fase de descrição", contou Stevani à Folh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Mistério antigo </w:t>
      </w:r>
    </w:p>
    <w:p>
      <w:pPr>
        <w:pStyle w:val="TextBodyIndent"/>
        <w:rPr/>
      </w:pPr>
      <w:r>
        <w:rPr/>
        <w:t>Em fungos, a bioluminescência _trocando em miúdos, a luminosidade produzida por seres vivos_ é um fenômeno conhecido há milênios, tendo sido descrito pelo filósofo grego Aristóteles (século 4º a.C.). Os cientistas, no entanto, continuam sem saber como ela funciona. Foi na esperança de entender o fenômeno que Stevani e seus colaboradores se puseram a procurar cogumelos do tipo no Brasil. "É provável que nenhum pesquisador tivesse identificado espécies no Brasil porque é preciso procurá-los à noite. Além do mais, a luz é muito fraca, até sob o luar", explica o químico.</w:t>
      </w:r>
    </w:p>
    <w:p>
      <w:pPr>
        <w:pStyle w:val="TextBodyIndent"/>
        <w:rPr/>
      </w:pPr>
      <w:r>
        <w:rPr/>
        <w:t>Com base em relatos de moradores e muita paciência na coleta, a equipe chegou aos cogumelos em dois locais: o Parque Estadual Turístico do Alto Ribeira, em Iporanga (SP) e uma área de mata ciliar no município de Costa Rica, Mato Grosso do Sul. Outros relatos sugerem que fungos do mesmo tipo podem ser encontrados no Tocantins e no Amazonas. A identificação e descrição está sendo feita com a ajuda de Marina Capelari, do Instituto de Botânica de São Paulo, e Dennis Desjardin, da Universidade Estadual de San Francisco (Estados Unidos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A emissão de luz é efêmera. Os cogumelos, que na verdade são apenas uma espécie de órgão sexual do fungo, duram entre 24 e 48 horas.</w:t>
      </w:r>
      <w:r>
        <w:rPr>
          <w:u w:val="single"/>
        </w:rPr>
        <w:t xml:space="preserve"> </w:t>
      </w:r>
      <w:r>
        <w:rPr/>
        <w:t xml:space="preserve">Eles é que emitem luz, que aparentemente pode vir tanto da parte inferior do chapéu quanto do "cabo" ou do cogumelo inteiro. </w:t>
      </w:r>
      <w:r>
        <w:rPr>
          <w:color w:val="FF0000"/>
          <w:u w:val="single"/>
        </w:rPr>
        <w:t>Algumas espécies surgem da casca de árvores vivas, enquanto outras se alimentam de matéria vegetal em decomposição.</w:t>
      </w:r>
    </w:p>
    <w:p>
      <w:pPr>
        <w:pStyle w:val="Normal"/>
        <w:spacing w:lineRule="auto" w:line="360"/>
        <w:ind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  <w:t>Apesar da rapidez do processo, os pesquisadores descobriram como cultivar o G. viridilucens em laboratório e verificaram que ele pode funcionar como uma espécie de sensor de poluição. É que a luz parece variar de acordo com a concentração de poluentes aplicados sobre o fung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"Dessa forma, você teria um parâmetro rápido de medir e fácil de avaliar, ao contrário de outros biossensores com fungos, que exigem tempo maior de aplicação e tratamento estatístico mais complicado", explica Stevani. </w:t>
      </w:r>
      <w:r>
        <w:rPr>
          <w:color w:val="FF0000"/>
          <w:u w:val="single"/>
        </w:rPr>
        <w:t>Como os fungos ajudam a reciclar nutrientes, têm um importante papel na manutenção da saúde dos ecossistemas _outra razão para usá-los como indicadore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Finalmente, com informações mais detalhadas sobre o mecanismo da luminescência, uma série de aplicações úteis pode surgir. É que os estudos de biologia molecular dependem muito de reações que geram luz e de proteínas fluorescentes de diversas cores. Quando um pesquisador quer saber se determinado gene está ativo ou não, por exemplo, gruda nele o trecho de DNA correspondente à GFP (proteína fluorescente verde). Se o gene for ativado, a proteína "acende", dedurando-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"Como as técnicas desse tipo têm limitações, é sempre bom contar com novas opções", avalia Stevani, com a ressalva de que os estudos ainda estão no começ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23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7</cp:revision>
  <dc:subject/>
  <dc:title>Foi-se o tempo em que decifrar o genoma de um organismo era um desafio e tanto</dc:title>
</cp:coreProperties>
</file>