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Foi-se o tempo em que decifrar o genoma de um organismo era um desafio e tanto. Agora os cientistas já agarram um punhado deles de uma vez e trabalham em todos ao mesmo tempo. Está iniciada a era da genômica por atacado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primeiro resultado positivo dessa nova estratégia para estudos do material hereditário de seres vivos teve como objeto os resíduos tóxicos deixados por uma velha mina californiana. A partir de amostras de um lodo rosado que os cientistas têm a delicadeza de chamar de "biofilme", foi possível catalogar dois genomas completos e ainda pedaços de outros três, cujos donos eram bactérias e micróbios extremófilos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A chamada genômica ambiental tem por objetivo entender não o funcionamento de um organismo, mas de uma coleção deles interagindo entre si. Os cientistas buscam fazer isso despedaçando o DNA dos seres vivos na própria amostra e então decifrando as letras genéticas contidas em cada um dos pequenos trechos. Depois disso, juntam tudo no computador, montando um verdadeiro quebra-cabeças genômico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A técnica é basicamente a mesma que fez com que a empresa americana Celera pudesse, de forma incomodamente célere, obter uma seqüência mais ou menos completa de todo o DNA humano. Com a diferença de que agora as peças de DNA não só estariam embaralhadas, como também pertenceriam a vários quebra-cabeças diferentes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pesar de a genômica ambiental parecer ser uma boa idéia, como se pode imaginar, em princípio, não é fácil de executar. Se a amostra a ser analisada contiver milhares de organismos diferentes, há uma dificuldade natural de recompor o quebra-cabeças após a leitura das seqüências de DNA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sorte dos</w:t>
      </w:r>
      <w:r>
        <w:rPr>
          <w:color w:val="FF0000"/>
          <w:u w:val="single"/>
        </w:rPr>
        <w:t xml:space="preserve"> cientistas liderados por Jillian Banfield, da Universidade da Califórnia em Berkeley</w:t>
      </w:r>
      <w:r>
        <w:rPr/>
        <w:t>, foi que a amostra de efluentes ácidos analisada tinha um pequeno número de organismos. "</w:t>
      </w:r>
      <w:r>
        <w:rPr>
          <w:b/>
          <w:bCs/>
          <w:color w:val="FF0000"/>
          <w:u w:val="single"/>
        </w:rPr>
        <w:t>Obtivemos a primeira reconstrução de múltiplos genomas diretamente de uma amostra natural</w:t>
      </w:r>
      <w:r>
        <w:rPr>
          <w:color w:val="FF0000"/>
          <w:u w:val="single"/>
        </w:rPr>
        <w:t>"</w:t>
      </w:r>
      <w:r>
        <w:rPr>
          <w:color w:val="FF0000"/>
        </w:rPr>
        <w:t xml:space="preserve">, </w:t>
      </w:r>
      <w:r>
        <w:rPr/>
        <w:t>escreveram os cientistas em seu artigo, que foi publicado anteontem, eletronicamente, pela revista científica "Nature" (www.nature.com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Os resultados fornecem novos lampejos sobre a estrutura da comunidade e revelam as estratégias que marcam a atividade microbiana nesse ambiente", dizem.</w:t>
      </w:r>
    </w:p>
    <w:p>
      <w:pPr>
        <w:pStyle w:val="TextBodyIndent"/>
        <w:rPr/>
      </w:pPr>
      <w:r>
        <w:rPr/>
        <w:t>Mais que oferecer novas e inéditas informações sobre efluentes tóxicos provenientes de minas _um problema ambiental presente no mundo todo_, os pesquisadores abriram a porta, ainda que timidamente, para o que pode ser uma revolução genômica.</w:t>
      </w:r>
    </w:p>
    <w:p>
      <w:pPr>
        <w:pStyle w:val="Recuodecorpodetexto2"/>
        <w:rPr/>
      </w:pPr>
      <w:r>
        <w:rPr/>
        <w:t>"A reconstrução dos genomas foi facilitada pelo fato de que a comunidade era dominada por populações de poucas espécies distintas", escrevem. "Entretanto, mesmo em ambientes mais complexos, deve ser possível ampliar [a técnica] para recuperar os genomas de espécies e linhagens não-cultivada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05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5</cp:revision>
  <dc:subject/>
  <dc:title>Foi-se o tempo em que decifrar o genoma de um organismo era um desafio e tanto</dc:title>
</cp:coreProperties>
</file>