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FF0000"/>
          <w:u w:val="single"/>
        </w:rPr>
        <w:t>Sete ativistas do Greenpeace foram presos ontem nos EUA ao tentar impedir o descarregamento de madeira brasileira na cidade de Savannah, na costa do Estado da Geórgia</w:t>
      </w:r>
      <w:r>
        <w:rPr>
          <w:b/>
          <w:bCs/>
        </w:rPr>
        <w:t>.</w:t>
      </w:r>
    </w:p>
    <w:p>
      <w:pPr>
        <w:pStyle w:val="TextBodyInden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>Os ativistas (norte-americanos e europeus) foram rechaçados pelos tripulantes de um navio de bandeira dinamarquesa e presos pela polícia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O navio trazia compensados de madeira exportados pela Selvaplac, subsidiária brasileira de um grupo da Malásia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O Greenpeace sustenta que existe uma grande possibilidade que a madeira seja ilegal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"Não temos certeza de que aquela carga era ilegal, mas sabemos que 80% da atividade madeireira no Brasil é irregular e que a Selvaplac tem uma tradição de envolvimento com madeira ilegalmente extraída", disse à Folha Rebeca Lerer, ativista brasileira do Greenpeace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operação resulta de uma investigação de 18 meses sobre o comércio de madeira em regiões remotas da Amazôni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ara a ONG, há evidências de que as companhias que mais exportam madeira para os EUA estejam envolvidas com o comércio ilegal do produt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União estima que 80% da madeira extraída na Amazônia brasileira seja ileg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21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4</cp:revision>
  <dc:subject/>
  <dc:title>Foi-se o tempo em que decifrar o genoma de um organismo era um desafio e tanto</dc:title>
</cp:coreProperties>
</file>