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>
          <w:b/>
          <w:b/>
          <w:bCs/>
        </w:rPr>
      </w:pPr>
      <w:r>
        <w:rPr>
          <w:b/>
          <w:bCs/>
        </w:rPr>
        <w:t>O aumento da temperatura na Antártida durante o último século foi de 1,2°C _pelo menos o dobro da média no resto do planeta, que ficou entre 0,2°C e 0,6°C, segundo o IPCC (Painel Intergovernamental de Mudança Climática, órgão da ONU).</w:t>
      </w:r>
    </w:p>
    <w:p>
      <w:pPr>
        <w:pStyle w:val="TextBodyIndent"/>
        <w:rPr>
          <w:color w:val="339966"/>
        </w:rPr>
      </w:pPr>
      <w:r>
        <w:rPr>
          <w:color w:val="FF0000"/>
          <w:u w:val="single"/>
        </w:rPr>
        <w:t>Parece uma ninharia, mas o aquecimento antártico está modificando radicalmente o ecossistema da região</w:t>
      </w:r>
      <w:r>
        <w:rPr/>
        <w:t xml:space="preserve">. É o que mostra o estudo publicado pelo britânico David Vaughan e seus colegas do British Antarctic Survey na revista "Science" desta semana. </w:t>
      </w:r>
      <w:r>
        <w:rPr>
          <w:color w:val="FF0000"/>
          <w:u w:val="single"/>
        </w:rPr>
        <w:t>Os pesquisadores ainda não sabem se o problema tem relação com o efeito estufa ou é resultado de mecanismos naturais da região.</w:t>
      </w:r>
    </w:p>
    <w:p>
      <w:pPr>
        <w:pStyle w:val="TextBodyIndent"/>
        <w:rPr/>
      </w:pPr>
      <w:r>
        <w:rPr/>
        <w:t>As áreas mais afetadas são a península Antártica e o mar de Bellinghausen, regiões a cerca de 1.500 km do sul da Argentina. Na península, sete geleiras desapareceram nos últimos 50 an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As mudanças nas populações de pinguins também serviram como indicativo de que as coisas não andavam bem: as espécies que usavam geleiras para se abrigar e procriar começaram a diminuir na região, enquanto os pinguins acostumados a mar aberto colonizaram a península. "Ninhais que eram ocupados há 650 anos sumiram", contou David Vaughan à Folha. </w:t>
      </w:r>
    </w:p>
    <w:p>
      <w:pPr>
        <w:pStyle w:val="TextBodyIndent"/>
        <w:rPr/>
      </w:pPr>
      <w:r>
        <w:rPr/>
        <w:t>O pesquisador, contudo, ainda não está convencido de que o vilão antártico seja o efeito estufa. "Há fortes evidências de que esse tipo de mudança, numa escala de décadas, pode acontecer naturalmente", dis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30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6</cp:revision>
  <dc:subject/>
  <dc:title>Foi-se o tempo em que decifrar o genoma de um organismo era um desafio e tanto</dc:title>
</cp:coreProperties>
</file>