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O mecanismo que faz as pessoas sentirem falta de ar em regiões montanhosas ou depois de uma corrida está fortemente ligado a gases da família do óxido nítrico, de acordo com estudo publicado na última edição da revista "Nature" (www.nature.com).</w:t>
      </w:r>
    </w:p>
    <w:p>
      <w:pPr>
        <w:pStyle w:val="TextBodyIndent"/>
        <w:rPr/>
      </w:pPr>
      <w:r>
        <w:rPr/>
        <w:t>Cientistas da Universidade da Virgínia, EUA, descobriram que esses gases, chamados S-nitrosotióis (Snos) atuam em todos os níveis da regulação respiratória, fazendo com que os vasos sanguíneos e vias respiratórias dilatem, sinalizando a necessidade de oxigênio por parte dos tecidos e comunicando-se com as regiões cerebrais que controlam o desejo de respirar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Segundo Benjamin Gaston, um dos cientistas envolvidos na pesquisa, a descoberta pode abrir alternativas para o tratamento de disfunções respiratórias. Stuart Lipton, do Instituto Burnham, Califórnia, não duvida: "Esse estudo tem lugar garantido nos manuais de fisiologia", di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36:00Z</dcterms:created>
  <dc:creator>Jorge Cesar B Coelho</dc:creator>
  <dc:description/>
  <dc:language>en-US</dc:language>
  <cp:lastModifiedBy>Jorge Cesar B Coelho</cp:lastModifiedBy>
  <dcterms:modified xsi:type="dcterms:W3CDTF">2007-12-09T15:53:00Z</dcterms:modified>
  <cp:revision>4</cp:revision>
  <dc:subject/>
  <dc:title>Foi-se o tempo em que decifrar o genoma de um organismo era um desafio e tanto</dc:title>
</cp:coreProperties>
</file>