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O presidente da Comissão Nacional de Ética em Pesquisa, William Saad Hossne, disse ontem, na 52ª Reunião Anual da Sociedade Brasileira para o Progresso da Ciência, que a comunidade científica internacional pode alterar a Declaração de Helsinque, sobre ética em pesquisas com humanos.</w:t>
      </w:r>
    </w:p>
    <w:p>
      <w:pPr>
        <w:pStyle w:val="TextBodyIndent"/>
        <w:rPr/>
      </w:pPr>
      <w:r>
        <w:rPr>
          <w:b/>
          <w:bCs/>
        </w:rPr>
        <w:t>Em estudos no Terceiro Mundo, os cientistas se desobrigariam de fornecer aos doentes o melhor tratamento médico conhecido.</w:t>
      </w:r>
      <w:r>
        <w:rPr>
          <w:u w:val="none"/>
        </w:rPr>
        <w:t xml:space="preserve"> </w:t>
      </w:r>
      <w:r>
        <w:rPr/>
        <w:t>A proposta, a ser discutida, dá aos pesquisados o direito de receber terapia dada pelo governo de seu país que pode ser nenhuma.</w:t>
      </w:r>
    </w:p>
    <w:p>
      <w:pPr>
        <w:pStyle w:val="TextBodyIndent"/>
        <w:rPr/>
      </w:pPr>
      <w:r>
        <w:rPr/>
        <w:t>O debate surgiu após estudos em Ruanda e na Tailândia em que cientistas deram a grávidas com HIV um regime de AZT mais breve do que o recomendado.</w:t>
      </w:r>
      <w:r>
        <w:rPr>
          <w:color w:val="000000"/>
          <w:u w:val="none"/>
        </w:rPr>
        <w:t xml:space="preserve"> Queriam saber se o regime curto era melhor que nada para impedir a contaminação do feto. Para isso, outro grupo de grávidas com HIV não recebeu remédio algum. </w:t>
      </w:r>
      <w:r>
        <w:rPr/>
        <w:t>Comprovou-se que o regime mais breve basta, na maioria dos casos, para impedir a contaminaçã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s pesquisadores argumentaram que as mulheres que não receberam AZT não o teriam recebido, de qualquer forma, e que seria impossível obter resultados precisos sem esse grupo. Além disso, o resultado da pesquisa beneficia países pobres, onde o regime curto é o único acessível.</w:t>
      </w:r>
    </w:p>
    <w:p>
      <w:pPr>
        <w:pStyle w:val="Recuodecorpodetexto2"/>
        <w:rPr/>
      </w:pPr>
      <w:r>
        <w:rPr>
          <w:color w:val="FF0000"/>
          <w:u w:val="single"/>
        </w:rPr>
        <w:t>Contra esse ponto de vista, Hossne defende a norma atual: em pesquisa de tratamentos, os doentes devem receber ao menos o remédio mais eficiente já descoberto para sua doença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Hossne citou o estudo de Tuskegee (EUA), em que negros com sífilis não foram tratados por 40 anos para que a evolução da doença fosse estudada</w:t>
      </w:r>
      <w:r>
        <w:rPr/>
        <w:t>. Os EUA, disse ele, foram um dos últimos países a assinar a Declaração de Helsinque. O texto, de 89, traça diretrizes para ética em pesquisas. Seus termos são endossados pela OMS (Organização Mundial da Saúde). A proposta já faz parte de outras declarações, como a Declaração de Consenso de Atlanta, de 99, assinadas por menos cientistas e sem endosso da 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28:00Z</dcterms:created>
  <dc:creator>Jorge Cesar B Coelho</dc:creator>
  <dc:description/>
  <dc:language>en-US</dc:language>
  <cp:lastModifiedBy>Jorge Cesar B Coelho</cp:lastModifiedBy>
  <dcterms:modified xsi:type="dcterms:W3CDTF">2007-12-09T16:06:00Z</dcterms:modified>
  <cp:revision>7</cp:revision>
  <dc:subject/>
  <dc:title>CIENCIA_2000_17101</dc:title>
</cp:coreProperties>
</file>