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Bem que muitos astrônomos gostariam de varrer o monte de planetas gigantes extra-solares que foram encontrados nos últimos anos para debaixo do tapete cósmico. </w:t>
      </w:r>
      <w:r>
        <w:rPr>
          <w:color w:val="FF0000"/>
          <w:u w:val="single"/>
        </w:rPr>
        <w:t>Os modelos mais tradicionais sugerem que bolas de gás como Júpiter ou Saturno são extremamente raras _algo que com certeza não são. Por sorte, novas respostas agora vêm ao resgate</w:t>
      </w:r>
      <w:r>
        <w:rPr/>
        <w:t>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Um modelo testado em simulações muito detalhadas parece explicar como os planetas gigantes podem se formar mais rápido e mais vezes do que julgavam as teorias tradicionais. Os resultados estão na edição de hoje da revista "Science" (www.sciencemag.org).</w:t>
      </w:r>
    </w:p>
    <w:p>
      <w:pPr>
        <w:pStyle w:val="TextBodyIndent"/>
        <w:rPr/>
      </w:pPr>
      <w:r>
        <w:rPr/>
        <w:t>Os modelos antigos exigiam um tempo de formação de 1 milhão de anos, mas também sugeriam que não haveria gás suficiente durante todo esse período para dar origem a esses monstrengos gasosos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FF0000"/>
          <w:u w:val="single"/>
        </w:rPr>
        <w:t>A solução foi sugerir um modelo alternativo em que, nos primórdios da formação de um sistema planetário, instabilidades gravitacionais no disco de gás e poeira já induziriam o surgimento dos envelopes dos gigantes gasosos numa velocidade pelo menos dez vezes maior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39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4</cp:revision>
  <dc:subject/>
  <dc:title>Foi-se o tempo em que decifrar o genoma de um organismo era um desafio e tanto</dc:title>
</cp:coreProperties>
</file>