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>
          <w:b/>
          <w:b/>
          <w:bCs/>
        </w:rPr>
      </w:pPr>
      <w:r>
        <w:rPr>
          <w:b/>
          <w:bCs/>
        </w:rPr>
        <w:t>Depois de ter sido acusada pela Organização Mundial da Saúde de ter mais casos de pneumonia asiática do que relatava publicamente, a China prometeu mais transparência na notificação de casos da doença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Segundo a agência de notícias oficial Xinhua, o comitê central do Partido Comunista Chinês, após uma reunião, alertou as autoridades de saúde a não esconder casos da pneumonia, conhecida pela sigla Sars (síndrome respiratória aguda grave).</w:t>
      </w:r>
    </w:p>
    <w:p>
      <w:pPr>
        <w:pStyle w:val="TextBodyIndent"/>
        <w:rPr/>
      </w:pPr>
      <w:r>
        <w:rPr/>
        <w:t xml:space="preserve">"Não deve haver demora nem fraude no relato dos casos", afirmou a agência, citando o comitê _cuja reunião foi liderada pelo presidente chinês, Hu Jintao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O encontro do partido ocorreu um dia depois de a OMS ter dito que Pequim tem 200 casos de Sars em vez dos 37 notificados</w:t>
      </w:r>
      <w:r>
        <w:rPr/>
        <w:t>. O governo chinês disse que tem agido com responsabilidade desde que a epidemia começou, na Província de Guangdong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Segundo o último relatório da OMS, a pneumonia asiática já matou 170 pessoas e infectou 3.461 nos cinco continentes</w:t>
      </w:r>
      <w:r>
        <w:rPr/>
        <w:t>. Só ontem, cinco pessoas morreram na Ásia _quatro delas em Hong Kong, de onde a doença se espalhou pelo mundo. Autoridades locais iniciaram ontem uma campanha de limpeza da cidade, para evitar mais contaminaçã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Brasil, que até agora teve dois casos _ainda não confirmados_, era o único país da América do Sul afetado. Mas, segundo a agência de notícias France Presse, a Venezuela já tem um caso suspeito: um homem de 48 anos que viajou recentemente à Chi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40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6</cp:revision>
  <dc:subject/>
  <dc:title>Foi-se o tempo em que decifrar o genoma de um organismo era um desafio e tanto</dc:title>
</cp:coreProperties>
</file>