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Chineses e americanos enxergam o mundo de jeitos distintos _literalmente, a julgar por uma pesquisa publicada hoje. </w:t>
      </w:r>
      <w:r>
        <w:rPr>
          <w:b/>
          <w:bCs/>
          <w:color w:val="FF0000"/>
          <w:u w:val="single"/>
        </w:rPr>
        <w:t>Pesquisadores da Universidade de Michigan em Ann Arbor, nos Estados Unidos, sugerem que os olhos de asiáticos tendem a ver uma imagem no seu conjunto, prestando tanto atenção ao que está em primeiro plano quanto no fundo, enquanto os americanos demoram mais o olhar no objeto central de um quadro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"As diferenças não são minúsculas. Depois do primeiro segundo, os americanos olharam mais para o objeto central do que para o fundo durante 600 milissegundos, enquanto isso só aconteceu por 40 milissegundos com os chineses", disse à Folha Richard Nisbett, do Departamento de Psicologia da universidade. </w:t>
      </w:r>
    </w:p>
    <w:p>
      <w:pPr>
        <w:pStyle w:val="TextBodyIndent"/>
        <w:rPr/>
      </w:pPr>
      <w:r>
        <w:rPr/>
        <w:t>Ele credita à sua colega Hannah Faye Chua a idéia de testar de forma visual um dado já verificado verbalmente. Pessoas nascidas na China têm mais facilidade de se lembrar de um objeto quando o vêem pela segunda vez com o mesmo fundo que aparecia na primeira olhada _o que já não acontece com os americanos.</w:t>
      </w:r>
    </w:p>
    <w:p>
      <w:pPr>
        <w:pStyle w:val="TextBodyIndent"/>
        <w:rPr/>
      </w:pPr>
      <w:r>
        <w:rPr/>
        <w:t>Se isso é verdade, em que estágio da percepção ou do processamento da imagem estaria a diferença? Foi o que o grupo testou, usando óculos que rastreiam o movimento dos olhos (veja quadro à dir.). De fato, os chineses olhavam mais para o fundo, com mais intensidade e enfocando mais áreas da imagem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Para Nisbett, diferenças culturais _principalmente na educação das crianças_ explicariam essa assimetria. "Mães americanas tendem a usar mais substantivos, e a usar mais objetos ao brincar com seus filhos pequenos. Já as chinesas e coreanas utilizam mais verbos e enfocam mais relações sociais", afirma ele. Nisbett e Chua pretendem agora ver se diferenças como essas se manifestam entre outras culturas</w:t>
      </w:r>
      <w:r>
        <w:rPr/>
        <w:t>. O estudo está na revista "PNA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45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7</cp:revision>
  <dc:subject/>
  <dc:title>CIENCIA_2005_28747</dc:title>
</cp:coreProperties>
</file>