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auto" w:line="360"/>
        <w:ind w:firstLine="900"/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FF0000"/>
          <w:sz w:val="24"/>
          <w:u w:val="single"/>
        </w:rPr>
        <w:t>Os ministérios da Agricultura e da Ciência e Tecnologia defenderam ontem o uso da soja transgênica na produção do biodiesel para abastecer parte da frota nacional de veículo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idéia foi lançada pelo ministro Roberto Amaral (Ciência e Tecnologia) e detalhada ontem durante a abertura do 1º Congresso Internacional de Biodiesel, realizado em Ribeirão Preto e promovido pela USP (Universidade de São Paulo) da cidade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 intenção do governo é usar parte da soja transgênica já plantada no país, e que está com seu consumo proibido, na produção do combustível. </w:t>
      </w:r>
    </w:p>
    <w:p>
      <w:pPr>
        <w:pStyle w:val="Textosimples"/>
        <w:spacing w:lineRule="auto" w:line="360"/>
        <w:ind w:firstLine="900"/>
        <w:jc w:val="both"/>
        <w:rPr/>
      </w:pPr>
      <w:r>
        <w:rPr>
          <w:rFonts w:eastAsia="MS Mincho;ＭＳ 明朝" w:cs="Times New Roman" w:ascii="Times New Roman" w:hAnsi="Times New Roman"/>
          <w:color w:val="FF0000"/>
          <w:sz w:val="24"/>
          <w:u w:val="single"/>
        </w:rPr>
        <w:t>Cálculos iniciais do ministério apontam que o programa nacional do biodiesel pode representar uma economia anual de R$ 1,8 bilhão de litros de diesel importado pelo Brasil e gerar 200 mil empregos no campo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rancelino Grando, secretário de Política Tecnológica Empresarial do MCT (Ministério da Ciência e Tecnologia), disse que a proposta é "uma equação lógica". "Temos que ter em mente que a soja transgênica não desaparecerá no próximo ano. E precisamos ter uma alternativa."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 ministro da Agricultura, Roberto Rodrigues, afirmou que o uso da soja transgênica "é uma boa idéia". Ele defendeu até que se continue produzindo esse tipo de soja para "esmagá-la" e transformá-la em biodiesel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ssa proposta, ainda segundo o ministro da Agricultura, será discutida pelo governo. "Assim que tivermos uma posição, cada ministério vai tratar de sua parte", afirmou Rodrigues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 secretário do MCT também defendeu a manutenção da produção dos transgênicos. "Um assunto produtivo não pode ser tratado pela polícia", afirmou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rancelino Grando e Roberto Rodrigues chegaram ao evento de Ribeirão num microônibus movido a biodiesel. "É para mostrar que isso é uma realidade, que não é um sonho nem um discurso", afirmou Rodrigues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color w:val="FF0000"/>
          <w:sz w:val="24"/>
          <w:u w:val="single"/>
        </w:rPr>
      </w:pPr>
      <w:r>
        <w:rPr>
          <w:rFonts w:eastAsia="MS Mincho;ＭＳ 明朝" w:cs="Times New Roman" w:ascii="Times New Roman" w:hAnsi="Times New Roman"/>
          <w:color w:val="FF0000"/>
          <w:sz w:val="24"/>
          <w:u w:val="single"/>
        </w:rPr>
        <w:t>O projeto, desenvolvido pela USP de Ribeirão, consegue produzir o biodiesel a partir da mistura de óleo vegetal _incluindo o de soja_ e etanol, álcool derivado da cana-de-açúcar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  <w:u w:val="single"/>
        </w:rPr>
        <w:t>A tecnologia difere do biodiesel utilizado em outras partes do mundo, que usa o metanol _um derivado do petróleo.</w:t>
      </w:r>
    </w:p>
    <w:p>
      <w:pPr>
        <w:pStyle w:val="Textosimples"/>
        <w:spacing w:lineRule="auto" w:line="360"/>
        <w:ind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inda ontem, o prefeito de Ribeirão, Gilberto Maggioni (PMN), assinou uma carta de intenção com a USP para colocar parte da frota da administração municipal movida a biodiesel, já a partir de jun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05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11</cp:revision>
  <dc:subject/>
  <dc:title>Os ministérios da Agricultura e da Ciência e Tecnologia defenderam ontem o uso da soja transgênica na produção do biodiesel pa</dc:title>
</cp:coreProperties>
</file>