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color w:val="FF0000"/>
          <w:u w:val="single"/>
        </w:rPr>
        <w:t>O ministro Roberto Rodrigues (Agricultura) anunciou ontem o nascimento da bezerra Vitoriosa.</w:t>
      </w:r>
      <w:r>
        <w:rPr>
          <w:color w:val="FF0000"/>
        </w:rPr>
        <w:t xml:space="preserve"> </w:t>
      </w:r>
      <w:r>
        <w:rPr>
          <w:b/>
          <w:bCs/>
          <w:color w:val="FF0000"/>
          <w:u w:val="single"/>
        </w:rPr>
        <w:t>O animal é um clone gerado a partir de um clone _a vaca Vitória, que havia sido clonada em 2001</w:t>
      </w:r>
      <w:r>
        <w:rPr>
          <w:color w:val="FF0000"/>
          <w:u w:val="single"/>
        </w:rPr>
        <w:t>. Para Rodrigues, a cria coloca a genética do país em destaque no cenário mundial.</w:t>
      </w:r>
    </w:p>
    <w:p>
      <w:pPr>
        <w:pStyle w:val="TextBodyIndent"/>
        <w:rPr>
          <w:u w:val="single"/>
        </w:rPr>
      </w:pPr>
      <w:r>
        <w:rPr>
          <w:rFonts w:eastAsia="MS Mincho;ＭＳ 明朝"/>
          <w:color w:val="FF0000"/>
          <w:u w:val="single"/>
        </w:rPr>
        <w:t>Clayton Campanhola, diretor-presidente da Embrapa, afirma que o método ajudará na multiplicação de animais de elevado valor genético ou na reprodução dos ameaçados de extinção.</w:t>
      </w:r>
      <w:r>
        <w:rPr>
          <w:rFonts w:eastAsia="MS Mincho;ＭＳ 明朝"/>
        </w:rPr>
        <w:t xml:space="preserve"> "Se há um animal de boa qualidade genética, a gente consegue manter isso em um filho [clonado] do animal, mesmo que esteja velho. É a reprodução da qualidade."</w:t>
      </w:r>
    </w:p>
    <w:p>
      <w:pPr>
        <w:pStyle w:val="TextBodyIndent"/>
        <w:rPr/>
      </w:pPr>
      <w:r>
        <w:rPr>
          <w:color w:val="FF0000"/>
          <w:u w:val="single"/>
        </w:rPr>
        <w:t>Segundo Campanhola, a técnica pode ser aplicada imediatamente na produção de carne e de leite</w:t>
      </w:r>
      <w:r>
        <w:rPr/>
        <w:t xml:space="preserve">. "A técnica existe, pode ser utilizada e já foi testada. Agora é uma questão de aplicar e de divulgar melhor esse conhecimento." </w:t>
      </w:r>
    </w:p>
    <w:p>
      <w:pPr>
        <w:pStyle w:val="TextBodyIndent"/>
        <w:rPr/>
      </w:pPr>
      <w:r>
        <w:rPr/>
        <w:t>Vitoriosa é o resultado de um experimento realizado pela Embrapa (Empresa Brasileira de Pesquisa Agropecuária). Ela surgiu a partir de células isoladas de um pedaço de pele retirado da orelha da vaca Vitória, que foi o primeiro clone bovino da América Latina, nascida em 2001.</w:t>
      </w:r>
    </w:p>
    <w:p>
      <w:pPr>
        <w:pStyle w:val="TextBodyIndent"/>
        <w:rPr/>
      </w:pPr>
      <w:r>
        <w:rPr/>
        <w:t>"O clone do clone coloca o Brasil na vanguarda científica desse assunto, como já está no seqüenciamento [soletração] de genoma", afirmou Rodrigues.</w:t>
      </w:r>
    </w:p>
    <w:p>
      <w:pPr>
        <w:pStyle w:val="TextBodyIndent"/>
        <w:rPr/>
      </w:pPr>
      <w:r>
        <w:rPr/>
        <w:t>Nesse experimento, foram produzidos 35 embriões em seguida transferidos para 17 receptoras, as chamadas mães de aluguel.</w:t>
      </w:r>
    </w:p>
    <w:p>
      <w:pPr>
        <w:pStyle w:val="TextBodyIndent"/>
        <w:rPr/>
      </w:pPr>
      <w:r>
        <w:rPr/>
        <w:t>Vitoriosa, que tem 15 dias, é a terceira tentativa do órgão de criar um clone a partir de outro. No ano passado, duas cópias de Vitória morreram, uma no oitavo mês de gestação e outra 36 horas depois do nascime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46:00Z</dcterms:created>
  <dc:creator>Jorge Cesar B Coelho</dc:creator>
  <dc:description/>
  <dc:language>en-US</dc:language>
  <cp:lastModifiedBy>Jorge Cesar B Coelho</cp:lastModifiedBy>
  <dcterms:modified xsi:type="dcterms:W3CDTF">2007-12-09T15:53:00Z</dcterms:modified>
  <cp:revision>6</cp:revision>
  <dc:subject/>
  <dc:title>Foi-se o tempo em que decifrar o genoma de um organismo era um desafio e tanto</dc:title>
</cp:coreProperties>
</file>