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color w:val="FF0000"/>
          <w:u w:val="single"/>
        </w:rPr>
        <w:t>Os fragmentos do satélite italiano Bepposax mergulharam na noite de ontem no oceano Pacífico, deixando aliviados os mais de 30 países _inclusive o Brasil_ que estavam sob risco de serem atingidos pelos destroços</w:t>
      </w:r>
      <w:r>
        <w:rPr/>
        <w:t>.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Segundo informou a ASI (agência espacial italiana) no fim da noite de ontem por telefone, o impacto dos destroços teria ocorrido às 18h06 (horário de Brasília), numa área remota do oceano. Os italianos não devem conduzir operação para resgatar os detritos.</w:t>
      </w:r>
    </w:p>
    <w:p>
      <w:pPr>
        <w:pStyle w:val="TextBodyIndent"/>
        <w:rPr/>
      </w:pPr>
      <w:r>
        <w:rPr/>
        <w:t xml:space="preserve">Estimativas da agência davam conta de que mais de 40 pedaços, com até 120 kg, poderiam resistir ao atrito com o ar e chegar ao solo. A chance de que um dos pedaços atingisse uma pessoa era mínima, mas autoridades de diversos países, inclusive a Agência Espacial Brasileira, estavam prontas para qualquer contingência. </w:t>
      </w:r>
    </w:p>
    <w:p>
      <w:pPr>
        <w:pStyle w:val="Recuodecorpodetexto2"/>
        <w:rPr/>
      </w:pPr>
      <w:r>
        <w:rPr/>
        <w:t>O satélite, com massa total de aproximadamente 1,4 tonelada, foi construído pelos italianos, em colaboração com a Holanda, para o estudo dos raios X vindos do espaço cósmico. O equipamento foi lançado ao espaço em 1996, numa órbita baixa (cerca de 600 km de altitude) com uma pequena inclinação, ou seja, quase exatamente sobre a linha do Equador.</w:t>
      </w:r>
    </w:p>
    <w:p>
      <w:pPr>
        <w:pStyle w:val="TextBodyIndent"/>
        <w:rPr/>
      </w:pPr>
      <w:r>
        <w:rPr/>
        <w:t>A missão científica da nave foi concluída em 30 de abril de 2002. Depois disso, o satélite deixou de ter sua órbita corrigida. O atrito com as camadas mais altas da atmosfera gradativamente diminuiu a altitude, o que culminou com a reentrada, ontem. Como a volta à Terra não foi realizada de forma controlada (como aconteceu com as 135 toneladas da estação espacial Mir, em 2001), era impossível prever exatamente onde os destroços iriam cai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540"/>
      <w:jc w:val="both"/>
    </w:pPr>
    <w:rPr>
      <w:color w:val="FF0000"/>
      <w:u w:val="single"/>
    </w:rPr>
  </w:style>
  <w:style w:type="paragraph" w:styleId="Recuodecorpodetexto3">
    <w:name w:val="Recuo de corpo de texto 3"/>
    <w:basedOn w:val="Normal"/>
    <w:qFormat/>
    <w:pPr>
      <w:spacing w:lineRule="auto" w:line="360"/>
      <w:ind w:firstLine="90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9T12:42:00Z</dcterms:created>
  <dc:creator>Jorge Cesar B Coelho</dc:creator>
  <dc:description/>
  <dc:language>en-US</dc:language>
  <cp:lastModifiedBy>Jorge Cesar B Coelho</cp:lastModifiedBy>
  <dcterms:modified xsi:type="dcterms:W3CDTF">2007-12-09T15:54:00Z</dcterms:modified>
  <cp:revision>6</cp:revision>
  <dc:subject/>
  <dc:title>Foi-se o tempo em que decifrar o genoma de um organismo era um desafio e tanto</dc:title>
</cp:coreProperties>
</file>