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>Um ser que invade corpos e domina a mente alheia, forçando suas vítimas a fazer o que ele ordena, não é mero personagem de ficção. Para uma aranha da Costa Rica, essa criatura exist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E não se trata de nenhum extraterrestre. </w:t>
      </w:r>
      <w:r>
        <w:rPr>
          <w:color w:val="FF0000"/>
          <w:u w:val="single"/>
        </w:rPr>
        <w:t xml:space="preserve">Apesar do nome _Hymenoepimecis sp._, o tal invasor de corpos é só uma vespa. </w:t>
      </w:r>
    </w:p>
    <w:p>
      <w:pPr>
        <w:pStyle w:val="Recuodecorpodetexto2"/>
        <w:rPr>
          <w:b/>
          <w:b/>
          <w:bCs/>
        </w:rPr>
      </w:pPr>
      <w:r>
        <w:rPr>
          <w:b/>
          <w:bCs/>
        </w:rPr>
        <w:t>O biólogo William Eberhard, da Universidade da Costa Rica, descobriu que as larvas desse inseto, ao parasitar a aranha Plesiometa argyra, provocam mudanças no comportamento da hospedeira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A larva induz quimicamente a aranha a modificar o formato da própria teia para que o casulo da vespa possa se desenvolver. Não satisfeita com a manipulação, ainda mata e devora sua anfitriã.</w:t>
      </w:r>
    </w:p>
    <w:p>
      <w:pPr>
        <w:pStyle w:val="TextBodyIndent"/>
        <w:rPr/>
      </w:pPr>
      <w:r>
        <w:rPr/>
        <w:t>A relação espúria começa no abdome da aranha, onde a Hymenoepimecis injeta os ovos. A larva passa de 7 a 14 dias ali dentro, fartando-se do sangue do aracnídeo, até estar madura o suficiente. Então, libera uma droga ainda desconhecida na corrente sanguínea da vítim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substância atinge o sistema nervoso da aranha. Dopada, ela passa a repetir um único padrão de teia, em vez de tecê-lo no formato circular tradicional. Sem saber, o aracnídeo está providenciando o suporte perfeito para o casulo da parasit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Na noite em que a teia fica pronta, a larva irrompe do corpo da aranha, matando-a. Para completar a exploração, ela devora sua ex-hospedeira. Só então começa a entrar no casulo, onde se transformará numa vespa adult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"É uma descoberta e tanto", disse o psicólogo César Ades, da USP, especialista em comportamento de aranhas. </w:t>
      </w:r>
      <w:r>
        <w:rPr>
          <w:color w:val="FF0000"/>
          <w:u w:val="single"/>
        </w:rPr>
        <w:t>"É a primeira vez que se vê uma interação química tão complexa entre parasita e hospedeiro", afirmou.</w:t>
      </w:r>
      <w:r>
        <w:rPr/>
        <w:t xml:space="preserve"> A exploração alheia não tem limites. Nem mesmo no reino ani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9:10:00Z</dcterms:created>
  <dc:creator>Jorge Cesar B Coelho</dc:creator>
  <dc:description/>
  <dc:language>en-US</dc:language>
  <cp:lastModifiedBy>Jorge Cesar B Coelho</cp:lastModifiedBy>
  <dcterms:modified xsi:type="dcterms:W3CDTF">2007-12-09T16:06:00Z</dcterms:modified>
  <cp:revision>6</cp:revision>
  <dc:subject/>
  <dc:title>CIENCIA_2000_17108</dc:title>
</cp:coreProperties>
</file>