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Estabilizar os níveis de dióxido de carbono na atmosfera e evitar as versões mais assustadoras do aquecimento global causado por esse gás podem custar 1% da riqueza produzida na Terra por ano, de acordo com um estudo de pesquisadores no Reino Unido.</w:t>
      </w:r>
    </w:p>
    <w:p>
      <w:pPr>
        <w:pStyle w:val="TextBodyIndent"/>
        <w:rPr/>
      </w:pPr>
      <w:r>
        <w:rPr>
          <w:color w:val="FF0000"/>
          <w:u w:val="single"/>
        </w:rPr>
        <w:t>A estimativa foi apresentada por John Schellnhuber, do Centro Tyndall em Norwich, numa conferência sobre os efeitos da mudança climática durante a reunião da AAAS.</w:t>
      </w:r>
      <w:r>
        <w:rPr/>
        <w:t xml:space="preserve"> Capitaneados por sir David King, o principal assessor científico do governo britânico, os pesquisadores não pouparam esforços para demonstrar que o aquecimento global já está pondo em risco as vidas e a economia humanas em diversas regiões.</w:t>
      </w:r>
    </w:p>
    <w:p>
      <w:pPr>
        <w:pStyle w:val="TextBodyIndent"/>
        <w:rPr/>
      </w:pPr>
      <w:r>
        <w:rPr/>
        <w:t xml:space="preserve">Sir David não poupou críticas à política ambiental do presidente George W. Bush, que se recusa a apoiar o Protocolo de Kyoto, tratado para reduzir as emissões de dióxido de carbono que intensificam o efeito estufa. Esse mecanismo é o equivalente geológico de um cobertor numa noite fria, que aquece a atmosfera da Terra retendo radiação do Sol que de outro modo se dissiparia no espaço. </w:t>
      </w:r>
    </w:p>
    <w:p>
      <w:pPr>
        <w:pStyle w:val="TextBodyIndent"/>
        <w:rPr/>
      </w:pPr>
      <w:r>
        <w:rPr/>
        <w:t>"O Reino Unido se propôs a reduzir suas emissões de gás carbônico em 60% até 2050, e gostaríamos de ver os EUA tomando medidas semelhantes, mas não é o que está acontecendo", afirmou sir Dav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53:00Z</dcterms:created>
  <dc:creator>Jorge Cesar B Coelho</dc:creator>
  <dc:description/>
  <dc:language>en-US</dc:language>
  <cp:lastModifiedBy>Jorge Cesar B Coelho</cp:lastModifiedBy>
  <dcterms:modified xsi:type="dcterms:W3CDTF">2007-12-09T15:54:00Z</dcterms:modified>
  <cp:revision>5</cp:revision>
  <dc:subject/>
  <dc:title>Foi-se o tempo em que decifrar o genoma de um organismo era um desafio e tanto</dc:title>
</cp:coreProperties>
</file>