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  <w:color w:val="FF0000"/>
          <w:u w:val="single"/>
        </w:rPr>
        <w:t>O Ibama (Instituto Brasileiro do Meio Ambiente e dos Recursos Naturais Renováveis) aplicou, desde maio passado, multas de cerca de R$ 50 milhões a pelo menos 200 fazendeiros cujas terras estão às margens do Taquari</w:t>
      </w:r>
      <w:r>
        <w:rPr/>
        <w:t>.</w:t>
      </w:r>
    </w:p>
    <w:p>
      <w:pPr>
        <w:pStyle w:val="TextBodyIndent"/>
        <w:rPr>
          <w:color w:val="FF0000"/>
          <w:u w:val="single"/>
        </w:rPr>
      </w:pPr>
      <w:r>
        <w:rPr>
          <w:rFonts w:eastAsia="MS Mincho;ＭＳ 明朝"/>
          <w:color w:val="FF0000"/>
          <w:u w:val="single"/>
        </w:rPr>
        <w:t>Segundo o Ibama, nas propriedades multadas houve desmatamento nas margens do rio, com a finalidade de abrir espaço à agricultura ou à criação de gado. Em conseqüência, a erosão despejou toneladas de terra no Taquari.</w:t>
      </w:r>
    </w:p>
    <w:p>
      <w:pPr>
        <w:pStyle w:val="TextBodyIndent"/>
        <w:rPr/>
      </w:pPr>
      <w:r>
        <w:rPr/>
        <w:t>"O objetivo é despertar a consciência ambiental. A multa pode ser reduzida em 90% se for apresentado um plano de recuperação da área", afirmou o gerente-executivo do Ibama em Campo Grande (MS), Nereu Fontes.</w:t>
      </w:r>
    </w:p>
    <w:p>
      <w:pPr>
        <w:pStyle w:val="TextBodyIndent"/>
        <w:rPr/>
      </w:pPr>
      <w:r>
        <w:rPr/>
        <w:t>O coordenador do Programa Pantanal do Ministério do Meio Ambiente, Paulo Guilherme Cabral, recebeu o estudo da Embrapa sobre o Taquari no início de julho. Ele disse que a ministra Marina Silva criou um grupo de trabalho para analisar as propostas.</w:t>
      </w:r>
    </w:p>
    <w:p>
      <w:pPr>
        <w:pStyle w:val="TextBodyIndent"/>
        <w:rPr/>
      </w:pPr>
      <w:r>
        <w:rPr/>
        <w:t>Existem, segundo Cabral, projetos polêmicos dentro do estudo, como a dragagem (retirada de terra do rio). "Onde vamos colocar essa terra no Pantanal?", questiona. A Sema (Secretaria do Meio Ambiente de Mato Grosso do Sul) informou que defende a dragagem e estuda a contratação de uma empresa para o serviço.</w:t>
      </w:r>
    </w:p>
    <w:p>
      <w:pPr>
        <w:pStyle w:val="TextBodyIndent"/>
        <w:rPr/>
      </w:pPr>
      <w:r>
        <w:rPr/>
        <w:t>A situação do rio Taquari motivou a criação do Programa Pantanal, quando o então presidente Fernando Henrique Cardoso, em 1995, sobrevoou a região e ficou impressionado com o rio assoreado, invadindo fazen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58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5</cp:revision>
  <dc:subject/>
  <dc:title>Foi-se o tempo em que decifrar o genoma de um organismo era um desafio e tanto</dc:title>
</cp:coreProperties>
</file>