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color w:val="FF0000"/>
          <w:u w:val="single"/>
        </w:rPr>
        <w:t xml:space="preserve">Se existem espécies "malandras" de aranha, são as do gênero Attacobius. </w:t>
      </w:r>
      <w:r>
        <w:rPr>
          <w:b/>
          <w:bCs/>
          <w:color w:val="FF0000"/>
          <w:u w:val="single"/>
        </w:rPr>
        <w:t>Chamadas de aranhas-cavalgadoras, ganharam esse nome por um bom motivo: têm o hábito de montar na cabeça de formigas e sobreviver à custa desses inseto</w:t>
      </w:r>
      <w:r>
        <w:rPr>
          <w:color w:val="FF0000"/>
          <w:u w:val="single"/>
        </w:rPr>
        <w:t>s</w:t>
      </w:r>
      <w:r>
        <w:rPr/>
        <w:t>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Seis das nove aranhas descobertas pelo grupo do Butantan e do Goeldi são desse grupo de "folgadas". Três (A. tucuri, A. uriri e A. blakei) foram achadas no Pará, outras três (A. Kitae, A. lamellatus e A. carranca) em Tocantins e na Bahia.</w:t>
      </w:r>
    </w:p>
    <w:p>
      <w:pPr>
        <w:pStyle w:val="TextBodyIndent"/>
        <w:rPr/>
      </w:pPr>
      <w:r>
        <w:rPr/>
        <w:t>"Elas montam em cima da cabeça daquelas formigas graúdas [as saúvas] e vão embora, para dentro do formigueiro", conta Antonio Brescovit, do Butantan.</w:t>
      </w:r>
    </w:p>
    <w:p>
      <w:pPr>
        <w:pStyle w:val="TextBodyIndent"/>
        <w:rPr/>
      </w:pPr>
      <w:r>
        <w:rPr>
          <w:color w:val="FF0000"/>
          <w:u w:val="single"/>
        </w:rPr>
        <w:t>Os cientistas não sabem qual é o truque que a aranha usa ("se emite um feromônio, algum outro sinal químico"), mas o fato é que ela não é identificada como aranha. As formigas não a vêem como uma ameaça</w:t>
      </w:r>
      <w:r>
        <w:rPr/>
        <w:t>. "É muito difícil saber o que acontece, porque o bicho vive enterrado", diz Brescovit. "Mas a gente experimenta, tira a aranha de cima da cabeça da formiga, e ela volta correndo. E a formiga a carrega, não está nem aí."</w:t>
      </w:r>
    </w:p>
    <w:p>
      <w:pPr>
        <w:pStyle w:val="TextBodyIndent"/>
        <w:rPr>
          <w:color w:val="FF0000"/>
          <w:u w:val="single"/>
        </w:rPr>
      </w:pPr>
      <w:r>
        <w:rPr>
          <w:color w:val="FF0000"/>
          <w:u w:val="single"/>
        </w:rPr>
        <w:t>E, de fato, o azar é todo das formigas, porque essas aranhas, ao chegarem ao formigueiro, se alimentam dos ovos e do trabalho das trabalhadoras desavisadas.</w:t>
      </w:r>
    </w:p>
    <w:p>
      <w:pPr>
        <w:pStyle w:val="TextBodyIndent"/>
        <w:rPr/>
      </w:pPr>
      <w:r>
        <w:rPr>
          <w:color w:val="FF0000"/>
          <w:u w:val="single"/>
        </w:rPr>
        <w:t>Esse comportamento já era conhecido antes, mas as descobertas vão acrescentar muito ao que já se entende dessas espécies</w:t>
      </w:r>
      <w:r>
        <w:rPr/>
        <w:t>. Os estudos são bancados pela Fapesp (Fundação de Amparo à Pesquisa do Estado de São Paulo) e pelo CNPq (Conselho Nacional de Desenvolvimento Científico e Tecnológico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540"/>
      <w:jc w:val="both"/>
    </w:pPr>
    <w:rPr>
      <w:color w:val="FF0000"/>
      <w:u w:val="single"/>
    </w:rPr>
  </w:style>
  <w:style w:type="paragraph" w:styleId="Recuodecorpodetexto3">
    <w:name w:val="Recuo de corpo de texto 3"/>
    <w:basedOn w:val="Normal"/>
    <w:qFormat/>
    <w:pPr>
      <w:spacing w:lineRule="auto" w:line="360"/>
      <w:ind w:firstLine="9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3:02:00Z</dcterms:created>
  <dc:creator>Jorge Cesar B Coelho</dc:creator>
  <dc:description/>
  <dc:language>en-US</dc:language>
  <cp:lastModifiedBy>Jorge Cesar B Coelho</cp:lastModifiedBy>
  <dcterms:modified xsi:type="dcterms:W3CDTF">2007-12-09T15:53:00Z</dcterms:modified>
  <cp:revision>5</cp:revision>
  <dc:subject/>
  <dc:title>Foi-se o tempo em que decifrar o genoma de um organismo era um desafio e tanto</dc:title>
</cp:coreProperties>
</file>