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>
          <w:color w:val="000000"/>
          <w:u w:val="none"/>
        </w:rPr>
        <w:t>Ao contrário do que muita gente pensa, a internet não está reduzindo os contatos entre as pessoas nem substituindo-os por relações impessoais conduzidas por computador.</w:t>
      </w:r>
      <w:r>
        <w:rPr/>
        <w:t xml:space="preserve"> A conclusão é de Barry Ellman, do Centro para Estudos Urbanos e Comunitários da Universidade de Toronto, Canadá.</w:t>
      </w:r>
    </w:p>
    <w:p>
      <w:pPr>
        <w:pStyle w:val="TextBodyInden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egundo o pesquisador, os contatos via redes de computadores estão na verdade ampliando a socialização das pessoa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Um dos exemplos que ele apresenta é o de um estudo feito em um subúrbio de Toronto, segundo o qual as pessoas "plugadas" em uma rede local conheciam três vezes mais vizinhos do que os não-conectados</w:t>
      </w:r>
      <w:r>
        <w:rPr/>
        <w:t xml:space="preserve">. Além disso, vizinhos conectados se encontraram pessoalmente 60% mais do que os excluídos da rede. </w:t>
      </w:r>
    </w:p>
    <w:p>
      <w:pPr>
        <w:pStyle w:val="TextBodyIndent"/>
        <w:rPr/>
      </w:pPr>
      <w:r>
        <w:rPr/>
        <w:t>Os números gerais da internet apontam o mesmo fenômeno, diz Ellman. Segundo ele, pessoas ligadas por computadores tiveram mais contatos pessoais com seus amigos e parentes do que pessoas não-conectadas. O artigo do pesquisador está na edição de hoje da revista "Scienc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28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8</cp:revision>
  <dc:subject/>
  <dc:title>Foi-se o tempo em que decifrar o genoma de um organismo era um desafio e tanto</dc:title>
</cp:coreProperties>
</file>