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520"/>
      </w:tblGrid>
      <w:tr>
        <w:trPr/>
        <w:tc>
          <w:tcPr>
            <w:tcW w:w="1277" w:type="dxa"/>
            <w:tcBorders/>
          </w:tcPr>
          <w:p>
            <w:pPr>
              <w:pStyle w:val="Legend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69595" cy="83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tcBorders/>
          </w:tcPr>
          <w:p>
            <w:pPr>
              <w:pStyle w:val="Legend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tifícia Universidade Católica do Rio Grande do Sul</w:t>
            </w:r>
          </w:p>
          <w:p>
            <w:pPr>
              <w:pStyle w:val="Legend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uldade de Informática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rência de Redes de Computadore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f. Ana Cristina Benso da Silva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2      19/11/2001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1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>Nome: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,0) Sobre o gerenciamento SNMP pode-se afirmar qu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quitetura SNMP  é descentralizada, permitindo aos agentes a execução de tarefas de gerenciamento localmente e o repasse de dados ao gerente somente quando um determinado evento ocor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349"/>
        <w:jc w:val="both"/>
        <w:rPr/>
      </w:pPr>
      <w:r>
        <w:rPr>
          <w:rFonts w:cs="Arial" w:ascii="Arial" w:hAnsi="Arial"/>
          <w:sz w:val="22"/>
        </w:rPr>
        <w:t>A SMI (</w:t>
      </w:r>
      <w:r>
        <w:rPr>
          <w:rFonts w:cs="Arial" w:ascii="Arial" w:hAnsi="Arial"/>
          <w:i/>
          <w:sz w:val="22"/>
        </w:rPr>
        <w:t>Struct of Management Information</w:t>
      </w:r>
      <w:r>
        <w:rPr>
          <w:rFonts w:cs="Arial" w:ascii="Arial" w:hAnsi="Arial"/>
          <w:sz w:val="22"/>
        </w:rPr>
        <w:t>) descreve, entre outros, as operações que permitidas sobre os objetos gerenciados e a forma de autenticação das entidades gerente e agen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349"/>
        <w:jc w:val="both"/>
        <w:rPr/>
      </w:pPr>
      <w:r>
        <w:rPr>
          <w:rFonts w:cs="Arial" w:ascii="Arial" w:hAnsi="Arial"/>
          <w:sz w:val="22"/>
        </w:rPr>
        <w:t>A MIB (</w:t>
      </w:r>
      <w:r>
        <w:rPr>
          <w:rFonts w:cs="Arial" w:ascii="Arial" w:hAnsi="Arial"/>
          <w:i/>
          <w:sz w:val="22"/>
        </w:rPr>
        <w:t>Management Information Base</w:t>
      </w:r>
      <w:r>
        <w:rPr>
          <w:rFonts w:cs="Arial" w:ascii="Arial" w:hAnsi="Arial"/>
          <w:sz w:val="22"/>
        </w:rPr>
        <w:t>) descreve as operações que podem ser executadas para a monitoração da comunicação entre gerente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is afirmações estão corretas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nas a I 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nas a I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nas a II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nas a I e a I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nas a I e a I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,0) Qual a finalidade da RMON? E por que ela representa um avanço para a aplicação de gerenciamento de redes em relação ao SNMPv1?</w:t>
      </w:r>
    </w:p>
    <w:p>
      <w:pPr>
        <w:pStyle w:val="Normal"/>
        <w:tabs>
          <w:tab w:val="clear" w:pos="720"/>
          <w:tab w:val="left" w:pos="1428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,0) </w:t>
      </w:r>
      <w:r>
        <w:rPr>
          <w:rFonts w:cs="Arial" w:ascii="Arial" w:hAnsi="Arial"/>
          <w:color w:val="000000"/>
          <w:sz w:val="22"/>
          <w:lang w:eastAsia="en-US"/>
        </w:rPr>
        <w:t>A MIB-II define um conjunto de objetos padrão para o gerenciamento dos dispositivos. Objetos mais específicos, não presentes na MIB-II são definidos em outras MIBs proprietárias. Na sua opinião, quais são as vantagens e desvantagens de um gerenciamento baseado apenas nos objetos da MIB-II e de um gerenciamento baseado em sua maioria em objetos de MIBs proprietárias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,0) O gerenciamento de redes, segundo a ISO, pode ser dividido em 5 categorias. Quais essas categorias? Explique a função de cada uma del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,0) Explique as diferenças de funcionalidade da PDU GetNextRequest  e GetBulkRequest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,0) Considere os seguintes objetos do grupo interfaces da MIB-II, abaixo. Qual o resultado das seguintes operações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-request  interfaces.ifNumb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next-request interfaces.ifInde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next-request  interaces.ifPhysAddress.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Number.0 = 3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Inde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PhysAddr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14:C2:FF:03: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13:A3:98:02:B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12:A2:97:01:B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AdminStat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w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InOctet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324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24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5453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,0) Considere as informações do grupo interfaces da MIB-II, apresentados na questão 8.  Mostre como fica uma consulta que recupere todos os objetos acim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ndo a operação get-next do SNMPv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ndo a operação get-bulk do SNMPv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.: Utilizar o mínimo de operações possíveis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,0) Quais são o “problemas” que o gerenciamento distribuído apresenta como solução ao modelo utilizado na arquitetura SNMP?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  <w:ind w:right="14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20"/>
        <w:tab w:val="left" w:pos="450" w:leader="none"/>
      </w:tabs>
      <w:ind w:right="14" w:hanging="0"/>
    </w:pPr>
    <w:rPr>
      <w:b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1:33:00Z</dcterms:created>
  <dc:creator>Marcos André Deboni</dc:creator>
  <dc:description/>
  <dc:language>en-US</dc:language>
  <cp:lastModifiedBy>benso</cp:lastModifiedBy>
  <dcterms:modified xsi:type="dcterms:W3CDTF">2003-11-14T21:33:00Z</dcterms:modified>
  <cp:revision>2</cp:revision>
  <dc:subject/>
  <dc:title> </dc:title>
</cp:coreProperties>
</file>