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</w:t>
      </w:r>
      <w:r>
        <w:rPr>
          <w:rFonts w:cs="Courier New" w:ascii="Courier New" w:hAnsi="Courier New"/>
          <w:lang w:val="en-US"/>
        </w:rPr>
        <w:t>The IBM PC 6800/01/04/05/09/11 cross assembler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GENERAL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>The assemblers are named as*.exe where '*' is any of 0,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>1, h1, 4, 5, 9, or 11 depending on which one you'r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>using.  Command line arguments specify the filenames to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>assemble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 xml:space="preserve">The assemblers accept options from the command line to 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>be included in the assembly.  These options are th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>following: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</w:t>
      </w:r>
      <w:r>
        <w:rPr>
          <w:rFonts w:cs="Courier New" w:ascii="Courier New" w:hAnsi="Courier New"/>
          <w:lang w:val="en-US"/>
        </w:rPr>
        <w:t>l      enable output listing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</w:t>
      </w:r>
      <w:r>
        <w:rPr>
          <w:rFonts w:cs="Courier New" w:ascii="Courier New" w:hAnsi="Courier New"/>
          <w:lang w:val="en-US"/>
        </w:rPr>
        <w:t>nol    disable output listing (default)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</w:t>
      </w:r>
      <w:r>
        <w:rPr>
          <w:rFonts w:cs="Courier New" w:ascii="Courier New" w:hAnsi="Courier New"/>
          <w:lang w:val="en-US"/>
        </w:rPr>
        <w:t>cre    generate cross reference table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</w:t>
      </w:r>
      <w:r>
        <w:rPr>
          <w:rFonts w:cs="Courier New" w:ascii="Courier New" w:hAnsi="Courier New"/>
          <w:lang w:val="en-US"/>
        </w:rPr>
        <w:t>s      generate a symbol table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</w:t>
      </w:r>
      <w:r>
        <w:rPr>
          <w:rFonts w:cs="Courier New" w:ascii="Courier New" w:hAnsi="Courier New"/>
          <w:lang w:val="en-US"/>
        </w:rPr>
        <w:t>c      enable cycle count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</w:t>
      </w:r>
      <w:r>
        <w:rPr>
          <w:rFonts w:cs="Courier New" w:ascii="Courier New" w:hAnsi="Courier New"/>
          <w:lang w:val="en-US"/>
        </w:rPr>
        <w:t>noc    disable cycle count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>The command line looks like this :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</w:t>
      </w:r>
      <w:r>
        <w:rPr>
          <w:rFonts w:cs="Courier New" w:ascii="Courier New" w:hAnsi="Courier New"/>
          <w:lang w:val="en-US"/>
        </w:rPr>
        <w:t>as* file1 file2 ... [ - option1 option2 ...]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>If this method of passing commands to the assembler i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>used rather than the OPT pseudo op code, a space should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>separate the minus sign from the last file name and th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>first option.  Example: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</w:t>
      </w:r>
      <w:r>
        <w:rPr>
          <w:rFonts w:cs="Courier New" w:ascii="Courier New" w:hAnsi="Courier New"/>
          <w:lang w:val="en-US"/>
        </w:rPr>
        <w:t>as5 program -l cr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>This command assembles file 'program' with an output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>listing and a cross reference table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>The `S1' formatted object file is placed in fil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>`filename.S19' (m.out on older versions).  The listing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>and error messages are written to the standard output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>If multiple files are assembled, the 'S1' file will b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>placed under the first file's name.S19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 xml:space="preserve">The listing file contains the address and bytes 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 xml:space="preserve">assembled for each line of input followed by the 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 xml:space="preserve">original input line (unchanged, but moved over to the 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 xml:space="preserve">right some).  If an input line causes more than 6 bytes 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 xml:space="preserve">to be output (e.g.a long FCC directive), additional </w:t>
      </w:r>
    </w:p>
    <w:p>
      <w:pPr>
        <w:pStyle w:val="TextosemFormatao"/>
        <w:rPr/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>bytes (up to 64) are listed on succeding lines with no</w:t>
        <w:br/>
        <w:t xml:space="preserve">                  address preceding them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 xml:space="preserve">Equates cause the value of the expression to replace 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>the address field in the listing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 xml:space="preserve">Equates that have forward references cause Phasing 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>Errors in Pass 2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>Expressions may consist of symbols, constants or the</w:t>
      </w:r>
      <w:r>
        <w:br w:type="page"/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 xml:space="preserve">character '*' (denoting the current value of the 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 xml:space="preserve">program counter) joined together by one of the </w:t>
      </w:r>
    </w:p>
    <w:p>
      <w:pPr>
        <w:pStyle w:val="TextosemFormatao"/>
        <w:rPr/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>operators: +-*/%&amp;|^.  The operators are the same as in</w:t>
        <w:br/>
        <w:t xml:space="preserve">                  C: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</w:t>
      </w:r>
      <w:r>
        <w:rPr>
          <w:rFonts w:cs="Courier New" w:ascii="Courier New" w:hAnsi="Courier New"/>
          <w:lang w:val="en-US"/>
        </w:rPr>
        <w:t>+      add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</w:t>
      </w:r>
      <w:r>
        <w:rPr>
          <w:rFonts w:cs="Courier New" w:ascii="Courier New" w:hAnsi="Courier New"/>
          <w:lang w:val="en-US"/>
        </w:rPr>
        <w:t>-      subtract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</w:t>
      </w:r>
      <w:r>
        <w:rPr>
          <w:rFonts w:cs="Courier New" w:ascii="Courier New" w:hAnsi="Courier New"/>
          <w:lang w:val="en-US"/>
        </w:rPr>
        <w:t>*      multiply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</w:t>
      </w:r>
      <w:r>
        <w:rPr>
          <w:rFonts w:cs="Courier New" w:ascii="Courier New" w:hAnsi="Courier New"/>
          <w:lang w:val="en-US"/>
        </w:rPr>
        <w:t>/      divid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</w:t>
      </w:r>
      <w:r>
        <w:rPr>
          <w:rFonts w:cs="Courier New" w:ascii="Courier New" w:hAnsi="Courier New"/>
          <w:lang w:val="en-US"/>
        </w:rPr>
        <w:t>%      remainder after division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</w:t>
      </w:r>
      <w:r>
        <w:rPr>
          <w:rFonts w:cs="Courier New" w:ascii="Courier New" w:hAnsi="Courier New"/>
          <w:lang w:val="en-US"/>
        </w:rPr>
        <w:t>&amp;      bitwise and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</w:t>
      </w:r>
      <w:r>
        <w:rPr>
          <w:rFonts w:cs="Courier New" w:ascii="Courier New" w:hAnsi="Courier New"/>
          <w:lang w:val="en-US"/>
        </w:rPr>
        <w:t>|      bitwise or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</w:t>
      </w:r>
      <w:r>
        <w:rPr>
          <w:rFonts w:cs="Courier New" w:ascii="Courier New" w:hAnsi="Courier New"/>
          <w:lang w:val="en-US"/>
        </w:rPr>
        <w:t>^      bitwise exclusive-or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>Expressions are evaluated left to right and there is no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>provision for parenthesized expressions.  Arithmetic i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>carried out in signed twos-complement integer precision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>(16 bits on the IBM PC)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>Constants are constructed with the same syntax as th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>Motorola MDOS assembler: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</w:t>
      </w:r>
      <w:r>
        <w:rPr>
          <w:rFonts w:cs="Courier New" w:ascii="Courier New" w:hAnsi="Courier New"/>
          <w:lang w:val="en-US"/>
        </w:rPr>
        <w:t>'      followed by ASCII character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</w:t>
      </w:r>
      <w:r>
        <w:rPr>
          <w:rFonts w:cs="Courier New" w:ascii="Courier New" w:hAnsi="Courier New"/>
          <w:lang w:val="en-US"/>
        </w:rPr>
        <w:t>$      followed by hexadecimal constant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</w:t>
      </w:r>
      <w:r>
        <w:rPr>
          <w:rFonts w:cs="Courier New" w:ascii="Courier New" w:hAnsi="Courier New"/>
          <w:lang w:val="en-US"/>
        </w:rPr>
        <w:t>@      followed by octal constant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</w:t>
      </w:r>
      <w:r>
        <w:rPr>
          <w:rFonts w:cs="Courier New" w:ascii="Courier New" w:hAnsi="Courier New"/>
          <w:lang w:val="en-US"/>
        </w:rPr>
        <w:t>%      followed by binary constant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</w:t>
      </w:r>
      <w:r>
        <w:rPr>
          <w:rFonts w:cs="Courier New" w:ascii="Courier New" w:hAnsi="Courier New"/>
          <w:lang w:val="en-US"/>
        </w:rPr>
        <w:t>digit  decimal constant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ERROR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>Error diagnostics are placed in the listing file just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>before the line containing the error.  Format of th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>error line is: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</w:t>
      </w:r>
      <w:r>
        <w:rPr>
          <w:rFonts w:cs="Courier New" w:ascii="Courier New" w:hAnsi="Courier New"/>
          <w:lang w:val="en-US"/>
        </w:rPr>
        <w:t>Line_number: Description of error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</w:t>
      </w:r>
      <w:r>
        <w:rPr>
          <w:rFonts w:cs="Courier New" w:ascii="Courier New" w:hAnsi="Courier New"/>
          <w:lang w:val="en-US"/>
        </w:rPr>
        <w:t>or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</w:t>
      </w:r>
      <w:r>
        <w:rPr>
          <w:rFonts w:cs="Courier New" w:ascii="Courier New" w:hAnsi="Courier New"/>
          <w:lang w:val="en-US"/>
        </w:rPr>
        <w:t>Line_number: Warning --- Description of error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>Errors of the first type in pass one cause cancellation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 xml:space="preserve">of pass two.  Warnings do not cause cancellation of 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>pass two but should cause you to wonder where they came</w:t>
      </w:r>
    </w:p>
    <w:p>
      <w:pPr>
        <w:pStyle w:val="TextosemFormatao"/>
        <w:rPr/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>from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>Error messages are meant to be self-explanatory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>If more than one file is being assembled, the file nam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>precedes the error: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</w:t>
      </w:r>
      <w:r>
        <w:rPr>
          <w:rFonts w:cs="Courier New" w:ascii="Courier New" w:hAnsi="Courier New"/>
          <w:lang w:val="en-US"/>
        </w:rPr>
        <w:t>File_name,Line_number: Description of error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>Finally, some errors are classed as fatal and cause an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>immediate termination of the assembly.  Generally thes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>errors occur when a temporary file cannot be created or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>is lost during the assembly. Consult your local guru if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>this happens.</w:t>
      </w:r>
      <w:r>
        <w:br w:type="page"/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DIFFERENCE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 xml:space="preserve">For indexed addressing, the comma is required before 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>the register; `inc x' and `inc ,x' are not the same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>Macros are not supported.  (try M4 or M6)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>The force size operators ('&gt;' and '&lt;') are implemented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>for all assemblers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>The only pseudo-ops supported are: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</w:t>
      </w:r>
      <w:r>
        <w:rPr>
          <w:rFonts w:cs="Courier New" w:ascii="Courier New" w:hAnsi="Courier New"/>
          <w:lang w:val="en-US"/>
        </w:rPr>
        <w:t>ORG, FCC, FDB, FCB, EQU, RMB, BSZ, ZMB, FILL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</w:t>
      </w:r>
      <w:r>
        <w:rPr>
          <w:rFonts w:cs="Courier New" w:ascii="Courier New" w:hAnsi="Courier New"/>
          <w:lang w:val="en-US"/>
        </w:rPr>
        <w:t>PAGE and OPT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>The OPT pseudo-op allows the following operands: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</w:t>
      </w:r>
      <w:r>
        <w:rPr>
          <w:rFonts w:cs="Courier New" w:ascii="Courier New" w:hAnsi="Courier New"/>
          <w:lang w:val="en-US"/>
        </w:rPr>
        <w:t>nol     Turn off output listing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</w:t>
      </w:r>
      <w:r>
        <w:rPr>
          <w:rFonts w:cs="Courier New" w:ascii="Courier New" w:hAnsi="Courier New"/>
          <w:lang w:val="en-US"/>
        </w:rPr>
        <w:t>l       Turn on output listing (default)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</w:t>
      </w:r>
      <w:r>
        <w:rPr>
          <w:rFonts w:cs="Courier New" w:ascii="Courier New" w:hAnsi="Courier New"/>
          <w:lang w:val="en-US"/>
        </w:rPr>
        <w:t>noc     Disable cycle counts in listing (default)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</w:t>
      </w:r>
      <w:r>
        <w:rPr>
          <w:rFonts w:cs="Courier New" w:ascii="Courier New" w:hAnsi="Courier New"/>
          <w:lang w:val="en-US"/>
        </w:rPr>
        <w:t>c       Enable cycle counts in listing (clear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    </w:t>
      </w:r>
      <w:r>
        <w:rPr>
          <w:rFonts w:cs="Courier New" w:ascii="Courier New" w:hAnsi="Courier New"/>
          <w:lang w:val="en-US"/>
        </w:rPr>
        <w:t>total cycles)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</w:t>
      </w:r>
      <w:r>
        <w:rPr>
          <w:rFonts w:cs="Courier New" w:ascii="Courier New" w:hAnsi="Courier New"/>
          <w:lang w:val="en-US"/>
        </w:rPr>
        <w:t>contc   Re-enable cycle counts (don't clear total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    </w:t>
      </w:r>
      <w:r>
        <w:rPr>
          <w:rFonts w:cs="Courier New" w:ascii="Courier New" w:hAnsi="Courier New"/>
          <w:lang w:val="en-US"/>
        </w:rPr>
        <w:t>cycles)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</w:t>
      </w:r>
      <w:r>
        <w:rPr>
          <w:rFonts w:cs="Courier New" w:ascii="Courier New" w:hAnsi="Courier New"/>
          <w:lang w:val="en-US"/>
        </w:rPr>
        <w:t>cre     Enable printing of a cross referenc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    </w:t>
      </w:r>
      <w:r>
        <w:rPr>
          <w:rFonts w:cs="Courier New" w:ascii="Courier New" w:hAnsi="Courier New"/>
          <w:lang w:val="en-US"/>
        </w:rPr>
        <w:t>tabl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</w:t>
      </w:r>
      <w:r>
        <w:rPr>
          <w:rFonts w:cs="Courier New" w:ascii="Courier New" w:hAnsi="Courier New"/>
          <w:lang w:val="en-US"/>
        </w:rPr>
        <w:t>s       generate a symbol tabl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>Some of the more common pseudo-ops are not present: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</w:t>
      </w:r>
      <w:r>
        <w:rPr>
          <w:rFonts w:cs="Courier New" w:ascii="Courier New" w:hAnsi="Courier New"/>
          <w:lang w:val="en-US"/>
        </w:rPr>
        <w:t>SPC     Use blank lines instead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</w:t>
      </w:r>
      <w:r>
        <w:rPr>
          <w:rFonts w:cs="Courier New" w:ascii="Courier New" w:hAnsi="Courier New"/>
          <w:lang w:val="en-US"/>
        </w:rPr>
        <w:t>END     The assembly ends when there is no mor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    </w:t>
      </w:r>
      <w:r>
        <w:rPr>
          <w:rFonts w:cs="Courier New" w:ascii="Courier New" w:hAnsi="Courier New"/>
          <w:lang w:val="en-US"/>
        </w:rPr>
        <w:t>input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</w:t>
      </w:r>
      <w:r>
        <w:rPr>
          <w:rFonts w:cs="Courier New" w:ascii="Courier New" w:hAnsi="Courier New"/>
          <w:lang w:val="en-US"/>
        </w:rPr>
        <w:t>TTL     use `pr' to get headings and page number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</w:t>
      </w:r>
      <w:r>
        <w:rPr>
          <w:rFonts w:cs="Courier New" w:ascii="Courier New" w:hAnsi="Courier New"/>
          <w:lang w:val="en-US"/>
        </w:rPr>
        <w:t>PAG[E]  (not in older versions) Use a comment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    </w:t>
      </w:r>
      <w:r>
        <w:rPr>
          <w:rFonts w:cs="Courier New" w:ascii="Courier New" w:hAnsi="Courier New"/>
          <w:lang w:val="en-US"/>
        </w:rPr>
        <w:t>with cntrl-L imbeded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</w:t>
      </w:r>
      <w:r>
        <w:rPr>
          <w:rFonts w:cs="Courier New" w:ascii="Courier New" w:hAnsi="Courier New"/>
          <w:lang w:val="en-US"/>
        </w:rPr>
        <w:t>NAM[E]  Did you ever use this one anyway?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</w:t>
      </w:r>
      <w:r>
        <w:rPr>
          <w:rFonts w:cs="Courier New" w:ascii="Courier New" w:hAnsi="Courier New"/>
          <w:lang w:val="en-US"/>
        </w:rPr>
        <w:t>The above 4 or 5 pseudo-ops are recognized, but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</w:t>
      </w:r>
      <w:r>
        <w:rPr>
          <w:rFonts w:cs="Courier New" w:ascii="Courier New" w:hAnsi="Courier New"/>
          <w:lang w:val="en-US"/>
        </w:rPr>
        <w:t>ignored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>ZMB (Zero Memory Bytes) is equivalent to BSZ (Block Stor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>Zeroes). FILL can be used to initialize memory to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>something other than zero: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</w:t>
      </w:r>
      <w:r>
        <w:rPr>
          <w:rFonts w:cs="Courier New" w:ascii="Courier New" w:hAnsi="Courier New"/>
          <w:lang w:val="en-US"/>
        </w:rPr>
        <w:t>FILL val,nbytes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TARGET MACHINE SPECIFIC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</w:t>
      </w:r>
      <w:r>
        <w:rPr>
          <w:rFonts w:cs="Courier New" w:ascii="Courier New" w:hAnsi="Courier New"/>
          <w:lang w:val="en-US"/>
        </w:rPr>
        <w:t>(as0) 6800:  Use for 6802 and 6808 too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</w:t>
      </w:r>
      <w:r>
        <w:rPr>
          <w:rFonts w:cs="Courier New" w:ascii="Courier New" w:hAnsi="Courier New"/>
          <w:lang w:val="en-US"/>
        </w:rPr>
        <w:t>(as1) 6801:  You could use this one for the 6800 and avoid LSRD,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>ASLD, PULX, ABX, PSHX, MUL, SUBD, ADDD, LDD and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>STD</w:t>
      </w:r>
      <w:r>
        <w:br w:type="page"/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</w:t>
      </w:r>
      <w:r>
        <w:rPr>
          <w:rFonts w:cs="Courier New" w:ascii="Courier New" w:hAnsi="Courier New"/>
          <w:lang w:val="en-US"/>
        </w:rPr>
        <w:t>6301:  Called ash1 (Hitachi 6801).  Same as 6801 except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>cycle times are reduced and a few new instruction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>are added: XGDX, SLP, AIM, OIM, EIM, TIM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>Convenience mnemonics BSET, BCLR, BTGL, BCHG and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>BTST are also present which generate appropriat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>mask values: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 </w:t>
      </w:r>
      <w:r>
        <w:rPr>
          <w:rFonts w:cs="Courier New" w:ascii="Courier New" w:hAnsi="Courier New"/>
          <w:lang w:val="en-US"/>
        </w:rPr>
        <w:t>BSET 4,dog --&gt; OIM #10,dog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>Bit manipulation using indexed addressing i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>specified with a trailing ",x": aim #mask,index,x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>or btgl 5,index,x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</w:t>
      </w:r>
      <w:r>
        <w:rPr>
          <w:rFonts w:cs="Courier New" w:ascii="Courier New" w:hAnsi="Courier New"/>
          <w:lang w:val="en-US"/>
        </w:rPr>
        <w:t>(as4) 6804:  The symbols 'a', 'x' and 'y' are predefined as $FF,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 xml:space="preserve">$80 and $81 respectively.  Also defined as 'A', </w:t>
      </w:r>
    </w:p>
    <w:p>
      <w:pPr>
        <w:pStyle w:val="TextosemFormatao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 xml:space="preserve">'X' and 'Y'.  Because of the 6804 architecture, 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 xml:space="preserve">this means that 'clr x' will work since the x 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 xml:space="preserve">register is just a memory location. To use short- 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 xml:space="preserve">direct addressing, the symbol involved must not 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 xml:space="preserve">be a forward reference (i.e. undefined) and must 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>be in the range $80-$83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>Remember that bytes assembled in the range $10-$7F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>will go into the data space; There is no program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>space ROM for these locations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>The syntax for Register indirect addressing is a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>follows: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 </w:t>
      </w:r>
      <w:r>
        <w:rPr>
          <w:rFonts w:cs="Courier New" w:ascii="Courier New" w:hAnsi="Courier New"/>
          <w:lang w:val="en-US"/>
        </w:rPr>
        <w:t>menmonic [&lt;x&gt;or&lt;y&gt;]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>an example is: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 </w:t>
      </w:r>
      <w:r>
        <w:rPr>
          <w:rFonts w:cs="Courier New" w:ascii="Courier New" w:hAnsi="Courier New"/>
          <w:lang w:val="en-US"/>
        </w:rPr>
        <w:t>lda [x]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>the comma ',' is not allowed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>The MVI instruction (move immediate) has its own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>format :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 </w:t>
      </w:r>
      <w:r>
        <w:rPr>
          <w:rFonts w:cs="Courier New" w:ascii="Courier New" w:hAnsi="Courier New"/>
          <w:lang w:val="en-US"/>
        </w:rPr>
        <w:t>mvi address,#data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>where address is an 8-bit address in page zero,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>and data is the value to be written to specified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>location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</w:t>
      </w:r>
      <w:r>
        <w:rPr>
          <w:rFonts w:cs="Courier New" w:ascii="Courier New" w:hAnsi="Courier New"/>
          <w:lang w:val="en-US"/>
        </w:rPr>
        <w:t>(as5) 6805:  There is no 'opt cmos' pseudo, so be careful not to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>use STOP or WAIT in a program that is destined for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>an NMOS version of the 6805.  The MUL instruction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>should also be avoided on all versions of the 6805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>except the C4.  Cycle times are for the NMO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>versions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</w:t>
      </w:r>
      <w:r>
        <w:rPr>
          <w:rFonts w:cs="Courier New" w:ascii="Courier New" w:hAnsi="Courier New"/>
          <w:lang w:val="en-US"/>
        </w:rPr>
        <w:t>(as9) 6809:  The SETDP pseudo-op is not implemented.  Use th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>'&gt;' and '&lt;' operators to force the size of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>operands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>For compatibility, CPX is equal to CMPX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</w:t>
      </w:r>
      <w:r>
        <w:rPr>
          <w:rFonts w:cs="Courier New" w:ascii="Courier New" w:hAnsi="Courier New"/>
          <w:lang w:val="en-US"/>
        </w:rPr>
        <w:t>(as11) 68HC11:  Bit manipulation operands are separated by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>blanks instead of commas since the 'HC11 has bit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>manipulation instructions that operate on indexed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>addresses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DETAIL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>Symbol:  A string of characters with an initial non-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>digit. The string of characters may be from th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>set: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 </w:t>
      </w:r>
      <w:r>
        <w:rPr>
          <w:rFonts w:cs="Courier New" w:ascii="Courier New" w:hAnsi="Courier New"/>
          <w:lang w:val="en-US"/>
        </w:rPr>
        <w:t>[a-z][A-Z]_.[0-9]$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>( . and _ count as non-digits ).  The `$' counts a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>a digit to avoid confusion with hexadecimal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>constants.  All characters of a symbol ar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>significant, with upper and lower case character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>being distinct.  The maximum number of character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>in a symbol is currently set at 15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 xml:space="preserve">The symbol table has room for at least 2000 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>symbols of length 8 characters or less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 xml:space="preserve">Label:  A symbol starting in the first column is a 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 xml:space="preserve">label and may optionally be ended with a ':'.  A 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>label may appear on a line by itself and is then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>interpreted as: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</w:t>
      </w:r>
      <w:r>
        <w:rPr>
          <w:rFonts w:cs="Courier New" w:ascii="Courier New" w:hAnsi="Courier New"/>
          <w:lang w:val="en-US"/>
        </w:rPr>
        <w:t>Label  EQU    *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>Mnemonic:  A symbol preceded by at least one whitespac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 xml:space="preserve">character. Upper case characters in this field 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 xml:space="preserve">are converted to lower case before being checked 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 xml:space="preserve">as a legal mnemonic.  Thus `nop', `NOP' and even 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>`NoP'are recognized as the same mnemonic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>Note that register names that sometimes appear at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>the end of a mnemonic (e.g. nega or stu) must not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>be separated by any whitespace characters.  Thu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 xml:space="preserve">`clra' means clear accumulator A, but that `clr </w:t>
      </w:r>
    </w:p>
    <w:p>
      <w:pPr>
        <w:pStyle w:val="TextosemFormatao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>a' means clear memory location `a'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>Operand:  Follows mnemonic, separated by at least on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 xml:space="preserve">whitespace character.  The contents of the 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>operand field is interpreted by each instruction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>Whitespace:  A blank or a tab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>Comment:  Any text after all operands for a given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>mnemonic have been processed or, a line beginning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>with '*' up to the end of line or, an empty line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>Continuations:  If a line ends with a backslash (\) then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>the next line is fetched and added to the end of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>the first line. This continues until a line is seen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>which doesn't end in \ or until MAXBUF character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</w:t>
      </w:r>
      <w:r>
        <w:rPr>
          <w:rFonts w:cs="Courier New" w:ascii="Courier New" w:hAnsi="Courier New"/>
          <w:lang w:val="en-US"/>
        </w:rPr>
        <w:t>have been collected (MAXBUF &gt;= 256 )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FILE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>filename.S19  S-record output file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>STDOUT        listing and errors (use redirection for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  </w:t>
      </w:r>
      <w:r>
        <w:rPr>
          <w:rFonts w:cs="Courier New" w:ascii="Courier New" w:hAnsi="Courier New"/>
          <w:lang w:val="en-US"/>
        </w:rPr>
        <w:t>listing file)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>Fwd_refs      Temporary file for forward references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IMPLEMENTATION NOTE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>This is a classic 2-pass assembler.  Pass 1 establishes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>the  symbol table and pass 2 generates the code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                              </w:t>
      </w:r>
      <w:r>
        <w:rPr>
          <w:rFonts w:cs="Courier New" w:ascii="Courier New" w:hAnsi="Courier New"/>
          <w:lang w:val="en-US"/>
        </w:rPr>
        <w:t>12/11/84 E.J.Rupp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>This version of the cross assemblers ported to the IBM PC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>on 4/13/87.</w:t>
      </w:r>
    </w:p>
    <w:p>
      <w:pPr>
        <w:pStyle w:val="TextosemFormatao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  <w:lang w:val="en-US"/>
        </w:rPr>
        <w:t>The "older versions" mentioned above were ported to the</w:t>
      </w:r>
    </w:p>
    <w:p>
      <w:pPr>
        <w:pStyle w:val="TextosemFormatao"/>
        <w:rPr/>
      </w:pPr>
      <w:r>
        <w:rPr>
          <w:rFonts w:eastAsia="Courier New" w:cs="Courier New" w:ascii="Courier New" w:hAnsi="Courier New"/>
          <w:lang w:val="en-US"/>
        </w:rPr>
        <w:t xml:space="preserve">                  </w:t>
      </w:r>
      <w:r>
        <w:rPr>
          <w:rFonts w:cs="Courier New" w:ascii="Courier New" w:hAnsi="Courier New"/>
        </w:rPr>
        <w:t>IBM PC on 7/25/85.</w:t>
      </w:r>
    </w:p>
    <w:p>
      <w:pPr>
        <w:pStyle w:val="TextosemFormatao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334" w:right="133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semFormataoChar">
    <w:name w:val="Texto sem Formatação Char"/>
    <w:basedOn w:val="Fontepargpadro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4:21:00Z</dcterms:created>
  <dc:creator>calazans</dc:creator>
  <dc:description/>
  <dc:language>en-US</dc:language>
  <cp:lastModifiedBy>calazans</cp:lastModifiedBy>
  <dcterms:modified xsi:type="dcterms:W3CDTF">2008-03-30T14:21:00Z</dcterms:modified>
  <cp:revision>2</cp:revision>
  <dc:subject/>
  <dc:title/>
</cp:coreProperties>
</file>