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4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"/>
        <w:rPr>
          <w:sz w:val="24"/>
        </w:rPr>
      </w:pPr>
      <w:r>
        <w:rPr>
          <w:sz w:val="24"/>
        </w:rPr>
      </w:r>
    </w:p>
    <w:p>
      <w:pPr>
        <w:pStyle w:val="Paragraph"/>
        <w:rPr/>
      </w:pPr>
      <w:r>
        <w:rPr/>
        <w:t>1. Dados os circuitos das Figuras 1 e 2 abaixo, expresse cada função F por eles representada segundo uma soma de produtos simplificada ao máximo. Faça o mesmo para produto de somas. Desenhe os diagramas de portas lógicas resultantes. Dica: use mapas de Karnaugh na simplificação e note que os diagramas de portas lógicas resultantes possuem exatamente dois níveis de portas. Implemente o ROBDD da função da Figura 2.</w:t>
      </w:r>
    </w:p>
    <w:p>
      <w:pPr>
        <w:pStyle w:val="Paragraph"/>
        <w:tabs>
          <w:tab w:val="left" w:pos="440" w:leader="none"/>
          <w:tab w:val="left" w:pos="3420" w:leader="none"/>
        </w:tabs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9400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1</w:t>
      </w:r>
    </w:p>
    <w:p>
      <w:pPr>
        <w:pStyle w:val="Paragraph"/>
        <w:tabs>
          <w:tab w:val="left" w:pos="440" w:leader="none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igure"/>
        <w:rPr/>
      </w:pPr>
      <w:r>
        <w:rPr/>
        <w:drawing>
          <wp:inline distT="0" distB="0" distL="0" distR="0">
            <wp:extent cx="283083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2</w:t>
      </w:r>
    </w:p>
    <w:p>
      <w:pPr>
        <w:pStyle w:val="Paragraph"/>
        <w:tabs>
          <w:tab w:val="left" w:pos="440" w:leader="none"/>
          <w:tab w:val="left" w:pos="34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/>
      </w:pPr>
      <w:r>
        <w:rPr/>
        <w:t>2. Dado o circuito da Figura 3, redesenhe-o após simplificação da função F usando mapas de Karnaugh, sob a forma de um produto de somas. Desenhe o diagrama de Hasse da função F. O diagrama de Hasse antes e depois da simplificação muda ou não? Baseado na sua resposta, o diagrama de Hasse é uma forma canônica de representação ou não? Se sim, sob que condições a canonicidade desta forma de representação se verifica?</w:t>
      </w:r>
    </w:p>
    <w:p>
      <w:pPr>
        <w:pStyle w:val="Paragraph"/>
        <w:tabs>
          <w:tab w:val="left" w:pos="440" w:leader="none"/>
          <w:tab w:val="left" w:pos="3420" w:leader="none"/>
        </w:tabs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0" cy="222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3</w:t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  <w:t>3. Mostre como implementar um somador completo (FA ou Full-Adder) de dois bits e um subtrator binário também de dois bits. Expresse cada função de saída (existem 3 em cada caso) como uma soma de produtos minimizada com mapas de Karnaugh. Pergunta importante: a minimização máxima obtida separadamente para cada função corresponde ao número mínimo de portas lógicas para implementar o circuito completo? Justifique sua resposta. Construa um diagrama de decisão binário do somador completo. Escolha uma ordem para as variáveis e obtenha o diagrama de decisão binário reduzido e ordenado (ROBDD ou Reduced Ordered Binary Decision Diagram.).</w:t>
      </w:r>
    </w:p>
    <w:p>
      <w:pPr>
        <w:pStyle w:val="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>
          <w:rFonts w:ascii="Arial" w:hAnsi="Arial" w:cs="Arial"/>
        </w:rPr>
      </w:pPr>
      <w:r>
        <w:rPr>
          <w:rFonts w:cs="Arial" w:ascii="Arial" w:hAnsi="Arial"/>
        </w:rPr>
        <w:t>4. Implemente um multiplicador de 2 bits utilizando 2 meio-somadores e 4 portas lógicas E (AND).</w:t>
      </w:r>
    </w:p>
    <w:p>
      <w:pPr>
        <w:pStyle w:val="Paragraph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x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.B1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.B0</w:t>
            </w:r>
          </w:p>
        </w:tc>
      </w:tr>
      <w:tr>
        <w:trPr/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.B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.B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0</w:t>
            </w:r>
          </w:p>
        </w:tc>
      </w:tr>
    </w:tbl>
    <w:p>
      <w:pPr>
        <w:pStyle w:val="Paragraph"/>
        <w:tabs>
          <w:tab w:val="left" w:pos="440" w:leader="none"/>
          <w:tab w:val="left" w:pos="34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/>
      </w:pPr>
      <w:r>
        <w:rPr/>
        <w:t xml:space="preserve">5.Construa o hardware para implementar um decodificador BCD-7 SEGMENTOS. </w:t>
      </w:r>
      <w:r>
        <w:rPr>
          <w:rFonts w:cs="Arial" w:ascii="Arial" w:hAnsi="Arial"/>
        </w:rPr>
        <w:t>Um mostrador de 7 segmentos é utilizado para exibir números (por exemplo, em relógios ou calculadoras).  A entrada é um numero binário de 4 bits e as saídas são 7 sinais, cada um correspondendo a 1 segmento. Por exemplo, para exibir o número 1 os segmentos b e c devem estar ligados (digamos, em 1), enquanto os restantes permanecem desligados (em 0, por coerência com decisão anterior) para exibir o numero 2 os segmentos a,b,d,e,g devem estar ligados, e assim por diante.</w:t>
      </w:r>
    </w:p>
    <w:p>
      <w:pPr>
        <w:pStyle w:val="Figure"/>
        <w:rPr/>
      </w:pPr>
      <w:r>
        <w:rPr/>
        <w:drawing>
          <wp:inline distT="0" distB="0" distL="0" distR="0">
            <wp:extent cx="3241040" cy="176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object w:dxaOrig="764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pt;height:126pt" filled="f" o:ole="">
            <v:imagedata r:id="rId7" o:title=""/>
          </v:shape>
          <o:OLEObject Type="Embed" ProgID="" ShapeID="ole_rId6" DrawAspect="Content" ObjectID="_2067769823" r:id="rId6"/>
        </w:object>
      </w:r>
    </w:p>
    <w:p>
      <w:pPr>
        <w:pStyle w:val="FigureFooter"/>
        <w:rPr/>
      </w:pPr>
      <w:r>
        <w:rPr/>
      </w:r>
    </w:p>
    <w:p>
      <w:pPr>
        <w:pStyle w:val="Paragraph"/>
        <w:rPr/>
      </w:pPr>
      <w:r>
        <w:rPr/>
        <w:t>Acima são dados: a codificação das funções de saída de acordo com a disposição dos segmentos; a configuração de segmentos acesos e apagados para cada dígito decimal; o diagrama de blocos com as entradas e saídas do sistema a ser implementado (entradas à esquerda e saídas à direita), e o início da tabela verdade para o sistema. Pede-se:</w:t>
      </w:r>
    </w:p>
    <w:p>
      <w:pPr>
        <w:pStyle w:val="Item"/>
        <w:rPr/>
      </w:pPr>
      <w:r>
        <w:rPr/>
        <w:t xml:space="preserve">1) Complete a tabela-verdade; </w:t>
      </w:r>
    </w:p>
    <w:p>
      <w:pPr>
        <w:pStyle w:val="Item"/>
        <w:rPr/>
      </w:pPr>
      <w:r>
        <w:rPr/>
        <w:t>2) Implemente o bloco lógico combinacional simplificado com mapas de Karnaugh. (Dica: procure aumentar o compartilhamento de produtos para reduzir o número total de portas lógicas). Execute o programa Espresso sobre a descrição inicial e compare;</w:t>
      </w:r>
    </w:p>
    <w:p>
      <w:pPr>
        <w:pStyle w:val="Item"/>
        <w:rPr/>
      </w:pPr>
      <w:r>
        <w:rPr/>
        <w:t>3) Note que o segmento “a” do dígito 6, o segmento “g” do dígito 7 e o segmento “d” do dígito 9 poderiam estar tanto acesos como apagados. Em qualquer caso seria ainda possível identificar os dígitos corretamente. Isto poderia ser usado em benefício do implementador do diagrama de portas lógicas? Como?</w:t>
      </w:r>
    </w:p>
    <w:p>
      <w:pPr>
        <w:pStyle w:val="Item"/>
        <w:rPr/>
      </w:pPr>
      <w:r>
        <w:rPr/>
        <w:t>4) O que acontece quando a configuração de bits de entrada for 1101? Explique como você tratou esta ocorrência.</w:t>
      </w:r>
    </w:p>
    <w:sectPr>
      <w:footerReference w:type="default" r:id="rId8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">
    <w:name w:val="paragraph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"/>
    <w:qFormat/>
    <w:pPr>
      <w:ind w:left="680" w:hanging="0"/>
    </w:pPr>
    <w:rPr>
      <w:u w:val="single"/>
    </w:rPr>
  </w:style>
  <w:style w:type="paragraph" w:styleId="Letraitem">
    <w:name w:val="letra-item"/>
    <w:basedOn w:val="Paragraph"/>
    <w:qFormat/>
    <w:pPr/>
    <w:rPr>
      <w:b w:val="false"/>
    </w:rPr>
  </w:style>
  <w:style w:type="paragraph" w:styleId="Figure">
    <w:name w:val="Figure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Arial" w:hAnsi="Arial" w:cs="Arial"/>
    </w:rPr>
  </w:style>
  <w:style w:type="paragraph" w:styleId="FigureFooter">
    <w:name w:val="Figure Footer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Arial" w:hAnsi="Arial" w:cs="Arial"/>
    </w:rPr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0:43:00Z</dcterms:created>
  <dc:creator>Instituto de Informatica</dc:creator>
  <dc:description/>
  <dc:language>en-US</dc:language>
  <cp:lastModifiedBy>calazans</cp:lastModifiedBy>
  <cp:lastPrinted>1997-04-04T13:57:00Z</cp:lastPrinted>
  <dcterms:modified xsi:type="dcterms:W3CDTF">1999-08-15T23:39:00Z</dcterms:modified>
  <cp:revision>24</cp:revision>
  <dc:subject/>
  <dc:title>exercicio1</dc:title>
</cp:coreProperties>
</file>