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USQ - School of Engineering-Computer Engineering II-70635 - Software Pack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Last Update 30 April 1999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rograms provided on this diskette are a combination of commerciall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duced software and software written at the University of Southern Queenslan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ollowing list outlines the purpose, source and copywrite details f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grams which make up this software packag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lename      Purpose         Source  Licencing Author/CopyWrit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OASMS ZIP  6809 assembler  AARNET  Freeware  Motorola Corporation (part of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   EXE  Unarchive prog' AARNET  Freeware  Info-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ZIP   DOC  Unarchive DOC   AARNET  Freeware  Info-Zi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D      EXE  Screen Editor   USQ     Copywrite J.Leis/USQ 1994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M68XX  ZIP  6809 Simulator  USQ     Copywrite B.Schulte/M.Phythian USQ 1994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09      BAT  6809 batchfile  USQ        -      M.Phythia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09CYCLE BAT  6809 batchfile  USQ        -      M.Phythia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STALL  BAT  MC6809 install  USQ        -      M.Phythia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README   DOC  This file       USQ        -      M.Phythain  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README   BAT  Lists this file USQ        -      M.Phythian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HELP     BAT  Lists this file USQ        -      M.Phythian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IA     COM  ACIA Simulator  USQ </w:t>
        <w:tab/>
        <w:t xml:space="preserve">Copywrite   D.Edwards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IA      COM  PIA Simulator   USQ </w:t>
        <w:tab/>
        <w:t>Copywrite   D.Edward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irectory Windows contains a development environment for window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ticular attention is drawn to the Copywrite Material authored by Mr.J.Le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, Mr.B.Schulte and Mr.D.Edwards. These programs are supplied to the studen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the purpose of satisfactory completion of this unit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M68XX.EXE, SED.EXE, ACIA.COM and PIA.COM remain the property of thei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pective authors and may not be copied, distributed or otherwise transmitt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any other party without the written consent of the author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. Automatic Installation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re is an automatic installation file on this diskett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STALL  will install the MC6809  assembler and simulator to the target disk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ke a backup copy of this diskette before proceeding. To do this place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 protected UNIT disk in drive A, and the type 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DISKCOPY A: B:(RETURN)  *This is for dual floppy disk systems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DISKCOPY A: A:(RETURN)  *This is for a single floppy disk system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* Note this last command requires you to swap disks as it copies   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* Please make sure the UNIT disk is write protected, and be careful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install a copy of the MC6809 software 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n the file INSTALL.BAT from your UNIT disk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run the installation program, put your UNIT disk in drive 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f your computer. At the DOS prompt, typ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A: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INSTALL (DRIVE:)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re (DRIVE:) is the designated drive that you want to place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iver fil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install program will create a directory named \MC6809 on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ive you specified and copy the necessary files to that director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for you.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: Sub-directory Windows contains additional software for running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sembler and simulator under windows. After installing the DOS softwa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s above. Run the SETUP program in this directory from Windows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install the windows development environment softwar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2. The Screen Editor program (SED.EXE) (DOS use only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edit a text file ready for assembly, change directory to the appropriat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directory on the target disk drive. Eg typ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CD \MC6809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edit an existing file typ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SED filename.asm&lt;RETURN&gt;  * Existing FILE filename.asm will appear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create a new file typ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SED filename.asm&lt;RETURN&gt;  * An empty FILE filename.asm will appear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llow the instructions provided in the help window to edit your fil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call up the help window press the function key F1 i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&lt;F1&gt;      * a short list of commands will appear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 that to save the file WITH CHANGES you have made, press the ESC key i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&lt;ESC&gt;     * the program will exit to DOS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 that it is good practice to make a backup copy of the file before editing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make a backup copy of the file any time during editing, press the F4 key i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&lt;F4&gt;      * will make a backup file filename.BAK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n if you have a disaster when editing the file you can &lt;ESC&gt; and copy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up file over and start again. To do this type 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copy filename.BAK filename.ASM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The MOTOROLA MC6809 Assembler. (AS9.EXE)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OTOROLA MC6809 assembler is AS9.EXE. To run this assembler with you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urce file use one of the two batch files A09.BAT or A09CYCLE.BAT. Eg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A09 filename.asm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* will generate an assembled listing filename.LST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* on the bottom of the file is a symbol table and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* a cross reference listing of all labels used.  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* and an object file in S19 format   filename.S19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A09CYCLE filename.asm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* will generate an assembled listing filename.LST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* with instruction cycle counts listed as well.  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* and an object file in S19 format   filename.S19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further details on the MOTOROLA assemblers consult APPENDIX C in stud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ide 1.</w:t>
      </w:r>
    </w:p>
    <w:p>
      <w:pPr>
        <w:pStyle w:val="Textosemformatao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. The MC6809 Simulator. (SIM68XX.EXE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details on the MC6809 simulator consult the file SIMULATE.DOC that 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aded into the MC6809 directory, or print out the documentation file using 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PRINTDOC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run the Simulator Program us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SIM68XX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5. The ACIA and PIA Simulators. (ACIA.COM &amp; PIA.COM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details on the ACIA and PIA simulators consult APPENDIX C in stud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ide 1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run the Simulator Programs typ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ACIA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or      PIA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6. The Example Programs from Module 3. (EXAMPL3n.ASM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assemble the example files from module 3 typ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EXAMPLES&lt;RETURN&gt;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tra example files can be accessed via the World Wide Web at the USQ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age is currently located under the examiners home page at 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ttp://www.usq.edu.au/users/phythian/70635/70635.HTM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21:00Z</dcterms:created>
  <dc:creator>calazans</dc:creator>
  <dc:description/>
  <cp:keywords/>
  <dc:language>en-US</dc:language>
  <cp:lastModifiedBy>Ney Calazans</cp:lastModifiedBy>
  <dcterms:modified xsi:type="dcterms:W3CDTF">2008-03-30T14:35:00Z</dcterms:modified>
  <cp:revision>4</cp:revision>
  <dc:subject/>
  <dc:title/>
</cp:coreProperties>
</file>